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  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 xml:space="preserve">Посылаю Вам дополнительно мой буквальный (без литературной обработки) перевод </w:t>
      </w:r>
      <w:r>
        <w:rPr/>
        <w:t xml:space="preserve">XXV </w:t>
      </w:r>
      <w:r>
        <w:rPr>
          <w:lang w:val="ru-RU"/>
        </w:rPr>
        <w:t>главы. Перевод выполнен с указанного издания Щербатс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Если всякая вещь относительна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Нет (реального) порождения, нет (реального) уничтожения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ак тогда понимать Нирвану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 xml:space="preserve">Благодаря чему освобождение, благодаря чему уничтожение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Будь всякая вещь в сущности реальна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Без (нового) сотворения, без (нового) разрушения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ак тогда была бы Нирвана достигаема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Благодаря чему освобождение, благодаря чему уничтоже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То, что ни освобождаемо, ни достигаем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То, что ни уничтожение, ни неизменность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 xml:space="preserve">То, что никогда не исчезает, ни сотворяемо,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Это - Нирвана. Она избегает точности.</w:t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Нирвана, прежде всего, не есть вид Сущег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Тогда она имела бы распад и смерть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Совсем нет Сущег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оторое не есть субъект распада и смер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Если Нирвана есть 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Она создаваема причинами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Нигде и совсем не существует сущности,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оторая может не быть создаваемой причи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Если Нирвана есть 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ак может она не иметь субстрата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Нет никакого Сущего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Совсем без субстр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Если Нирвана не есть 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Будет ли она тогда не-Сущим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Где не обнаруживается Сущег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Там не обнаруживается и (соответствующего) не-Сущ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Теперь, если Нирвана есть не-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ак может она тогда быть независимой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Действительно, независимое не-Сущее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Нигде не обнаружи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Соотнесенное здесь или причиненное суть (отдельные вещи)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Мы называем этот мир феноменальным;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Но именно то же самое называется Нирваной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</w:t>
      </w:r>
      <w:r>
        <w:rPr>
          <w:lang w:val="ru-RU"/>
        </w:rPr>
        <w:t>Когда отделена причин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Будда провозгласил,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Сущее и не-Сущее должны быть оба отвергнуты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рвана поэтому не постигаема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 как Сущее, ни как не-Сущ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1. Если бы Нирвана была обоими Сущим и не-Сущим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Конечное освобождение должно быть также обоими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Реальностью и нереальностью вместе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когда еще это не могло быть возможны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2. Если бы Нирвана была обоими Сущим и не-Сущим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рвана не могла быть беспричинной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В самом деле Сущее и не-Сущее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Суть оба зависимые от причин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Как может Нирвана означать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Сущее и не-Сущее вместе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рвана действительно беспричинна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Тогда как Сущее и не-Сущее производ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Как может Нирвана означать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(Место) Сущего и не-Сущего вмест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Ведь свет и тьма (в одном месте)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Они не могут одновременно наличествов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5. Если это ясно, действительн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значит Сущее и что не-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Мы можем тогда понимать учение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О Нирване, которая ни Сущее, ни не-Сущ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Если Нирвана есть ни Сущее ни не-Суще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Никто не может реально понимать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Это учение, которое провозглашает сразу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Отрицание их обоих вме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7. Какой Будда после его Нирваны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Существует он или не существует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Или то и другое или ни то ни другое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Мы никогда не сможем постичь эт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Какой Будда тогда во время жизни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Существует он или не существует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Или то и другое, или ни то ни другое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Мы никогда не сможем постичь эт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 Совсем нет различия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Между Нирваной и Сансарой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Совсем нет различия 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Между Сансарой и Нирва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0. Какой кладется предел Нирване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Такой же тогда предел Сансаре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Между ними двумя мы не можем обнаружить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 </w:t>
      </w:r>
      <w:r>
        <w:rPr>
          <w:lang w:val="ru-RU"/>
        </w:rPr>
        <w:t>Тончайшего намека на различ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Неразрешимы суть антиномичные взгляды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Рассматривающие что существует после Нирваны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Рассматривающие что есть конец этого мира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Рассматривающие что есть его нача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Так как все есть относительно (мы не знаем)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ограничено и что безгранично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значит ограниченное и безграничное сразу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значит отрицание обо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3. Что есть тождественность и что есть различие?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есть вечность, что невечность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значит вечность и невечность вместе,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Что значит отрицание обои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Блаженство заключается в прекращении всех мыслей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В покое множественности.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>Вообще нигде и совсем нет отдельной реальности</w:t>
      </w:r>
    </w:p>
    <w:p>
      <w:pPr>
        <w:pStyle w:val="Normal"/>
        <w:rPr>
          <w:lang w:val="ru-RU"/>
        </w:rPr>
      </w:pP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Проповеданной Буддой!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9:51:00Z</dcterms:created>
  <dc:creator>vadik</dc:creator>
  <dc:description/>
  <dc:language>en-US</dc:language>
  <cp:lastModifiedBy>vadik</cp:lastModifiedBy>
  <dcterms:modified xsi:type="dcterms:W3CDTF">2000-10-05T11:27:00Z</dcterms:modified>
  <cp:revision>2</cp:revision>
  <dc:subject/>
  <dc:title>   </dc:title>
</cp:coreProperties>
</file>