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Объяснения Стадии Заpождения</w:t>
      </w:r>
    </w:p>
    <w:p>
      <w:pPr>
        <w:pStyle w:val="Normal"/>
        <w:jc w:val="center"/>
        <w:rPr>
          <w:b/>
          <w:b/>
          <w:bCs/>
          <w:sz w:val="40"/>
          <w:szCs w:val="40"/>
        </w:rPr>
      </w:pPr>
      <w:r>
        <w:rPr>
          <w:b/>
          <w:bCs/>
          <w:sz w:val="40"/>
          <w:szCs w:val="40"/>
        </w:rPr>
        <w:t>в соответствии с Пpактикой Садханы называемой</w:t>
      </w:r>
    </w:p>
    <w:p>
      <w:pPr>
        <w:pStyle w:val="Normal"/>
        <w:jc w:val="center"/>
        <w:rPr>
          <w:b/>
          <w:b/>
          <w:bCs/>
          <w:sz w:val="40"/>
          <w:szCs w:val="40"/>
        </w:rPr>
      </w:pPr>
      <w:r>
        <w:rPr>
          <w:b/>
          <w:bCs/>
          <w:sz w:val="40"/>
          <w:szCs w:val="40"/>
        </w:rPr>
        <w:t>«Стержень Недуальной Ясности»</w:t>
      </w:r>
    </w:p>
    <w:p>
      <w:pPr>
        <w:pStyle w:val="Normal"/>
        <w:jc w:val="center"/>
        <w:rPr>
          <w:b/>
          <w:b/>
          <w:bCs/>
          <w:sz w:val="40"/>
          <w:szCs w:val="40"/>
        </w:rPr>
      </w:pPr>
      <w:r>
        <w:rPr>
          <w:b/>
          <w:bCs/>
          <w:sz w:val="40"/>
          <w:szCs w:val="40"/>
        </w:rPr>
      </w:r>
    </w:p>
    <w:p>
      <w:pPr>
        <w:pStyle w:val="Normal"/>
        <w:jc w:val="center"/>
        <w:rPr>
          <w:i/>
          <w:i/>
          <w:iCs/>
          <w:sz w:val="40"/>
          <w:szCs w:val="40"/>
        </w:rPr>
      </w:pPr>
      <w:r>
        <w:rPr>
          <w:i/>
          <w:iCs/>
          <w:sz w:val="40"/>
          <w:szCs w:val="40"/>
        </w:rPr>
        <w:t>Гьялтрул Ринпоче</w:t>
      </w:r>
      <w:r>
        <w:br w:type="page"/>
      </w:r>
    </w:p>
    <w:p>
      <w:pPr>
        <w:pStyle w:val="Normal"/>
        <w:jc w:val="center"/>
        <w:rPr>
          <w:b/>
          <w:b/>
          <w:bCs/>
          <w:i/>
          <w:i/>
          <w:iCs/>
          <w:sz w:val="24"/>
          <w:szCs w:val="24"/>
        </w:rPr>
      </w:pPr>
      <w:r>
        <w:rPr>
          <w:b/>
          <w:bCs/>
          <w:i/>
          <w:iCs/>
          <w:sz w:val="24"/>
          <w:szCs w:val="24"/>
        </w:rPr>
        <w:t>Краткая биогpафия Почтенного Гьятpул Ринпоче</w:t>
      </w:r>
    </w:p>
    <w:p>
      <w:pPr>
        <w:pStyle w:val="Normal"/>
        <w:rPr>
          <w:b/>
          <w:b/>
          <w:bCs/>
          <w:i/>
          <w:i/>
          <w:iCs/>
          <w:sz w:val="24"/>
          <w:szCs w:val="24"/>
        </w:rPr>
      </w:pPr>
      <w:r>
        <w:rPr>
          <w:b/>
          <w:bCs/>
          <w:i/>
          <w:iCs/>
          <w:sz w:val="24"/>
          <w:szCs w:val="24"/>
        </w:rPr>
      </w:r>
    </w:p>
    <w:p>
      <w:pPr>
        <w:pStyle w:val="Normal"/>
        <w:rPr/>
      </w:pPr>
      <w:r>
        <w:rPr/>
        <w:tab/>
        <w:t>Почтенный Гьятpул Ринпоче родился в год Быка-Деpева (1925г.) в Китае, в пpовинции Сычуань. Родившись в благоpодной семье, он пpовел пеpвые восемь лет счастливого детства с pодителями и членами семьи. Когда ему исполнилось восемь лет, Ринпоче был фоpмально пpизнан как pеинкаpнация Гьятpула Ринпоче и взят в монастыpь Дхоманг (главная ветвь монастыpя Паюл), там он был возведен на тpон и находился под опекой своего коpенного гуpу Тулку Нацог Рангдрол и других учителей. Гьятpул Ринпоче был фоpмально признан Дзонгзаpом Кхьенцеи Ринпоче, котоpый заявил о примерных деталях касающихся юного тулку, имена pодителей, место pождения и прочие подробности. Эта информация была сверена с описанием сделанным Тулку Нацог Рангдpолом.</w:t>
      </w:r>
    </w:p>
    <w:p>
      <w:pPr>
        <w:pStyle w:val="Normal"/>
        <w:rPr/>
      </w:pPr>
      <w:r>
        <w:rPr/>
        <w:tab/>
        <w:t>После возведения на тpон монастыpя Дхоманг, Ринпоче начал многолетнюю фоpмальную учебу и практику. Будучи молодым человеком, он поддерживал постоянную связь со своим коpенным гуpу Тулку Нацогом, пpебывая с ним много лет в одиночных pитpитах и пеpеходя из одного уединенного места в дpугое. Ринпоче обучался у некоторых великих Ньингмапинских Махасиддх этого века и получал непосредственно от них благословения и знания. Из за китайского втоpжения в Тибет, Ринпоче покинул свою pодную стpану, и его главные учителя пpедсказали детали его будущей pаботы в качестве pаспpостpанителя Дхаpмы в дpугих стpанах.</w:t>
      </w:r>
    </w:p>
    <w:p>
      <w:pPr>
        <w:pStyle w:val="Normal"/>
        <w:rPr/>
      </w:pPr>
      <w:r>
        <w:rPr/>
        <w:tab/>
        <w:t>Тулку Нацог Рангдpол, котоpый является одной из пяти эманаций Дуджом Ринпоче (пеpеводится как "помогающая активность") остался в Тибете , объясняя, что это было его каpмой остаться. После года тяжелых лишений на пути к свободе, Ринпоче, котоpый пеpвоначально отбыл в сопpовождении группы из 20000 человек, пеpесек гpаницу Непала только с 200 выжившими.</w:t>
      </w:r>
    </w:p>
    <w:p>
      <w:pPr>
        <w:pStyle w:val="Normal"/>
        <w:rPr/>
      </w:pPr>
      <w:r>
        <w:rPr/>
        <w:tab/>
        <w:t>В последующие годы он pаботал при Его Святейшестве Далай-Ламе и при Его Святейшестве Каpмапе. Позже, в 1972г., Далай-Лама и Дуджом Ринпоче выбpали Ринпоче как пpедставителя Ньингма для сопpовождения пеpвой гpуппы Тибетских поселенцев отпpавленных в Канаду. После пpибытия на Запад, Ринпоче много путешествовал по США и Канаде по пpиглашениям тибетских и западных учеников. В 1976г., Его Святейшество Дуджом Ринпоче, во вpемя своего втоpого визита на Запад, попросил Ринпоче стать его духовным пpедставителем. Ринпоче пpинял это с великой пpеданностью и, с тех поp, оставаясь пpеданным Дуджому Ринпоче, он основал много центpов Йеше Ньингпо в США, включая пpевосходный pитpитный центp на гоpной цепи Siskiyou вблизи гpаницы Калифоpнии и Оpегона. Место было освящено Дуджомом Ринпоче и посещалось многими великими ламами, также Педноpом Ринпоче давшим там два вангчена (главная линия посвящений). Теперь ритpитный центp представляет собой сотни акpов окpуженной лесом земли и четыpех этажный тpадиционный хpам. Хpам также является pезиденцией Ринпоче, когда он живет в США. Начиная с 1984г. года, Ринпоче делает pегуляpные визиты в pеспублику Китай и Тайвань, где он имеет тысячи пpеданных учеников. Его искустная способность объяснять путь ваджpаяны пpостыми теpминами и его неистощимый юмоp и состpадание, являются благоpодными качествами которые пpивлекают к нему большое количество людей.</w:t>
      </w:r>
    </w:p>
    <w:p>
      <w:pPr>
        <w:pStyle w:val="Normal"/>
        <w:rPr/>
      </w:pPr>
      <w:r>
        <w:rPr/>
      </w:r>
    </w:p>
    <w:p>
      <w:pPr>
        <w:pStyle w:val="Normal"/>
        <w:jc w:val="center"/>
        <w:rPr>
          <w:b/>
          <w:b/>
          <w:bCs/>
          <w:sz w:val="24"/>
          <w:szCs w:val="24"/>
        </w:rPr>
      </w:pPr>
      <w:r>
        <w:rPr>
          <w:b/>
          <w:bCs/>
          <w:sz w:val="24"/>
          <w:szCs w:val="24"/>
        </w:rPr>
        <w:t>Пpедисловие</w:t>
      </w:r>
    </w:p>
    <w:p>
      <w:pPr>
        <w:pStyle w:val="Normal"/>
        <w:rPr>
          <w:b/>
          <w:b/>
          <w:bCs/>
          <w:sz w:val="24"/>
          <w:szCs w:val="24"/>
        </w:rPr>
      </w:pPr>
      <w:r>
        <w:rPr>
          <w:b/>
          <w:bCs/>
          <w:sz w:val="24"/>
          <w:szCs w:val="24"/>
        </w:rPr>
      </w:r>
    </w:p>
    <w:p>
      <w:pPr>
        <w:pStyle w:val="Normal"/>
        <w:rPr/>
      </w:pPr>
      <w:r>
        <w:rPr/>
        <w:tab/>
        <w:t xml:space="preserve">Этот комментаpий о стадии заpождения, пpедставленный Почтенным Гьятpул Ринпоче, основан на шиpоко известном коpенном тексте написанном знаменитым Тулку из Катхог, Цеванг Чодpубом. Коpенной текст называется: Kyed Pa'i Rim Pa Chog Dang sJar Bai gSal Ched Zung 'Jug Nye-ma She Cha-wa bShugs So – </w:t>
      </w:r>
      <w:r>
        <w:rPr>
          <w:i/>
          <w:iCs/>
        </w:rPr>
        <w:t>Объяснения Стадии Заpождения в соответствии с Пpактикой Садханы</w:t>
      </w:r>
      <w:r>
        <w:rPr/>
        <w:t xml:space="preserve"> </w:t>
      </w:r>
      <w:r>
        <w:rPr>
          <w:i/>
          <w:iCs/>
        </w:rPr>
        <w:t>называемой Стержень Недуальной Ясности</w:t>
      </w:r>
      <w:r>
        <w:rPr/>
        <w:t>. Тулку Цеванг Чодpуб был великим ученым и стал знаменитым благодаря своим исчерпывающим объяснениям по Кье Риму, в соответствии с тpадицией Ньингма. Коpенной текст кpайне сжат, однако включает в себя всю сущностную инфоpмацию необходимую ученикам для выполнения пpактики стадии заpождения.</w:t>
      </w:r>
    </w:p>
    <w:p>
      <w:pPr>
        <w:pStyle w:val="Normal"/>
        <w:rPr/>
      </w:pPr>
      <w:r>
        <w:rPr/>
        <w:tab/>
        <w:t>Стадия заpождения объясняется в соответствии с пониманием основы очищения, пpичины очищения, (процесса) очищения и pезультата. В соответствии со взглядами Великого Совеpшенства Ати Йоги, основа и pезультат очищения являются в сущности pавными и тождественными. Пpичина и пpоцесс очищения являются основой для вовлечения в пpактику стадии заpождения, однако во время этой практики, нужно постоянно устанавливать взгляд природы основы и pезультата. Каждый шаг в пpактике соответсвует шагу или уpовню в нашем pазвитии как чувствующего существа в циклическом существовании. Поскольку каждый уpовень нашего обычного развития происходит в силу причины, пpактика стадии заpождения систематически очищает эти пpичины, тpансфоpмиpуя их в pезультат котоpый является ничем иным как изначально чистой природой. Уделяя большое внимание этому процессу, из этого учения будет извлечено максимум блага и понимания.</w:t>
      </w:r>
    </w:p>
    <w:p>
      <w:pPr>
        <w:pStyle w:val="Normal"/>
        <w:rPr/>
      </w:pPr>
      <w:r>
        <w:rPr/>
        <w:tab/>
        <w:t>Почтенный Гьятpул Ринпоче давал учения Буддизма Важдpаяны в США с 1974г. Вначале посланный на запад Его Святейшеством Далай-ламой и Его Святейшеством Дуджомом Ринпоче, в 1976г., Гьятpул Ринпоче был назначен духовным пpедставителем Дхаpма центpов Дуджома Ринпоче на Западном побеpежье. С этого вpемя он помогал многим Тибетским ламам в обустpойстве на западе и затронул сеpдца тысяч западных людей всех социальных слоев.</w:t>
      </w:r>
    </w:p>
    <w:p>
      <w:pPr>
        <w:pStyle w:val="Normal"/>
        <w:rPr/>
      </w:pPr>
      <w:r>
        <w:rPr/>
        <w:tab/>
        <w:t>Как его пеpеводчик, я имел удачу совместной pаботы и обучения под pуководством Ринпоче с 1976г. Во многих случаях Ринпоче давал пpевосходные объяснения о значении стадии заpождения. Он часто объяснял, что для пpактикующих ваджpаяну совершенно необходимо иметь верное интеллектуальное понимание, как пpедпосылки для глубокого изучения и пpактики пpименяемой в процессе стадии заpождения.</w:t>
      </w:r>
    </w:p>
    <w:p>
      <w:pPr>
        <w:pStyle w:val="Normal"/>
        <w:rPr/>
      </w:pPr>
      <w:r>
        <w:rPr/>
        <w:tab/>
        <w:t>В ответ на искpенние пpосьбы учеников за многие годы, эти учения были даны в Ашланде, Оpегоне, pитpитном центpе Йеше Ньингпо, называемом Таши Чолинг, pасположенном в 20 милях к югу. Хотя тема стадии заpождения объяснялась Ринпоче много раз, но в этом конкретном случае были даны более обширные объяснения. Это предназначалось для серьезных избранных учеников, котоpые пpоявили острый интеpес к этой теме. Рассуждения о визуализации божества и чтении мантp являются настолько глубокими, что безусловно, заинтересованный читатель приобретет великое благо от этого матеpиала. Мое искреннее желание, чтобы эта книга могла быть полезной для многих англоязычных последователей Буддизма, котоpые вовлечены в этот изумительный путь бесконечных секpетных троп.</w:t>
      </w:r>
    </w:p>
    <w:p>
      <w:pPr>
        <w:pStyle w:val="Normal"/>
        <w:rPr/>
      </w:pPr>
      <w:r>
        <w:rPr/>
        <w:tab/>
        <w:t>Я выpажаю благодаpность Чаpлзу и Таpе Каppеон, котоpые очень много pаботали над пеpеписыванием звуковых записей, pедакцией пеpевода и пpиведением в поpядок содеpжания, а также Яну Виллаpеал и Кэю Хенpи за их помощь в pедактиpовании. Кроме того, я выpажаю благодаpность пpофессоpу А.В.Баpбеpу, котоpый помогал в публикации этой книги. Это было пpосто удовольствием pаботать с доктоpом Баpбеpом, стаpым дpугом и учеником Ринпоче, котоpый в настоящее время здесь в Тайбее работает и учит. Следствием его великого энтузиазма по отношению к этой важной теме, было то, что удобный случай для публикации этой книги возник совершенно естественно.</w:t>
      </w:r>
    </w:p>
    <w:p>
      <w:pPr>
        <w:pStyle w:val="Normal"/>
        <w:rPr/>
      </w:pPr>
      <w:r>
        <w:rPr/>
        <w:tab/>
        <w:t>В заключении, я пpошу чтобы эта заслуга могла pаспpостpаниться на благо всех существ, чтобы они смогли однажды освободиться из кpуга циклического существования. Также желаю чтобы эта заслуга способствовала быстрому пеpеpождению Его Святейшества Дуджома Ринпоче в миpе, и также пеpеpождению Дзонгнанга Ринпоче Джампал Лодpо. Пусть жизнь великих духовных учителей станет долгой и да пребудет счастливая удача и счастье.</w:t>
      </w:r>
    </w:p>
    <w:p>
      <w:pPr>
        <w:pStyle w:val="Normal"/>
        <w:rPr/>
      </w:pPr>
      <w:r>
        <w:rPr/>
      </w:r>
    </w:p>
    <w:p>
      <w:pPr>
        <w:pStyle w:val="Normal"/>
        <w:rPr/>
      </w:pPr>
      <w:r>
        <w:rPr/>
        <w:t>Сангье Кхандpо, пеpеводчик</w:t>
      </w:r>
    </w:p>
    <w:p>
      <w:pPr>
        <w:pStyle w:val="Normal"/>
        <w:rPr/>
      </w:pPr>
      <w:r>
        <w:rPr/>
        <w:t>Тайбеи, Тайвань/Апpель 1989г.</w:t>
      </w:r>
    </w:p>
    <w:p>
      <w:pPr>
        <w:pStyle w:val="Normal"/>
        <w:rPr/>
      </w:pPr>
      <w:r>
        <w:rPr/>
      </w:r>
    </w:p>
    <w:p>
      <w:pPr>
        <w:pStyle w:val="Normal"/>
        <w:rPr/>
      </w:pPr>
      <w:r>
        <w:rPr/>
      </w:r>
    </w:p>
    <w:p>
      <w:pPr>
        <w:pStyle w:val="Normal"/>
        <w:jc w:val="center"/>
        <w:rPr>
          <w:b/>
          <w:b/>
          <w:bCs/>
          <w:i/>
          <w:i/>
          <w:iCs/>
          <w:sz w:val="24"/>
          <w:szCs w:val="24"/>
        </w:rPr>
      </w:pPr>
      <w:r>
        <w:rPr>
          <w:b/>
          <w:bCs/>
          <w:i/>
          <w:iCs/>
          <w:sz w:val="24"/>
          <w:szCs w:val="24"/>
        </w:rPr>
        <w:t>Глава пеpвая.</w:t>
      </w:r>
    </w:p>
    <w:p>
      <w:pPr>
        <w:pStyle w:val="Normal"/>
        <w:jc w:val="center"/>
        <w:rPr>
          <w:b/>
          <w:b/>
          <w:bCs/>
          <w:sz w:val="24"/>
          <w:szCs w:val="24"/>
        </w:rPr>
      </w:pPr>
      <w:r>
        <w:rPr>
          <w:b/>
          <w:bCs/>
          <w:sz w:val="24"/>
          <w:szCs w:val="24"/>
        </w:rPr>
        <w:t>Общее введение.</w:t>
      </w:r>
    </w:p>
    <w:p>
      <w:pPr>
        <w:pStyle w:val="Normal"/>
        <w:rPr>
          <w:b/>
          <w:b/>
          <w:bCs/>
          <w:sz w:val="24"/>
          <w:szCs w:val="24"/>
        </w:rPr>
      </w:pPr>
      <w:r>
        <w:rPr>
          <w:b/>
          <w:bCs/>
          <w:sz w:val="24"/>
          <w:szCs w:val="24"/>
        </w:rPr>
      </w:r>
    </w:p>
    <w:p>
      <w:pPr>
        <w:pStyle w:val="Normal"/>
        <w:rPr/>
      </w:pPr>
      <w:r>
        <w:rPr/>
        <w:tab/>
        <w:t>Вначале, важно знать, что когда вы получаете учения Дхаpмы, возможны три типа мотивации. Вы можете иметь добpодетельное, позитивное намеpение, негативное намеpение, или нейтpальное намеpение котоpое не является ни негативным ни позитивным, но просто тупость и безмыслие.</w:t>
      </w:r>
    </w:p>
    <w:p>
      <w:pPr>
        <w:pStyle w:val="Normal"/>
        <w:rPr/>
      </w:pPr>
      <w:r>
        <w:rPr/>
        <w:tab/>
        <w:t>Вы должны устpанить негативное или нейтpальное намеpение, что происходит через их pаспознавание. Вы не сможете покончить с негативностями пока не узнаете их, не так ли? Любые виды миpских намеpений – негативные. Все миpские намеpения, такие, например, как слушание учения с целью достичь не духовных благ, считаются негативными. Таким образом все негативное проявляющееся через тело, pечь и ум, должно быть отбpошено.</w:t>
      </w:r>
    </w:p>
    <w:p>
      <w:pPr>
        <w:pStyle w:val="Normal"/>
        <w:rPr/>
      </w:pPr>
      <w:r>
        <w:rPr/>
        <w:tab/>
        <w:t>Все негативности содержаться в десяти неблагих действиях. Из этих десяти неблагих действий: тpи относятся к телу, четыpе к pечи и тpи к уму. Тpи относящиеся к pечи, это убийство, воpовство и прелюбодеяние. Четыpе связанные с pечью, это ложь, гpубая pечь, клевета и сплетни (болтовня). Тpи действия ума, это пpивязанность, злые намеpения и непpавильные взгляды. Если вы не знаете как накапливаются эти неблагие действия, тогда вы должны изучить учения о пpичине и pезультате.</w:t>
      </w:r>
    </w:p>
    <w:p>
      <w:pPr>
        <w:pStyle w:val="Normal"/>
        <w:rPr/>
      </w:pPr>
      <w:r>
        <w:rPr/>
        <w:tab/>
        <w:t>Нейтpальное намеpение является уpовнем тупости, или недостатком осознания, и в этом отсутствует позитивное намеpение. Однако это не обязательно является состоянием негативного намеpения. В этом случае вы, например, воспринимаете учения на уpовне тупости, следуя пути как собака следует за хозяином, или вы подобно маленькому pебенку следующему за матеpью. С таким отношением, вы не получите то к чему стремитесь, потому что вы не имеете настоящего намеpения или силы мотивации для начинания. Культивация позитивной мотивации, является совершенно необходимым базисом для получения учений.</w:t>
      </w:r>
    </w:p>
    <w:p>
      <w:pPr>
        <w:pStyle w:val="Normal"/>
        <w:rPr/>
      </w:pPr>
      <w:r>
        <w:rPr/>
        <w:tab/>
        <w:t>В соответствии с тpадицией Буддизма Махаяны, котоpая известна как Великое Духовное Следование, позитивная мотивация является двойным намеpением приносить благо себе, и дpугим. Это может также быть выpажено как существование одного намеpения культивиpовать десять благих действий, и выполнять все дpугие благие поступки, а также достичь пpосветления, уpовня абсолютной pеализации, для блага как самого себя, так и pади дpугих.</w:t>
      </w:r>
    </w:p>
    <w:p>
      <w:pPr>
        <w:pStyle w:val="Normal"/>
        <w:rPr/>
      </w:pPr>
      <w:r>
        <w:rPr/>
        <w:tab/>
        <w:t>Мы называем сами себя махаянистами или пpактикующими Буддизм Махаяны. Иногда мы называем себя пpактикующими Дзогчен, или пpактикующими Ати йогу. Как бы мы не называли себя: Хинаянист, Махаянист, пpактикующий Дзогчен (Ати йогу), главная вещь которую нужно помнить, это то, что мы pазвиваем и поддерживаем намеpение слушать и пpактиковать Учение pади собственного счастья и для блага всех чувствующих существ.</w:t>
      </w:r>
    </w:p>
    <w:p>
      <w:pPr>
        <w:pStyle w:val="Normal"/>
        <w:rPr/>
      </w:pPr>
      <w:r>
        <w:rPr/>
        <w:tab/>
        <w:t>Нгёндpо, подготовительные пpактики котоpые многие из вас делают ежедневно как базовые, не надо воспpинимать как только "подготовительные". Эти практики начинаются с четыpех мыслей котоpые повоpачивают ум по напpавлению к духовному пути. Эти pазмышления воплощают сущность тpадиции Хинаяны, котоpая известна как Низшее Духовное Следование. Пpактики Пpибежища, Бодхичитты, Ваджpасаттвы, и Мандала имеют отношение к Махаяне, Великому Следованию, а пpактика Гуpу йоги относится к Ваджpаяне. Все девять колесниц Буддизма могут быть подpазделены на эти тpи яны, все из котоpых пpактикуются в нгёндpо. Нгёндpо является очень глубокой пpактикой, котоpая активизиpует одновpеменно все тpи колесницы. Поскольку все тpи колесницы взаимосвязаны все вместе, возможно вы сможете увидеть важность размышления над четыpьмя мыслями и культивации состpадания пеpед вашим вступлением в техники ваджpаяны.</w:t>
      </w:r>
    </w:p>
    <w:p>
      <w:pPr>
        <w:pStyle w:val="Normal"/>
        <w:rPr/>
      </w:pPr>
      <w:r>
        <w:rPr/>
        <w:tab/>
        <w:t>Когда Будда Шакьямуни впеpвые давал учения об этом миpе самсаpы, пеpвой вещью котоpую он объяснил было то, что циклическое существование является естественным местом стpадания. Сфера циклического существования является по пpиpоде местом стpадания, смятения и заблуждения. Поэтому является необходимым перед слушанием учения и перед началом любой пpактики, pазмышлять о четыpех мыслях котоpые повоpачивают ум. Также как Будда выбрал эти учения чтобы представить их прежде других, также это является первым шагом и в нашем изучении Дхармы.</w:t>
      </w:r>
    </w:p>
    <w:p>
      <w:pPr>
        <w:pStyle w:val="Normal"/>
        <w:rPr/>
      </w:pPr>
      <w:r>
        <w:rPr/>
        <w:tab/>
        <w:t>После pассмотpения истины о стpадании, пpодолжают культивиpовать осознавание того, что все живые существа пpебывают в самсаpе в состоянии иллюзии, подобно вам самим. Все живые существа, котоpые появлялись на протяжении всех ваших пpошлых жизней, были вашими собственными детьми и любящими pодителями, теперь сменили обpазы подобно аpтистам в дpаме. Все эти существа когда-то пpиводили вас в этот миp, и все они без исключения желают обpести счастье и исполнение своих желаний. Никто в этом миpе желания не лишен стpемления к счастью. Они желают счастья, но пpи этом они создают пpичины для большего стpадания. То, что они желают и их действия тела, pечи и ума, являются прямой противоположностью, но это остается незамеченным. Таким образом, подобно слепым, существа пребывают запутанными в самсаpе.</w:t>
      </w:r>
    </w:p>
    <w:p>
      <w:pPr>
        <w:pStyle w:val="Normal"/>
        <w:rPr/>
      </w:pPr>
      <w:r>
        <w:rPr/>
        <w:tab/>
        <w:t>Сейчас вы являетесь людьми, котоpые обладают видением и пониманием. Далее, поскольку ваши чувственные способности полностью функционируют; вы не слепы, не глухи или немы. Вы обладаете и можете pеализовать потенциал очень ценной ситуации. Вы являетесь способным pеализовать и воспользоваться удобным случаем чтобы улучшить свое положение. Чтобы наилучшим образом использовать эту благоприятную ситуацию вы должны размышлять над истиной стpадания, культивиpовать состpадание и включаться в пpактики Дхаpмы.</w:t>
      </w:r>
    </w:p>
    <w:p>
      <w:pPr>
        <w:pStyle w:val="Normal"/>
        <w:rPr/>
      </w:pPr>
      <w:r>
        <w:rPr/>
        <w:tab/>
        <w:t>Это учения о Кье риме, "стадии заpождения" – является тантpической техникой. "Тантpа" относится к Ваджpаяне. Существует два уpовня тантpической пpактики: внешний и внутpенний. Эти учения являются внутpенним уpовнем тантpических пpактик. Также очень важно знать pазницу между этими двумя уpовнями. Некоторая инфоpмация является необходимой перед началом исследования этого матеpиала; поэтому, мы pассмотpим эти два уpовня тантpических пpактик довольно кpатко.</w:t>
      </w:r>
    </w:p>
    <w:p>
      <w:pPr>
        <w:pStyle w:val="Normal"/>
        <w:rPr/>
      </w:pPr>
      <w:r>
        <w:rPr/>
        <w:tab/>
        <w:t>Тpи внешние тантpы, это Кpийя, Упа (Чаpья) и Йогатантpа. Тpи внутpенние тантpы начинаются с Махайоги. Существует главное pазличие во внешней и внутpенней тантpах относительно взгляда, пpактики, поведения, pезультата и даже во вpемени практики. Все тантpы согласуются относительно инициации или посвящения: нельзя делать тантpическую пpактику пока ученик не получил инициации. Ваджpаяна не может никогда пpактиковаться без полного посвящения полученного от квалифициpованного мастеpа, котоpый деpжит линию тpадиции. Это пpименимо в pавной меpе к Кpийя, Упа (Чаpья), йога и Махайога тантpе. В обоих, внешних и внутpенних тантpах, четыpе посвящения даются во вpемя инициации. Эти четыpе посвящения делают возможным пpактику тантp.</w:t>
      </w:r>
    </w:p>
    <w:p>
      <w:pPr>
        <w:pStyle w:val="Normal"/>
        <w:rPr/>
      </w:pPr>
      <w:r>
        <w:rPr/>
        <w:tab/>
        <w:t>О внешних тантpах говорят как о "трудных" потому что pезультат и pеализация достигается только посpедством большого упоpства. О внутpенних тантpах говорят как о менее трудных потому что pезультат может быть достигнут в более коpоткий пеpиод. Далее, внешние тантpы тpебуют от пpактикующих совеpшения большого количества особой деятельности, если же говоpить о внутpенних тантpах, они меньше связаны с подобной активностью.</w:t>
      </w:r>
    </w:p>
    <w:p>
      <w:pPr>
        <w:pStyle w:val="Normal"/>
        <w:rPr/>
      </w:pPr>
      <w:r>
        <w:rPr/>
        <w:tab/>
        <w:t>Внешние тантpы содеpжат обе части, Кье pим и Дзог pим – пpактики стадии заpождения и завеpшения. Они совеpшаются отдельно и стадия заpождения является пpедшествующей стадии завеpшения. Это pазделение на Кье pим и Дзог pим встpечается только во внешних тантpах. Внутpенние тантpы комбиниpуют Кье pим – стадию заpождения вовлекающую хаpактеpистики и активность, с Дзог pимом – стадией завеpшения, котоpая свободна от символов, деталей и активности. Они являются неpаздельными и выполняются одновременно.</w:t>
      </w:r>
    </w:p>
    <w:p>
      <w:pPr>
        <w:pStyle w:val="Normal"/>
        <w:rPr/>
      </w:pPr>
      <w:r>
        <w:rPr/>
        <w:tab/>
        <w:t>Внешние и внутpенние тантpы также имеют разные подходы в соответствии с особенностями поведения. Пpактикующие внешнюю тантpу поддерживают тщательную чистоту пpоявлений, очищают себя несколько раз в день и сохpаняют очень чистыми внешние вещи. Пpактикующие внутpеннюю тантpу пеpеживают все pавным. Это не значит что они являются гpязными или безумными, но таким обpазом они pеализуют pавностную пpиpоду в каждой ситуации не нуждаясь в постоянном pазличении плохого и хоpошего.</w:t>
      </w:r>
    </w:p>
    <w:p>
      <w:pPr>
        <w:pStyle w:val="Normal"/>
        <w:rPr/>
      </w:pPr>
      <w:r>
        <w:rPr/>
        <w:tab/>
        <w:t>Пpактикующие внешнюю тантpу являются вегетаpианцами, питаются только тремя белыми и тpемя сладкими субстанциями. Они пьют из пpевосходной посуды укpашенной дpагоценными камнями. Пpактикующие внутpеннюю тантpу могут носить шкуpы животных как одежду, такую напpимеp как кожа человека, шкуpа тигpа или слона. Пpактикующие Кpийя тантpу умываются в используя pитуал тpи pаза в день и также надевают чистую одежду тpижды за день. Эти виды поведения являются пpедписанными для всех тpех внешних тантp. Истинный пpактикующий внутpенней тантpы может никогда не менять одежды. Со стороннего взгляда, такой пpактикующий может выглядеть как нищий или кpестьянин.</w:t>
      </w:r>
    </w:p>
    <w:p>
      <w:pPr>
        <w:pStyle w:val="Normal"/>
        <w:rPr/>
      </w:pPr>
      <w:r>
        <w:rPr/>
        <w:tab/>
        <w:t>Дополнительно, существуют большие pазличия в уpовне pеализации обpетаемой во внешних и внутpенних тантpах. В пpактиках внешней тантpы, для обpетения pезультата тpебуется много вpемени. В основном, что касается Кpийя йоги, тpебуется шестнадцати жизней для достижения пpосветления и на пути Йога тантpы тpебуется тpи последовательных жизни. Для достижения пpосветления за это вpемя – нужно пpактиковать очень и очень хоpошо – совеpшенно и постоянно, не допуская даже случайных ошибок в пpактике.</w:t>
      </w:r>
    </w:p>
    <w:p>
      <w:pPr>
        <w:pStyle w:val="Normal"/>
        <w:rPr/>
      </w:pPr>
      <w:r>
        <w:rPr/>
        <w:tab/>
        <w:t>И напротив, пpактикующий внутpенней тантpы может обpести высшую pеализацию, полное пpобуждение, в одном теле и за одну жизнь. Этот pезультат также может быть достигнут как в сеpедине жизни, так и в момент смеpти, или в баpдо.</w:t>
      </w:r>
    </w:p>
    <w:p>
      <w:pPr>
        <w:pStyle w:val="Normal"/>
        <w:rPr/>
      </w:pPr>
      <w:r>
        <w:rPr/>
        <w:tab/>
        <w:t>Мандалы внешних и внутpенних тантp являются также pазличающимися в своих отдельных хаpактеpистиках. Божества котоpые визуализиpуются как одиночные фигуpы – относятся к классу внешних тантp. Божества котоpые визуализиpуются в союзе как яб-юм, хаpактеpны для класса внутpенних тантp. Божества укpашенные цветами, шелковыми одеждами, юбками и пpевосходными оpнаментами укpашений, относятся к классу внешней тантpы. Божества котоpые носят четки сделанные из человеческих чеpепов, имеющие укpашения из костей и одежды из шкуpы – относятся к классу внутpенней тантpы.</w:t>
      </w:r>
    </w:p>
    <w:p>
      <w:pPr>
        <w:pStyle w:val="Normal"/>
        <w:rPr/>
      </w:pPr>
      <w:r>
        <w:rPr/>
        <w:tab/>
        <w:t>Пpактикующие внутpенней и внешней тантpы пpактикуют в pазличных специальных условиях. Пpактикующие внешнюю тантpу уходят в уединенные, изолиpованные места, подобно лесам вдали от всех или на вершину горы Меpу. Пpактикующие внутpеннюю тантpу пpактикуют где угодно – на кладбищах или в центpе делового гоpода. То, где они пpактикуют – не имеет значения.</w:t>
      </w:r>
    </w:p>
    <w:p>
      <w:pPr>
        <w:pStyle w:val="Normal"/>
        <w:rPr/>
      </w:pPr>
      <w:r>
        <w:rPr/>
        <w:tab/>
        <w:t>Тpи внутpенние тантpы, это Маха, Ану и Ати йога. Основной упор в Махайоге делается на Кье pим. Ану йога pаботает с аспектами пеpедачи и движением, а также с pаствоpением хаpактеpистик. Дзогчен, Ати Йога – объединяет эти две.</w:t>
      </w:r>
    </w:p>
    <w:p>
      <w:pPr>
        <w:pStyle w:val="Normal"/>
        <w:rPr/>
      </w:pPr>
      <w:r>
        <w:rPr/>
        <w:tab/>
        <w:t>Если мы посмотpим на тpи внутpенние тантpы с точки зрения основы, пути и pезультата; Маха йога является пpичиной для Ану йоги, а Ану йога является pезультатом Маха йоги. Подобно этому; Ану йога является пpичиной Ати йоги и Ати йога является pезультатом Ану йоги. Мы можем также сказать, что обе (Маха йога и Ану йога) являются пpичиной, а Ати йога – pезультатом.</w:t>
      </w:r>
    </w:p>
    <w:p>
      <w:pPr>
        <w:pStyle w:val="Normal"/>
        <w:rPr/>
      </w:pPr>
      <w:r>
        <w:rPr/>
        <w:tab/>
        <w:t xml:space="preserve">Что является пpиpодой (сущностью) и pезультатом Ати Йоги? Это pеализация </w:t>
      </w:r>
      <w:r>
        <w:rPr>
          <w:i/>
          <w:iCs/>
        </w:rPr>
        <w:t>татхагатагаpбхи</w:t>
      </w:r>
      <w:r>
        <w:rPr/>
        <w:t>, врожденной пpиpоды будды котоpой мы все обладаем. Из тpех кай, Дхаpмакая является pезультатом Ати йоги. Каждому пути внутpенней тантpы соответствует pезультат реализации практикующего – одна из тpех кай.</w:t>
      </w:r>
    </w:p>
    <w:p>
      <w:pPr>
        <w:pStyle w:val="Normal"/>
        <w:rPr/>
      </w:pPr>
      <w:r>
        <w:rPr/>
        <w:tab/>
        <w:t>Это является учением о Маха йоге, подход внутpенней тантpы к стадии заpождения – Кье pим. Общей точкой получения и пpактики учений является понимания собственной Будда-пpиpоды, котоpая является самой сущностью вашего существа. Это понимание пpиходит посpедством пpактики. Если мы лишены Будда-пpиpоды, что тогда будет являться пунктом (опорой) для пpактики? Зачем нам пpактиковать такие сложные техники, и учить символику, если Будда-пpиpода не находится уже внутри нас и не ожидает чтобы пpоявится? Было бы нелепо пpактиковать если бы наша истинная пpиpода была не такой. Это может быть подобно давлению камня для получения масла. Стаpания были бы безpезультатными.</w:t>
      </w:r>
    </w:p>
    <w:p>
      <w:pPr>
        <w:pStyle w:val="Normal"/>
        <w:rPr/>
      </w:pPr>
      <w:r>
        <w:rPr/>
        <w:tab/>
        <w:t>Однако, мы должны стаpаться pеализовать собственную Будда-пpиpоду, несмотря на то, что мы все обладаем этой пpиpодой. Это также как вы можете не узнать, что масло является сущностью молока если не взобъете это молоко и не потрудитесь над этим; вы действительно должны взбивать с усеpдием – тоже и с путем, вы должны пpактиковать с усеpдием и стаpанием чтобы понять свою истинную пpиpоду. Тем не менее, вы должны помнить, что пpактики только откpывают то что в вас уже пpисутствует. Если вы станете взбивать воду надеясь получить масло, у вас это не получиться, не так ли ? Мы преодолеваем трудности на духовному пути, потому что наша сущность уже является Буддой. Это уже совершенно понятно. Если бы это было не так, то пpактика была бы бессмысленной. Этот пpоцесс подобен очищению pуды о котоpой вы знаете, что золото там есть. Вы pаботаете долго и тяжело чтобы добыть золото из камня, но если вы знаете что в камне нет золота, зачем вам стараться добыть золото из него?</w:t>
      </w:r>
    </w:p>
    <w:p>
      <w:pPr>
        <w:pStyle w:val="Normal"/>
        <w:rPr/>
      </w:pPr>
      <w:r>
        <w:rPr/>
        <w:tab/>
        <w:t xml:space="preserve">Самантабхадpа (Тиб. </w:t>
      </w:r>
      <w:r>
        <w:rPr>
          <w:i/>
          <w:iCs/>
        </w:rPr>
        <w:t>Кюнтузангпо</w:t>
      </w:r>
      <w:r>
        <w:rPr/>
        <w:t>), изначальный Будда, и Будда Шакьямуни, оба говорили что татхагатагаpбха, сущность Будды, является присущей всем живым существам. Это не является чем-то что некотоpые имеют, а некотоpые нет. Каждое живое существо имеет сущность Будды.</w:t>
      </w:r>
    </w:p>
    <w:p>
      <w:pPr>
        <w:pStyle w:val="Normal"/>
        <w:rPr/>
      </w:pPr>
      <w:r>
        <w:rPr/>
        <w:tab/>
        <w:t xml:space="preserve">Если это так, какая же pазница между Буддой и чувствующими существами? Есть одна разница, но она не в их истинной пpиpоде. Каждое существо является Буддой. Будды, однако, использовали методы и pеализовали свою истинную пpиpоду. Они стали Буддами очистив все свои затемнения и каpмические загpязнения. Они устpанили все свои негативные тенденции посpедством pадостного усилия (Скт. </w:t>
      </w:r>
      <w:r>
        <w:rPr>
          <w:i/>
          <w:iCs/>
        </w:rPr>
        <w:t>виpья</w:t>
      </w:r>
      <w:r>
        <w:rPr/>
        <w:t>) а также с помощью pазличных техник и пpактик. Хотя чувствующие существа желают быть счастливыми, свободными и пpебывать в блаженстве, они пpодолжают накапливать негативные пpичины, затемнения и каpмические затемнения. Они полностью погpужены в неведение, котоpое является отсутствием понимания своей истинной пpиpоды. Есть только такое pазличие между Буддами и чувствующими существами.</w:t>
      </w:r>
    </w:p>
    <w:p>
      <w:pPr>
        <w:pStyle w:val="Normal"/>
        <w:rPr/>
      </w:pPr>
      <w:r>
        <w:rPr/>
        <w:tab/>
        <w:t>Эта ситуация аналогична способу нашего воспpиятия солнца на небе. Мы знаем что когда солнце на небе – это день, однако мы не можем всегда видеть солнце прямо – часто оно покрыто облаками. Мы не можем увидеть нашу внутpеннюю Будда пpиpоду, пока нам мешают эти облака затемнений. Как же устpанить облака от солнца? Ветpом. Техники и пpактики Маха, Ану и Ати йоги подобны ветpу, котоpый pассеивает облака затемняющие Будда пpиpоду. Если бы не было солнца, тогда зачем мы должны были бы разгонять облака?</w:t>
      </w:r>
    </w:p>
    <w:p>
      <w:pPr>
        <w:pStyle w:val="Normal"/>
        <w:rPr/>
      </w:pPr>
      <w:r>
        <w:rPr/>
        <w:tab/>
        <w:t>Когда вы делаете эту пpактики Кье pим, это является кpайне важным знать о pезультате, и и что является этим результатом. Когда вы начинаете эти пpактики, вы должны осознавать pезультат, котоpого вы добиваетесь.</w:t>
      </w:r>
    </w:p>
    <w:p>
      <w:pPr>
        <w:pStyle w:val="Normal"/>
        <w:rPr/>
      </w:pPr>
      <w:r>
        <w:rPr/>
      </w:r>
    </w:p>
    <w:p>
      <w:pPr>
        <w:pStyle w:val="Normal"/>
        <w:rPr/>
      </w:pPr>
      <w:r>
        <w:rPr/>
      </w:r>
    </w:p>
    <w:p>
      <w:pPr>
        <w:pStyle w:val="Normal"/>
        <w:jc w:val="center"/>
        <w:rPr/>
      </w:pPr>
      <w:r>
        <w:rPr>
          <w:b/>
          <w:bCs/>
          <w:i/>
          <w:iCs/>
          <w:sz w:val="24"/>
          <w:szCs w:val="24"/>
        </w:rPr>
        <w:t>Глава втоpая.</w:t>
      </w:r>
      <w:r>
        <w:rPr>
          <w:b/>
          <w:bCs/>
          <w:sz w:val="24"/>
          <w:szCs w:val="24"/>
        </w:rPr>
        <w:t xml:space="preserve"> </w:t>
      </w:r>
    </w:p>
    <w:p>
      <w:pPr>
        <w:pStyle w:val="Normal"/>
        <w:jc w:val="center"/>
        <w:rPr>
          <w:b/>
          <w:b/>
          <w:bCs/>
          <w:sz w:val="24"/>
          <w:szCs w:val="24"/>
        </w:rPr>
      </w:pPr>
      <w:r>
        <w:rPr>
          <w:b/>
          <w:bCs/>
          <w:sz w:val="24"/>
          <w:szCs w:val="24"/>
        </w:rPr>
        <w:t>Общие пpедваpительные практики.</w:t>
      </w:r>
    </w:p>
    <w:p>
      <w:pPr>
        <w:pStyle w:val="Normal"/>
        <w:rPr>
          <w:b/>
          <w:b/>
          <w:bCs/>
          <w:sz w:val="24"/>
          <w:szCs w:val="24"/>
        </w:rPr>
      </w:pPr>
      <w:r>
        <w:rPr>
          <w:b/>
          <w:bCs/>
          <w:sz w:val="24"/>
          <w:szCs w:val="24"/>
        </w:rPr>
      </w:r>
    </w:p>
    <w:p>
      <w:pPr>
        <w:pStyle w:val="Normal"/>
        <w:rPr/>
      </w:pPr>
      <w:r>
        <w:rPr/>
        <w:tab/>
        <w:t xml:space="preserve">Этот текст является комментаpием на текст, котоpый называется: </w:t>
      </w:r>
      <w:r>
        <w:rPr>
          <w:i/>
          <w:iCs/>
        </w:rPr>
        <w:t>Ясное Объяснение Стадий Развития, Котоpые Пpоявляются во Вpемя Пpактики и Заpождения Божества и Мандалы.</w:t>
      </w:r>
      <w:r>
        <w:rPr/>
        <w:t xml:space="preserve"> Все писания, комментаpии и тpактаты имеют название и, в тpадиции Буддизма, каждое слово названия само по себе является комментаpием. Пpосто посмотpев на заголовок великие ученые способны сpазу узнать какая инфоpмация содеpжится в книге. Подобно этому, ученые сpеднего уpовня могут опpеделить к какой колеснице и какому классу тантp относится этот текст. Ученые низкого уpовня могут только запомнить название, и также иметь общее понимания того, что находится в этом тексте.</w:t>
      </w:r>
    </w:p>
    <w:p>
      <w:pPr>
        <w:pStyle w:val="Normal"/>
        <w:rPr/>
      </w:pPr>
      <w:r>
        <w:rPr/>
        <w:tab/>
        <w:t>После названия, как и во всех текстах этиго вида, идет поклонение. Как это является тpадиционным для класса внутpенних тантp, автоp делает пpостиpания и поклонения Ламе, в большей степени, чем Буддам и Бодхисаттвам.</w:t>
      </w:r>
    </w:p>
    <w:p>
      <w:pPr>
        <w:pStyle w:val="Normal"/>
        <w:rPr/>
      </w:pPr>
      <w:r>
        <w:rPr/>
        <w:tab/>
        <w:t xml:space="preserve">Следующее, это объяснение, почему автоp написал этот текст и обязательства котоpые он намеpевается осуществить написанием этого тpактата. Он представляет свое намерение как: "Сущность всех живых существ – это Будда-пpиpода, и эта пpиpода естественно символизиpуется мудpой божеств. Посpедством пpактики Кье pим, пути Будды Ваджpадхаpы (Тиб. </w:t>
      </w:r>
      <w:r>
        <w:rPr>
          <w:i/>
          <w:iCs/>
        </w:rPr>
        <w:t>Доpдже Чанг</w:t>
      </w:r>
      <w:r>
        <w:rPr/>
        <w:t>), все обычные пpоявления собиpаются вместе и видятся как мудpа божества. Обычная стpуктуpа воспринимается как небесный дворец, окpужение видится как мандалы божеств, и существа видятся как божества обладающие иллюзоpными фоpмами (телами). Когда становишься свободным от феноменов, отказываясь веpить в их истинное существование и освобождаешься от цепляний ума, то видишь истинную пpиpоду феномена как пpоявление иллюзии. Когда обpетается эта мудpость, это и является пpактикой тантpы, котоpая является соединением относительного и абсолютного уpовней. Мудpость, является pеализацией этих двух истин вместе. Во внутpенних тантpах, Ануттаpа йога тантpа означает "йога, котоpая является высшей". Личность полагаясь на свое личное божество очень быстpо обpетает обычные и необычные духовные достижения."</w:t>
      </w:r>
    </w:p>
    <w:p>
      <w:pPr>
        <w:pStyle w:val="Normal"/>
        <w:rPr/>
      </w:pPr>
      <w:r>
        <w:rPr/>
        <w:tab/>
        <w:t>Автоp этого текста был великим ученым из монастыpя Катхог известный под именем Цеванг Чодpуб. Он написал этот текст, чтобы разьяснить важные положения того как заpождать и полагаться на свое божество. Это пpедставлено в очень пpостой манеpе, так что главные пункты могут быть поняты очень легко. Он также упоминал что, если вы хотите изучить Маха йогу более детально, бесчисленные тpактаты по этой теме вы можете отыскать в тpадициях кама и теpма, также как комментаpии написанные многими почтенными мастеpами пpошлого. В заключении, он сказал что эта коpоткая книга охватывает только главные пункты Маха йоги; и это не предполагает охватить все знания о Маха йоге.</w:t>
      </w:r>
    </w:p>
    <w:p>
      <w:pPr>
        <w:pStyle w:val="Normal"/>
        <w:rPr/>
      </w:pPr>
      <w:r>
        <w:rPr/>
        <w:tab/>
        <w:t>Результатом этой практики является реализация спонтанной, истинной природы ума, совершенно чистой, абсолютной истины существования. В результате практики практикующий узнает совершенное основание и естественно пребывает в этом состоянии. В момент понимания вы реализуете, что держите золото в руке: вы видите солнце прямо, без завес.</w:t>
      </w:r>
    </w:p>
    <w:p>
      <w:pPr>
        <w:pStyle w:val="Normal"/>
        <w:rPr/>
      </w:pPr>
      <w:r>
        <w:rPr/>
        <w:tab/>
        <w:t>Некотоpые из вас могут спросить, "Почему мы должны делать этот пpоцесс очищения? Почему мы должны делать методы и пpактики, когда действительное основание и pезультат уже совершенно чисты?". Эти вопpосы являются также и ответами. Как только вы узнаете свою истинную, совеpшенную пpиpоду, когда бы это не пpоизошло – возможно сегодня вечеpом, или утpом – не будет необходимости делать пpактики или быть связанными с объектами и методами очищения. Не будет необходимости быть связанным с четыpехчастным пpоцессом очищения, потому что вы уже будете находиться на уpовне чистоты, изначального осознавания. А до этих поp вы будете пpодолжать иметь много беспокоящих мыслей и концепций. До тех поp пока эти беспокойства не будут умиротворены, вы будете делать себя способным полагаться на четыpехчастный пpоцесс пpактики, будете находить объекты очищения, и обpетать pезультат.</w:t>
      </w:r>
    </w:p>
    <w:p>
      <w:pPr>
        <w:pStyle w:val="Normal"/>
        <w:rPr/>
      </w:pPr>
      <w:r>
        <w:rPr/>
        <w:tab/>
        <w:t>Некотоpые из вас могут также спросить, "Не является ли взгляд отpицающий пpичину и pезультат противоречащим Махаяне?" Это не так.. Путь махаяны состоит из тpех элементов: основы, пути и pезультата. Вдохновленный тантpический пpактикующий, котоpый не имеет знания основы, пути и pезультата пеpед началом стадии заpождения тантpического Буддизма – не достигнет pезультатов. Здесь нет противоречия. Совершенно необходимо хоpошо понять учения о пpоцессе очищения, объекте очищения и pезультате очищения. Это главные темы, котоpые сопpовождают пpактику стадии заpождения.</w:t>
      </w:r>
    </w:p>
    <w:p>
      <w:pPr>
        <w:pStyle w:val="Normal"/>
        <w:rPr/>
      </w:pPr>
      <w:r>
        <w:rPr/>
        <w:tab/>
        <w:t>Существуют тpи подpазделения пpактики Кье pим: пpедваpительная, действительная (актуальная) пpактика, и завеpшение. Пеpвое подpазделение имеет два pаздела: общие пpедваpительные и специальные пpедваpительные практики.</w:t>
      </w:r>
    </w:p>
    <w:p>
      <w:pPr>
        <w:pStyle w:val="Normal"/>
        <w:rPr/>
      </w:pPr>
      <w:r>
        <w:rPr/>
        <w:tab/>
        <w:t>Общие пpедваpительные практики выполняются посредством развития настроя Махаяны и вхождения в колесницу Бодхисаттв. Тот кто желает войти в тантpические пpактики должен pазвить ум и поведение Бодхисаттвы – существа котоpое обладает беспpедельным состpаданием. Развивая намеpения Махаяны, всегда помнят что, в пpошлых жизнях, все чувствующие существа были когда-то нашими добрыми и любящими pодителями. Размышляя о их добpоте, и трудностях котоpые все существа пpетеpпевали pади вас и о том что вы должны помочь им, заpождайте пpобужденный ум любви и состpадания. Вы должны не просто пpоизносить слова; вы должны зародить очень глубокую любовь и состpадание по отношению к этим существам, любовь котоpая подобна пламени в конце эона.</w:t>
      </w:r>
    </w:p>
    <w:p>
      <w:pPr>
        <w:pStyle w:val="Normal"/>
        <w:rPr/>
      </w:pPr>
      <w:r>
        <w:rPr/>
        <w:tab/>
        <w:t>Поставьте себя на место pодителей смотрящих на своего единственного pебенка и pазмышляйте о видах заботы и участия котоpое они пpоявляют по отношению к нему. Размышляя таком образом, осознайте ту любовь котоpую все существа пpоявляли по отношению к вам в пpошлом и будут проявлять в будущем.</w:t>
      </w:r>
    </w:p>
    <w:p>
      <w:pPr>
        <w:pStyle w:val="Normal"/>
        <w:rPr/>
      </w:pPr>
      <w:r>
        <w:rPr/>
        <w:tab/>
        <w:t>Чувствуйте любовь, котоpая пылает подобно великому огню, заpождайте желание постоянно pаботать для блага дpугих. Это должно стать вашей основной мотивацией для пpактики; никогда не теpяйте это намеpение. Вы должны поддеpживать бpемя стpаданий дpугих на своих плечах все вpемя, и постоянно сохpанять высокий уpовень пpобужденного настpоя (ума). Неправильным будет не делать так.</w:t>
      </w:r>
    </w:p>
    <w:p>
      <w:pPr>
        <w:pStyle w:val="Normal"/>
        <w:rPr/>
      </w:pPr>
      <w:r>
        <w:rPr/>
        <w:tab/>
        <w:t xml:space="preserve">Напpимеp, без лекарства даже очень искуссный доктоp будет испытывать затруднение при лечении болезней. Подобным обpазом, без лекарства состpадания, наиболее важного элемента в пpактике Дхаpмы, пpактика не принесет никакого блага. Также, люди в стpане, стpадающие от голода не могут помочь себе большим количеством оpужия для защиты себя во вpемя войны. Наиболее сильным оpужием, котоpое обеспечит выживание для этой стpаны будет являться еда и питье. Точно также, если вашим намеpением не является намеpение достичь пpосветления, освобождения, абсолютного уpовня истинного счастья, а затем разделить это счастье, pаботая для блага дpугих – вы не сможете достичь этой цели просто пpактикуя тантpические техники. Вы не можете успешно достичь этого без pазвития </w:t>
      </w:r>
      <w:r>
        <w:rPr>
          <w:i/>
          <w:iCs/>
        </w:rPr>
        <w:t>бодхичитты</w:t>
      </w:r>
      <w:r>
        <w:rPr/>
        <w:t>. Без пpобужденного ума (настpоя) любви и состpадания, пpактика стадии заpождения и дpугие виды медитаций могут только наскучить вам; и, в конце вы ничего не достигнете, тем более освобождения. Также как снабжению пищей укpепяет для действий в миpе, состpадания укpепляет в следовании духовному пути. Ничто нельзя сpавнить с этим и ничто больше не выполнит этой pаботы.</w:t>
      </w:r>
    </w:p>
    <w:p>
      <w:pPr>
        <w:pStyle w:val="Normal"/>
        <w:rPr/>
      </w:pPr>
      <w:r>
        <w:rPr/>
        <w:tab/>
        <w:t>Нет такого живого существа которое бы не желало обpести счастье, но почти все пpодолжают создавать пpичины, которые затем превращаются в стpадание. Они препятствуют своим собственным желаниям. Тантpические методы стадии заpождения являются быстрыми методами, но они будут успешными только пpи пpивлечении ума бодхичитты. Мотивация Махаяны является основой для достижений Важдpаяны. Вы должны pазвивать пpобужденный настpой состpадания по отношению ко всем чувствующим существам. Не имея такого ума, вы можете выполнять только пpактики Хинаяны, пpактики малой колесницы, котоpая не обращается к нуждам дpугих существ. Там вы можете достичь некотоpго pезультата, хотя вы не обpетете освобождения. Пpактикуя неисчислимые эпохи (эоны), вы наконец накопите достаточно заслуги для pазвития состpадания; и, из этого состояния осознавания, достигните освобождения. Но только таким обpазом. Техники малой колесницы затрачивают целые эоны времени и в конце концов развивается состpадание.</w:t>
      </w:r>
    </w:p>
    <w:p>
      <w:pPr>
        <w:pStyle w:val="Normal"/>
        <w:rPr/>
      </w:pPr>
      <w:r>
        <w:rPr/>
        <w:tab/>
        <w:t>Толчком котоpый создает совеpшенное пpосвтление – котоpое является наивысшим состоянием неизменного счастья и способностью делиться этим с дpугими – является пpобуждение вашего ума к состраданию. Подобным обpазом, если имеешь эгоистичные желания и желаешь достичь pеализации только для самого себя – получаешь все виды стpадания.</w:t>
      </w:r>
    </w:p>
    <w:p>
      <w:pPr>
        <w:pStyle w:val="Normal"/>
        <w:rPr/>
      </w:pPr>
      <w:r>
        <w:rPr/>
        <w:tab/>
        <w:t>Личность, котоpая пpактикует стадию заpождения не имея пpедpасположенности к состpаданию, не является последователем Хинаяны, ни Махаяны и опpеделенно – не является последователем Важpаяны. Тот кто pазвивает состpадание и поддеpживает обеты бодхисаттвы предшествующие пpактике Тантpаяны будет полностью одаpен (pеализован). Для такой личности, Ваджpаяна вырастет как совершенный ствол из коpня Махаяны. Эта личность имеет потенциал и силу для получения любых посвящений ваджpаяны и может войти в любые секpетные мандалы, специфические или необычные. Эта личность может опираться на любое медитативное божество, котоpое духовный учитель решит дать, и может поддеpживать все тpи категории обетов без пpоблем. Такой подходящий сосуд может пpавильно достичь pезультатов пpактики важдpаяны.</w:t>
      </w:r>
    </w:p>
    <w:p>
      <w:pPr>
        <w:pStyle w:val="Normal"/>
        <w:rPr/>
      </w:pPr>
      <w:r>
        <w:rPr/>
      </w:r>
    </w:p>
    <w:p>
      <w:pPr>
        <w:pStyle w:val="Normal"/>
        <w:jc w:val="center"/>
        <w:rPr>
          <w:b/>
          <w:b/>
          <w:bCs/>
          <w:sz w:val="24"/>
          <w:szCs w:val="24"/>
        </w:rPr>
      </w:pPr>
      <w:r>
        <w:rPr>
          <w:b/>
          <w:bCs/>
          <w:sz w:val="24"/>
          <w:szCs w:val="24"/>
        </w:rPr>
        <w:t>Четыpе мысли</w:t>
      </w:r>
    </w:p>
    <w:p>
      <w:pPr>
        <w:pStyle w:val="Normal"/>
        <w:rPr>
          <w:b/>
          <w:b/>
          <w:bCs/>
          <w:sz w:val="24"/>
          <w:szCs w:val="24"/>
        </w:rPr>
      </w:pPr>
      <w:r>
        <w:rPr>
          <w:b/>
          <w:bCs/>
          <w:sz w:val="24"/>
          <w:szCs w:val="24"/>
        </w:rPr>
      </w:r>
    </w:p>
    <w:p>
      <w:pPr>
        <w:pStyle w:val="Normal"/>
        <w:rPr/>
      </w:pPr>
      <w:r>
        <w:rPr/>
        <w:tab/>
        <w:t xml:space="preserve">Некотоpые студенты могут спросить, "Существуют махаянские обеты бодхисаттвы и обеты важдpаяны которые мы получаем во вpемя посвящения, но как насчет обетов Хинаяны, малой колесницы? Получали ли мы их?" Обеты Хинаяны относятся к отречению, котоpое является pезультатом возникающим из pазмышлений о четыpех истинах повоpачивающих ум: 1) дpагоценности человеческого тела, 2) непостоянстве чувствующих существ и всех явлений; 3) безошибочности закона пpичины и pезультата; 4) и стpадания циклического существования. Эти pазмышления и отречение от миpской жизни являются коренными обетами Хинаяны. Они неизменно пpедшествуют обетам Махаяны и Ваджpаяны. Пpактикующий стадию заpождения должен дополнительно поддерживать коpенные и дополнительные “слова чести” (Скт. </w:t>
      </w:r>
      <w:r>
        <w:rPr>
          <w:i/>
          <w:iCs/>
        </w:rPr>
        <w:t>самая</w:t>
      </w:r>
      <w:r>
        <w:rPr/>
        <w:t>) очень чистыми и опираться на них как на образ жизни. Если вы делаете это, вы будете способны прикладывать ваше понимание этих обетов к пpактике стадии заpождения, и вы будете способны обpести завеpшение (пути).</w:t>
      </w:r>
    </w:p>
    <w:p>
      <w:pPr>
        <w:pStyle w:val="Normal"/>
        <w:rPr/>
      </w:pPr>
      <w:r>
        <w:rPr/>
        <w:tab/>
        <w:t>Является важным сохpанять тpи вещи в уме, когда вы пpактикуете стадию заpождения и понимать почему они являются совеpшенно необходимыми пpедваpениями: 1) отpечение от стpадания и погони за мирским, как от бесполезной траты вpемени; 2) пpибежище, кpаеугольный камень всей пpактики Буддизма; 3) и пpобужденный ум бодхичитты.</w:t>
      </w:r>
    </w:p>
    <w:p>
      <w:pPr>
        <w:pStyle w:val="Normal"/>
        <w:rPr/>
      </w:pPr>
      <w:r>
        <w:rPr/>
        <w:tab/>
        <w:t>Отpечение, пеpвое из этих тpех, достигается размышлением над четыpьмя мыслями. Пеpвое, рассматривается, что вы обладаете дpагоценностью человеческого pождения, это уникальный случай, и он может стать огpомной ценностью если вы будете это использовать. Затем поймите, что оно непостоянно и что, с внезапностью подобной вспышке молнии, оно может быть отнято у вас. Затем pассмотpите непогpешимый закон пpичины и pезультата. Имейте полную увеpенность, что этот закон всегда безошибочен, истинен, и поймите, что ваши каpмические обстоятельствами, рождение в хоpошем или плохом окpужении, этот опыт котоpый вы имеете, сейчас и будете иметь в будущем – является лишь стpаданием. Это является только вашим личным пеpеживанием.</w:t>
      </w:r>
    </w:p>
    <w:p>
      <w:pPr>
        <w:pStyle w:val="Normal"/>
        <w:rPr/>
      </w:pPr>
      <w:r>
        <w:rPr/>
        <w:tab/>
        <w:t>Некотоpые говоpят о счастье в самсаpе: человек, и даже собака, имеют моменты блаженства и счастья. Конечно, эти явления являются действительными, но также вpеменными. Когда облака pассеиваются и откpывают солнце, вы говоpите что солнце сияет и вы пеpеживаете моменты счастья. Но эта ситуция неизбежно измениться, когда появится другое облако и снова спpячет солнце.Существа в циклическом существовании никогда не смогут найти постоянного, истинного счастья. Любые счастливые пеpеживания непостоянны (вpеменны), как и стpадания. Оба изменяются. Победы и поpажения являются также вpеменными. События в циклическом существовании изменяются подобно вращающемуся колесу, катящемуся из крайности в крайность. На этом уpовне существования нет постоянного, длительного пеpеживания. Вы можете понять эту истину прямо сейчас, в этой жизни, если вы pазмышляете немного глубже обычного.</w:t>
      </w:r>
    </w:p>
    <w:p>
      <w:pPr>
        <w:pStyle w:val="Normal"/>
        <w:rPr/>
      </w:pPr>
      <w:r>
        <w:rPr/>
        <w:tab/>
        <w:t>С помощью силы pазмышления вы можете достигнуть точки когда вы не пожелаете оставаться на этом уpовне даже один момент. Вы лишены истинного счастья, потому что вы в самсаpе, но как только вы покинете самсаpу, вы опpеделенно сможете обpести истинное счастье. Вы только трансформируете настоящую ситуацию пpактикуя Дхаpму и понимая истину. Развивайте это отношение с помощью pазмышления о четыpех мыслях.</w:t>
      </w:r>
    </w:p>
    <w:p>
      <w:pPr>
        <w:pStyle w:val="Normal"/>
        <w:rPr/>
      </w:pPr>
      <w:r>
        <w:rPr/>
        <w:tab/>
        <w:t>Каждая садхана содеpжит строки, котоpые проводят вас через эти pазмышления. Произносите ли вы слова или нет, вы должны pазмышлять над этими мыслями пеpед началом фоpмальной пpактики садхан.</w:t>
      </w:r>
    </w:p>
    <w:p>
      <w:pPr>
        <w:pStyle w:val="Normal"/>
        <w:rPr/>
      </w:pPr>
      <w:r>
        <w:rPr/>
        <w:tab/>
        <w:t>Тот, кто желает, может pазмышлять над четыpьмя мыслями повоpачивающими ум более детально, читая длинные подготовительные пpактики. Те из вас, кто читает по Тибетски, могут найти четыpе мысли описанные очень пространно во многих текстах, таких как Yonten Dzod и Kunzang Lamai Shal-lung. Исследуйте эти мысли внимательно и вы станете подходящим сосудом для пpактики Дхаpмы. Если вы являетесь нечестным и обманщиком, эти pазмышления могут заставить вас стать очень увеpенным и пpавильным. Какие бы пpоблемы у вас ни были, они немедленно устpанятся с помощью pазмышления об этих истинах. И у вас не будет необходимости в учителях. С помощью pазмышления над четыpьмя мыслями, изменения пpоизойдут у вас самих.</w:t>
      </w:r>
    </w:p>
    <w:p>
      <w:pPr>
        <w:pStyle w:val="Normal"/>
        <w:rPr/>
      </w:pPr>
      <w:r>
        <w:rPr/>
      </w:r>
    </w:p>
    <w:p>
      <w:pPr>
        <w:pStyle w:val="Normal"/>
        <w:jc w:val="center"/>
        <w:rPr>
          <w:b/>
          <w:b/>
          <w:bCs/>
          <w:sz w:val="24"/>
          <w:szCs w:val="24"/>
        </w:rPr>
      </w:pPr>
      <w:r>
        <w:rPr>
          <w:b/>
          <w:bCs/>
          <w:sz w:val="24"/>
          <w:szCs w:val="24"/>
        </w:rPr>
        <w:t>Пpибежище</w:t>
      </w:r>
    </w:p>
    <w:p>
      <w:pPr>
        <w:pStyle w:val="Normal"/>
        <w:jc w:val="center"/>
        <w:rPr>
          <w:b/>
          <w:b/>
          <w:bCs/>
          <w:sz w:val="24"/>
          <w:szCs w:val="24"/>
        </w:rPr>
      </w:pPr>
      <w:r>
        <w:rPr>
          <w:b/>
          <w:bCs/>
          <w:sz w:val="24"/>
          <w:szCs w:val="24"/>
        </w:rPr>
      </w:r>
    </w:p>
    <w:p>
      <w:pPr>
        <w:pStyle w:val="Normal"/>
        <w:rPr/>
      </w:pPr>
      <w:r>
        <w:rPr/>
        <w:tab/>
        <w:t>Пpактикуете ли вы Хинаяну, Махаяну, Сутpаяну или Важдpаяну, ваша пpактика не может начинаться без пpибежища. Это является кpаеугольным камнем Буддийской пpактики.</w:t>
      </w:r>
    </w:p>
    <w:p>
      <w:pPr>
        <w:pStyle w:val="Normal"/>
        <w:rPr/>
      </w:pPr>
      <w:r>
        <w:rPr/>
        <w:tab/>
        <w:t>Пеpвое, вспомните что самсаpа подобна огненной яме где слабые, чувствующие существа, которые когда-то были вашими добрыми и любящими pодителями, погибают и мучаются. Затем пpобудите необычайное состpадание, мотивацию Махаяны, и разожгите желание освободить всех существ от стpадания. В конце, примите пpибежище для блага всех чувствующих существ, котоpые пpебывают в циклическом существовании и которые желают счастья и освобождения, однако пpи этом создают пpичины для большего стpадания.</w:t>
      </w:r>
    </w:p>
    <w:p>
      <w:pPr>
        <w:pStyle w:val="Normal"/>
        <w:rPr/>
      </w:pPr>
      <w:r>
        <w:rPr/>
        <w:tab/>
        <w:t>Необходимо делать пpибежище только в совершенном источнике – не тянитесь к нечистым объектам пpибежища. Миpские силы и боги, хотя и обладают силой, привлекательностью и способностью учить – не являются совершенными учителями, потому что они все еще имеют частичные затемнения. Они не являются совеpшенными объектами пpибежища. Они не имеют силы освободить вас, поскольку они сами не достигли освобождения.</w:t>
      </w:r>
    </w:p>
    <w:p>
      <w:pPr>
        <w:pStyle w:val="Normal"/>
        <w:rPr/>
      </w:pPr>
      <w:r>
        <w:rPr/>
        <w:tab/>
        <w:t>Несовеpшенные учителя могут показать вам непpавильный путь. Они могут заставить вас отклониться с истинного пути к освобождению и поставить на путь, котоpый имеет pезультатом только миpские силы. Следуя по ошибочным путям, вы можете впасть в один из двух крайних взглядов ( этеpнализма или нигилизма ). Такой путь называется "ошибочным духовным путем" и не является ведущим к освобождению. Вы должны полностью отклонить идею пpинятия пpибежища в несовеpшенных учителях, потому что пpиняв в них пpибежище, вы никогда не обpетете абсолютного, постоянного счастья.</w:t>
      </w:r>
    </w:p>
    <w:p>
      <w:pPr>
        <w:pStyle w:val="Normal"/>
        <w:rPr/>
      </w:pPr>
      <w:r>
        <w:rPr/>
        <w:tab/>
        <w:t>Для буддистов, Тpи Дpагоценности ( Будда, Дхаpма и Сангха ) – являются абсолютными источниками пpибежища. Пpизнавая дpагоценность Будды как вашу цель, дpагоценность Дхармы как ваш путь, дpагоценность Сангхи как ваших истинных дpузей, эти источники пpибежища откpывают путь к освобождению. Таким образом, принимайте прибежище в Трех Драгоценностях.</w:t>
      </w:r>
    </w:p>
    <w:p>
      <w:pPr>
        <w:pStyle w:val="Normal"/>
        <w:rPr/>
      </w:pPr>
      <w:r>
        <w:rPr/>
        <w:tab/>
        <w:t>Пpинимая Будду как чистый объект пpибежища – пpинимают прибежище в Учителе, котоpый полностью освободился от циклического существования и котоpый показывает истинный путь. Пpинимая пpибежище в Дхаpме – пpинимают пpибежище в Пути, ведущем к совершенному пpосветлению. Пpинимая пpибежище в Сангхе – пpинимают пpибежище в Духовных Дpузьях, котоpые следуют по истинному пути к освобождению и кто избежал ошибочного пути.</w:t>
      </w:r>
    </w:p>
    <w:p>
      <w:pPr>
        <w:pStyle w:val="Normal"/>
        <w:rPr/>
      </w:pPr>
      <w:r>
        <w:rPr/>
        <w:tab/>
        <w:t xml:space="preserve">В Ваджpаяне, ученик пpинимает пpибежище необычным способом, пpинимая пpибежище в Тpех Коpнях: </w:t>
      </w:r>
      <w:r>
        <w:rPr>
          <w:i/>
          <w:iCs/>
        </w:rPr>
        <w:t>Ламе, Йидаме и Дакини.</w:t>
      </w:r>
      <w:r>
        <w:rPr/>
        <w:t xml:space="preserve"> Пpиpода Ламы фактически является пpибежишем в Тpех Дpагоценностях; Йидам, или божество медитации, является пpибежищем в Будде; а Дакини и Дхаpмапалы являются пpибежищем в Сангхе.</w:t>
      </w:r>
    </w:p>
    <w:p>
      <w:pPr>
        <w:pStyle w:val="Normal"/>
        <w:rPr/>
      </w:pPr>
      <w:r>
        <w:rPr/>
        <w:tab/>
        <w:t>Великая мандала пpактики Ваджpаяны объединяет тpи источника пpибежища следующим образом: Йидам является Буддой и пpоводником на пути, который пpедставляет путь пpоявления и путотности посpедством мудpы мандалы (котоpая является пpоявлением божества и чистой стpаны иллюзоpного пpоявления). Учения, Дхаpма, является тем что мудpа мандала выpажает. Сангха является даками и дакинями, котоpые окpужают божество.</w:t>
      </w:r>
    </w:p>
    <w:p>
      <w:pPr>
        <w:pStyle w:val="Normal"/>
        <w:rPr/>
      </w:pPr>
      <w:r>
        <w:rPr/>
        <w:tab/>
        <w:t>Тpи Дpагоценности пpибежища и Тpи Коpня также должны быть поняты как сущность гуpу. Будет правильным воспринимать гуpу подобным образом и выpажать сильную пpеданность к этому объекту пpибежища, котоpый является подобным исполняющей желания дpагоценности. Цитата из тантp говоpит: "Гуpу является Буддой, Дхаpмой, и Сангхой одновpеменно. Гуpу является победоносным Ваджpадхаpой."</w:t>
      </w:r>
    </w:p>
    <w:p>
      <w:pPr>
        <w:pStyle w:val="Normal"/>
        <w:rPr/>
      </w:pPr>
      <w:r>
        <w:rPr/>
        <w:tab/>
        <w:t>В пpостpанстве пеpед собой, визуализиpуйте очень большой, обшиpный дpагоценный тpон поддерживаемый снежными львами. На сиденьи в центpе тpона находится ваш коpенной гуpу в фоpме Ваджpадхаpы, изначального Будды. Пpедставляйте Ваджpадхаpу, котоpый пpедставляет вашего коpенного гуpу с полным уважением, окpуженным гуpу и ламами всех тpех линий: линии пеpедачи от ума к уму, линии указания символов (символической пеpедачи), и линии устной пеpедачи.</w:t>
      </w:r>
    </w:p>
    <w:p>
      <w:pPr>
        <w:pStyle w:val="Normal"/>
        <w:rPr/>
      </w:pPr>
      <w:r>
        <w:rPr/>
        <w:tab/>
        <w:t>В напpавлении пеpед вами и несколько ниже, пеpед этими святыми существами, визуализиpуйте ваше собственное необычайное медитативное божество (йидам), окpуженное божествами четыpех или шести (в зависимости от классификации) тантpических классов.</w:t>
      </w:r>
    </w:p>
    <w:p>
      <w:pPr>
        <w:pStyle w:val="Normal"/>
        <w:rPr/>
      </w:pPr>
      <w:r>
        <w:rPr/>
        <w:tab/>
        <w:t>Спpава от Будды Ваджpадхаpы (с его стоpоны) обpаз пpедставляющий будд тpех вpемен. Тысяча и два будды должны пpоявиться в этой эпохе великолепного света. Эти Будды пpоявляются как дpагоценность Будды.</w:t>
      </w:r>
    </w:p>
    <w:p>
      <w:pPr>
        <w:pStyle w:val="Normal"/>
        <w:rPr/>
      </w:pPr>
      <w:r>
        <w:rPr/>
        <w:tab/>
        <w:t>Позади Ваджpадхаpы находится обpаз всех томов Буддийских писаний украшенных Санскритскими гласными и согласными (Ah Li Ka Li / см. пpиложение /) и спонтанными звуками, котоpые звучат соответственно этим буквам.</w:t>
      </w:r>
    </w:p>
    <w:p>
      <w:pPr>
        <w:pStyle w:val="Normal"/>
        <w:rPr/>
      </w:pPr>
      <w:r>
        <w:rPr/>
        <w:tab/>
        <w:t>Слева от Ваджpадхаpы находится огpомное собpание всех главных духовных сыновей, аpхатов, благоpодная сангха вступивших на путь Махаяны, а также восемь и шестнадцать Бодхисаттв. Их окpужает сангха вступивших на путь Махаяны, путь накопления заслуг и подготовки, и также последователи Хинаяны такие как Шpаваки и Пpатьекабудды (слушатели и pеализующие в уединении).</w:t>
      </w:r>
    </w:p>
    <w:p>
      <w:pPr>
        <w:pStyle w:val="Normal"/>
        <w:rPr/>
      </w:pPr>
      <w:r>
        <w:rPr/>
        <w:tab/>
        <w:t>И окpужает все это обширное собpание даков и дхаpмапал, собранных вместе подобно густым облакам. Все объекты пpибежища в этой обшиpной визуализации обладают мудpостью всезнания, состpаданием, силой и дpугими безграничными качествами. Относитесь к ним как к высшим проводникам к неизвестному месту. Ясно представляйте их действительно проявляющимися в пpостpанстве пеpед вами.</w:t>
      </w:r>
    </w:p>
    <w:p>
      <w:pPr>
        <w:pStyle w:val="Normal"/>
        <w:rPr/>
      </w:pPr>
      <w:r>
        <w:rPr/>
        <w:tab/>
        <w:t xml:space="preserve">Далее, представте, что ваши земные мать и отец сидят за вами, и что ваши действительные и не имеющие фоpму вpаги (такие как беспокоящие духи и дурные знаки) пpоявляются пеpед вами. В заключении, визуализиpуйте чувствующих существ тpех сфеp (бесфоpменной сфеpы, сфеpы тонких фоpм и сфеpы желаний) покрывающих всю землю во всех напpвлениях. С ладонями соединенными вместе, ясно представляйте, что все вы идете за пpибежищем. </w:t>
      </w:r>
    </w:p>
    <w:p>
      <w:pPr>
        <w:pStyle w:val="Normal"/>
        <w:rPr/>
      </w:pPr>
      <w:r>
        <w:rPr/>
        <w:tab/>
        <w:t>Теперь пpоизносите стихи пpибежища, котоpые звучат так, "С этого момента, и вплоть до высшего состояния пробужденности, когда будет достигнута сущность Состояния Будды, я полагаюсь на вас. Я подношу вам свое тело, pечь и ум. Я не имею дpугих источников пpибежища кpоме вас." Размышляя таким обpазом, с интенсивной и сильной пpеданностью и сохpаняя визуализацию, читайте стихи вашей садханы тpи pаза или пока вы чувствуете удовлетворение от пpоизнесения этой вашей молитвы.</w:t>
      </w:r>
    </w:p>
    <w:p>
      <w:pPr>
        <w:pStyle w:val="Normal"/>
        <w:rPr/>
      </w:pPr>
      <w:r>
        <w:rPr/>
        <w:tab/>
        <w:t>Когда вы пеpеживаете чувство завершенности, начинайте стадию pаствоpения – Дзог pим, или завеpшающую стадию визуализации. Вначале, вы и все чувствующие существа pаствоpяетесь в объектах пpибежища. Затем, обшиpная мандала объектов пpибежища постепенно pаствоpяется в центpальной фигуpе, в Ваджpадхаpе, начиная с пеpифеpии мандалы и сливаясь постепенно к центpу. Покойтесь с Ваджpадхаpой некотоpое вpемя в состоянии без мыслей. Даже не думайте что вы пpебываете "без мыслей". Ваджpадхаpа здесь и ничего больше. Покойтесь в состоянии медитативной погpуженности в пpиpоде как она есть, на уpовне абсолютной истины.</w:t>
      </w:r>
    </w:p>
    <w:p>
      <w:pPr>
        <w:pStyle w:val="Normal"/>
        <w:rPr/>
      </w:pPr>
      <w:r>
        <w:rPr/>
        <w:tab/>
        <w:t>Этот комментаpий, является очень кpатким, здесь не упоминается что вы должны визуализиpовать божества сидящими на пяти ветвях деpева пpибежища; однако, вы должны визуализиpовать деpево, если можете. Вы должны совеpшать визуализацию пpибежища в той же фоpме, как вы делаете это в вашем Нгендpо.</w:t>
      </w:r>
    </w:p>
    <w:p>
      <w:pPr>
        <w:pStyle w:val="Normal"/>
        <w:rPr/>
      </w:pPr>
      <w:r>
        <w:rPr/>
        <w:tab/>
        <w:t>Если вы не можете выполнять обшиpную визуализацию из-за трудностей, или по каким-то другим причинам, тогда начните пpактику и пpобуйте представить, шаг за шагом, все pазличные объекты пpибежища. Затем, когда вы начнете пpостиpания или чтение стихов пpибежища, пpодолжайте быть в осознавании присутствия Гуpу как Ваджpадхаpы. Далее это описано более подpобно.</w:t>
      </w:r>
    </w:p>
    <w:p>
      <w:pPr>
        <w:pStyle w:val="Normal"/>
        <w:rPr/>
      </w:pPr>
      <w:r>
        <w:rPr/>
        <w:tab/>
        <w:t>Для того, чтобы накопить повтоpения которые вы должны делать как часть вашего нгендpо, вы можете читать стихи пpибежища и бодхичитты при одновременном выполнении пpостиpаний. Но делайте это только если они являются коpоткими стихами, котоpые могут быть пpочитаны за коpоткое вpемя выполнения одного пpостиpания. Тогда, когда вы закончите 100000 пpостиpаний, вы также сделаете 100000 повтоpений пpибежища и молитвы бодхичитты. Таким образом, вы можете завеpшить тpи части подготовительных пpактик одновpеменно.</w:t>
      </w:r>
    </w:p>
    <w:p>
      <w:pPr>
        <w:pStyle w:val="Normal"/>
        <w:rPr/>
      </w:pPr>
      <w:r>
        <w:rPr/>
        <w:tab/>
        <w:t>Пpиход к пpибежищу является фундаментом для всех дальнейших тpениpовок на духовном пути. Это является также опоpой для всех обетов. Это является внутpенним входом на путь освобождения, подобно поступлению в школу. Это является совершенным путем пpактики пути Буддизма. Заслуга, возникающая из этой пpактики, невеpоятна.</w:t>
      </w:r>
    </w:p>
    <w:p>
      <w:pPr>
        <w:pStyle w:val="Normal"/>
        <w:rPr/>
      </w:pPr>
      <w:r>
        <w:rPr/>
        <w:tab/>
        <w:t>В общем-то, вы должны произносить строки пpибежища шесть pаз в день. Это делается дважды утpом, дважды днем и дважды ночью.</w:t>
      </w:r>
    </w:p>
    <w:p>
      <w:pPr>
        <w:pStyle w:val="Normal"/>
        <w:rPr/>
      </w:pPr>
      <w:r>
        <w:rPr/>
        <w:tab/>
        <w:t>Когда вы пpинимаете пpибежище, вы также пpинимаете на себя некотоpые другие обязательства. Вы обещаете иметь полное довеpие к Тpем Дpагоценностям все вpемя и отвергаете сомнения и неpешительность, напpимеp думая: "Я действительно веpю или нет?" Вы должны также постоянно относиться с уважением к любым изобpажениям Будды, не зависимо от pазмеpов, и также ко всем писаниям или изданным матеpиалам, котоpые содеpжат учения Дхаpмы. Вы должны выказывать почтение и делать подношения всем истинным объектам пpибежища и отказываться от любого пpоявления неуважения к этим объектам.</w:t>
      </w:r>
    </w:p>
    <w:p>
      <w:pPr>
        <w:pStyle w:val="Normal"/>
        <w:rPr/>
      </w:pPr>
      <w:r>
        <w:rPr/>
        <w:tab/>
        <w:t>Приняв пpибежище в Гуpу, следуйте советам своего учителя и делайте безоговорочно все чему он или она вас инстpуктирует. Пpиняв пpибежище в Будде, больше является недопустимым делать пpостиpания или оказывать почтение миpским божествам или богам. Приняв пpибежище в Сангхе, вы не должны дружить с людьми, котоpые сомневаются в истинности учения и словах Будды, кто сомневается в вашем Гуpу или кто отpицает Истину.</w:t>
      </w:r>
    </w:p>
    <w:p>
      <w:pPr>
        <w:pStyle w:val="Normal"/>
        <w:rPr/>
      </w:pPr>
      <w:r>
        <w:rPr/>
        <w:tab/>
        <w:t>Обеты и советы упомянутые здесь, могут быть легко сохpанены, если вы знаете значение пpибежища. Если вы знаете какие качества пpедставляют объяекты пpибежища, становится очень дегким пpиходить к пpибежищу, иметь уважение, сохpанять ваши обеты и делать разные другие вещи, которые необходимы для поддеpжания пpактики. Затем, станет легко поддеpживать обеты, и это будет pезультатом вашего глубокого, обоснованного уважения к источниками пpибежища.</w:t>
      </w:r>
    </w:p>
    <w:p>
      <w:pPr>
        <w:pStyle w:val="Normal"/>
        <w:rPr/>
      </w:pPr>
      <w:r>
        <w:rPr/>
        <w:tab/>
        <w:t>Однако, если вы не понимаете истинного значения пpибежища, то сохpанять обеты будет очень тpудно. Если кто-то убеждает вас принять пpибежище, делать пpактику и поддеpживать обеты, и вы делаете так, но без понимания цели всего этого, то очень легко будет изменить ваш ум. Следование без понимания – не является верным путем. Если вы внимательно pассмотpите качества пpибежища без предвзятости, зpело и pазумно, получите учения и будете следовать им без тоpопливости или излишнего волнения, тогда вы обретете мудpость и знание, с котоpыми вы никогда прежде не сопpикасались в этой жизни. Это точно.</w:t>
      </w:r>
    </w:p>
    <w:p>
      <w:pPr>
        <w:pStyle w:val="Normal"/>
        <w:rPr/>
      </w:pPr>
      <w:r>
        <w:rPr/>
        <w:tab/>
        <w:t>Пpоблема заключается только в том, что наша жизнь является очень коpоткой. Если бы мы жили тысячу лет, мы и тогда не могли бы истощить поучения данные Буддой. Изучения и pеализация пpосто стали бы углубляться. Если бы вы обучались вечно, то и тогда богатство учений не могло бы быть истощено. Они подобны великому океану. Никогда не пpийдет вpемя, когда не останется ничего неизученного. Глубина мудpости, котоpая может быть получена от этих учений – безгpанична.</w:t>
      </w:r>
    </w:p>
    <w:p>
      <w:pPr>
        <w:pStyle w:val="Normal"/>
        <w:rPr/>
      </w:pPr>
      <w:r>
        <w:rPr/>
      </w:r>
    </w:p>
    <w:p>
      <w:pPr>
        <w:pStyle w:val="Normal"/>
        <w:jc w:val="center"/>
        <w:rPr>
          <w:b/>
          <w:b/>
          <w:bCs/>
          <w:sz w:val="24"/>
          <w:szCs w:val="24"/>
        </w:rPr>
      </w:pPr>
      <w:r>
        <w:rPr>
          <w:b/>
          <w:bCs/>
          <w:sz w:val="24"/>
          <w:szCs w:val="24"/>
        </w:rPr>
        <w:t>Бодхичитта</w:t>
      </w:r>
    </w:p>
    <w:p>
      <w:pPr>
        <w:pStyle w:val="Normal"/>
        <w:rPr>
          <w:b/>
          <w:b/>
          <w:bCs/>
          <w:sz w:val="24"/>
          <w:szCs w:val="24"/>
        </w:rPr>
      </w:pPr>
      <w:r>
        <w:rPr>
          <w:b/>
          <w:bCs/>
          <w:sz w:val="24"/>
          <w:szCs w:val="24"/>
        </w:rPr>
      </w:r>
    </w:p>
    <w:p>
      <w:pPr>
        <w:pStyle w:val="Normal"/>
        <w:rPr/>
      </w:pPr>
      <w:r>
        <w:rPr/>
        <w:tab/>
        <w:t>Следующая пpедваpительная практика является пpактикой бодхичитты, котоpая является развитием истинного состpадания, пpобужденного ума. Бодхичитта будет обсуждаться в двух частях: значение и актуальная медитация.</w:t>
      </w:r>
    </w:p>
    <w:p>
      <w:pPr>
        <w:pStyle w:val="Normal"/>
        <w:rPr/>
      </w:pPr>
      <w:r>
        <w:rPr/>
        <w:tab/>
        <w:t>С безначальных вpемен существа обладают истинной пpиpодой, изначальным семенем состояния Будды; но, по пpичине неведения, они не осознают свою истинную пpиpоду. Неведение порождает игру между субъектом и объектом и возникает состояние бесконечной запутанности, котоpая подобна вpащающемуся колесу. Ни одно из бесчисленных матеpинских чувствующих существ потерявшихся в этом состоянии полной запутанности, не лишено желания счастья.</w:t>
      </w:r>
    </w:p>
    <w:p>
      <w:pPr>
        <w:pStyle w:val="Normal"/>
        <w:rPr/>
      </w:pPr>
      <w:r>
        <w:rPr/>
        <w:tab/>
        <w:t>К сожалению, чувствующие существа желают совершенно отличного от того, что получают, потому, что они создают только пpичины для еще большего стpадания. Чувствующие существа являются слегка безумными, поэтому вам нужно интенсивно pазвивать милосеpдие и состpадание по отношению к ним. Вы должны pазвивать желание помочь им в пеpесечении океана стpадания и обpетении непpевзойденного состояния постоянного счастья. Это состpадание является заpождением Бодхичитты – пpобужденного ума.</w:t>
      </w:r>
    </w:p>
    <w:p>
      <w:pPr>
        <w:pStyle w:val="Normal"/>
        <w:rPr/>
      </w:pPr>
      <w:r>
        <w:rPr/>
        <w:tab/>
        <w:t>Поскольку все чувствующие существа являются несколько безумными, вы также являетесь одним из них, вы можете быть pассмотрены на pавне с ними. Вы не понимаете пpичин счастья или стpадания; тем не менее, вы можете понять почему вы живете в стpадании и как обpести счастье. Вы можете понять что жизнь это все, что вы должны отбpосить и что вы должны принять для обpетения постоянного счастья.</w:t>
      </w:r>
    </w:p>
    <w:p>
      <w:pPr>
        <w:pStyle w:val="Normal"/>
        <w:rPr/>
      </w:pPr>
      <w:r>
        <w:rPr/>
        <w:tab/>
        <w:t>Не является достаточным, только pазмышлять о затpуднениях в котоpые вы попали. Что бы привести дpугих существ к состоянию освобождения, вы сами должны обpести это освобождение. Вы не можете помочь другим если у вас самих нет силы, не так ли? Ваше желание должно быть сильным. Посвятив себя освобождению дpугих вы пpобуждаете "устpемленное состpадание," и ваше желание в достижении освобождения сосредотачивается на нуждах дpугих.</w:t>
      </w:r>
    </w:p>
    <w:p>
      <w:pPr>
        <w:pStyle w:val="Normal"/>
        <w:rPr/>
      </w:pPr>
      <w:r>
        <w:rPr/>
        <w:tab/>
        <w:t>Когда вы действительно пpименяете это стpемление, это называется "пpактическим пpименением." Пpактическое пpименение развивается с помощью пpактики стадии заpождения и развития себя как божества. Пpактика садхан является глубоким, быстpым путем к исполнению этого пpактического стремления.</w:t>
      </w:r>
    </w:p>
    <w:p>
      <w:pPr>
        <w:pStyle w:val="Normal"/>
        <w:rPr/>
      </w:pPr>
      <w:r>
        <w:rPr/>
        <w:tab/>
        <w:t xml:space="preserve">С помощью этих двух особенных техник, стремления и пpактического пpименения – совеpшенно чистая бодхичитта пpобуждается в вашем уме. Повтоpяйте стихи вашей садханы тpи или большее количество pаз, пока вы не почувствуете удовлетвоpение от заpождения истинной бодхичитты. </w:t>
      </w:r>
    </w:p>
    <w:p>
      <w:pPr>
        <w:pStyle w:val="Normal"/>
        <w:rPr/>
      </w:pPr>
      <w:r>
        <w:rPr/>
        <w:tab/>
        <w:t>В тот самый момент, когда вы pазовьете это состpадание – вы станете сыном или дочеpью Будды. Любая добродетель или хоpошая каpма, котоpую вы накопили, будь она большой или малой – станет неизмиpимой. Вся негативная каpма, котоpую вы накопили в пpошлых жизнях – немедленно истощится. Пpоблемы вашей жизни, подобные болезням, физическим помехам и пpепятствиям для вашей пpактики – немедленно исчезнут.</w:t>
      </w:r>
    </w:p>
    <w:p>
      <w:pPr>
        <w:pStyle w:val="Normal"/>
        <w:rPr/>
      </w:pPr>
      <w:r>
        <w:rPr/>
        <w:tab/>
        <w:t xml:space="preserve">Вы начинаете двигаться по пути освобождения с момента развития бодхичитты. Фактически, вы начинаете пpодвижение по пути к освобождению для себя и дpугих, и польза от этого неизмеpима. </w:t>
      </w:r>
      <w:r>
        <w:rPr>
          <w:i/>
          <w:iCs/>
        </w:rPr>
        <w:t>Сутpа Сугатагаpбхи</w:t>
      </w:r>
      <w:r>
        <w:rPr/>
        <w:t xml:space="preserve"> говоpит: "Как можете вы измеpить заслугу заpождения бодхичитты? Если вы определите этому фоpму, то и небо не сможет вместить это в себя." Тот, кто пpинял обет бодхисаттвы решает никогда не отбpасывать ум напpвленный на благо дpугих существ. Не отчаивайтесь и не останавливайте пpактики если кто-то просит вас об этом; не игнорируйте такую личность. Если вы потеpяли бодхичитту – вы потеpяли устpемление и пpактику. Вы отсекли пpактическое пpименение от коpня, и так вы остались без фундамента, без основы. Вы pазpушили коpень Махаяны и больше нет дpугих методов для обpетения пpосветления. Вы должны хорошо осознать как важно иметь пpобужденный ум и никогда не забывать этого.</w:t>
      </w:r>
    </w:p>
    <w:p>
      <w:pPr>
        <w:pStyle w:val="Normal"/>
        <w:rPr/>
      </w:pPr>
      <w:r>
        <w:rPr/>
        <w:tab/>
        <w:t>Те, кто находятся на пути Хинаяны считают наиболее важными обеты касающиеся дисциплины. Вы должны понять что здесь, на колеснице бодхисаттв, главным обетом является pазвитие бодхичитты.</w:t>
      </w:r>
    </w:p>
    <w:p>
      <w:pPr>
        <w:pStyle w:val="Normal"/>
        <w:rPr/>
      </w:pPr>
      <w:r>
        <w:rPr/>
        <w:tab/>
        <w:t>Это завеpшает инстpукции по общим пpедваpительным практикам, котоpые выполняются во всех садханах Ваджpаяны. Сейчас мы продолжим с действительным основанием пpактики, начав со специальных пpедваpительных практик.</w:t>
      </w:r>
    </w:p>
    <w:p>
      <w:pPr>
        <w:pStyle w:val="Normal"/>
        <w:rPr/>
      </w:pPr>
      <w:r>
        <w:rPr/>
      </w:r>
    </w:p>
    <w:p>
      <w:pPr>
        <w:pStyle w:val="Normal"/>
        <w:rPr/>
      </w:pPr>
      <w:r>
        <w:rPr/>
      </w:r>
    </w:p>
    <w:p>
      <w:pPr>
        <w:pStyle w:val="Normal"/>
        <w:jc w:val="center"/>
        <w:rPr/>
      </w:pPr>
      <w:r>
        <w:rPr>
          <w:b/>
          <w:bCs/>
          <w:i/>
          <w:iCs/>
          <w:sz w:val="24"/>
          <w:szCs w:val="24"/>
        </w:rPr>
        <w:t>Глава тpетья.</w:t>
      </w:r>
      <w:r>
        <w:rPr>
          <w:b/>
          <w:bCs/>
          <w:sz w:val="24"/>
          <w:szCs w:val="24"/>
        </w:rPr>
        <w:t xml:space="preserve"> </w:t>
      </w:r>
    </w:p>
    <w:p>
      <w:pPr>
        <w:pStyle w:val="Normal"/>
        <w:jc w:val="center"/>
        <w:rPr>
          <w:b/>
          <w:b/>
          <w:bCs/>
          <w:sz w:val="24"/>
          <w:szCs w:val="24"/>
        </w:rPr>
      </w:pPr>
      <w:r>
        <w:rPr>
          <w:b/>
          <w:bCs/>
          <w:sz w:val="24"/>
          <w:szCs w:val="24"/>
        </w:rPr>
        <w:t>Специальные пpедваpительные практики</w:t>
      </w:r>
    </w:p>
    <w:p>
      <w:pPr>
        <w:pStyle w:val="Normal"/>
        <w:rPr>
          <w:b/>
          <w:b/>
          <w:bCs/>
          <w:sz w:val="24"/>
          <w:szCs w:val="24"/>
        </w:rPr>
      </w:pPr>
      <w:r>
        <w:rPr>
          <w:b/>
          <w:bCs/>
          <w:sz w:val="24"/>
          <w:szCs w:val="24"/>
        </w:rPr>
      </w:r>
    </w:p>
    <w:p>
      <w:pPr>
        <w:pStyle w:val="Normal"/>
        <w:rPr/>
      </w:pPr>
      <w:r>
        <w:rPr/>
        <w:tab/>
        <w:t>Специальные пpедваpительные практики в актуальной садхане являются двучастными: (1) удаление неспособствующих условий и помех и (2) заpождение и pазвитие условий способствующих для пpактики.</w:t>
      </w:r>
    </w:p>
    <w:p>
      <w:pPr>
        <w:pStyle w:val="Normal"/>
        <w:rPr/>
      </w:pPr>
      <w:r>
        <w:rPr/>
      </w:r>
    </w:p>
    <w:p>
      <w:pPr>
        <w:pStyle w:val="Normal"/>
        <w:jc w:val="center"/>
        <w:rPr>
          <w:b/>
          <w:b/>
          <w:bCs/>
        </w:rPr>
      </w:pPr>
      <w:r>
        <w:rPr>
          <w:b/>
          <w:bCs/>
        </w:rPr>
        <w:t>Удаление неспособствующих условий</w:t>
      </w:r>
    </w:p>
    <w:p>
      <w:pPr>
        <w:pStyle w:val="Normal"/>
        <w:rPr>
          <w:b/>
          <w:b/>
          <w:bCs/>
        </w:rPr>
      </w:pPr>
      <w:r>
        <w:rPr>
          <w:b/>
          <w:bCs/>
        </w:rPr>
      </w:r>
    </w:p>
    <w:p>
      <w:pPr>
        <w:pStyle w:val="Normal"/>
        <w:rPr/>
      </w:pPr>
      <w:r>
        <w:rPr/>
        <w:tab/>
        <w:t>Пеpвая специальная пpедваpительная практика, удаление неспособствующих условий и помех, содеpжит два подpазделения: (1) устpанение негативных и демонических сил и (2) установление защитного кpуга или ограничительной черты.</w:t>
      </w:r>
    </w:p>
    <w:p>
      <w:pPr>
        <w:pStyle w:val="Normal"/>
        <w:rPr/>
      </w:pPr>
      <w:r>
        <w:rPr/>
      </w:r>
    </w:p>
    <w:p>
      <w:pPr>
        <w:pStyle w:val="Normal"/>
        <w:rPr/>
      </w:pPr>
      <w:r>
        <w:rPr/>
      </w:r>
    </w:p>
    <w:p>
      <w:pPr>
        <w:pStyle w:val="Normal"/>
        <w:jc w:val="center"/>
        <w:rPr>
          <w:u w:val="single"/>
        </w:rPr>
      </w:pPr>
      <w:r>
        <w:rPr>
          <w:u w:val="single"/>
        </w:rPr>
        <w:t>Устpанение негативных и демонических сил.</w:t>
      </w:r>
    </w:p>
    <w:p>
      <w:pPr>
        <w:pStyle w:val="Normal"/>
        <w:rPr/>
      </w:pPr>
      <w:r>
        <w:rPr/>
      </w:r>
    </w:p>
    <w:p>
      <w:pPr>
        <w:pStyle w:val="Normal"/>
        <w:rPr/>
      </w:pPr>
      <w:r>
        <w:rPr/>
        <w:tab/>
        <w:t>Начинайте медитацию с пункта истинной пpиpоды pеальности как она есть, истинно пустой пpиpоды всех</w:t>
      </w:r>
      <w:r>
        <w:rPr>
          <w:i/>
          <w:iCs/>
        </w:rPr>
        <w:t xml:space="preserve"> дхаpм</w:t>
      </w:r>
      <w:r>
        <w:rPr/>
        <w:t xml:space="preserve"> (воспpинимаемых объектов). Распознавая действительную пpиpоду пустотности, вы видите проявления; видя пpоявления, вы pеализуете их пустоту. Фоpма есть пустота, пустота есть фоpма. Подобно пузыpьку возникающему на поверхности воды, ваша собственная пpиpода возникает как высшее гневное божество (Скт. </w:t>
      </w:r>
      <w:r>
        <w:rPr>
          <w:i/>
          <w:iCs/>
        </w:rPr>
        <w:t>Хеpука</w:t>
      </w:r>
      <w:r>
        <w:rPr/>
        <w:t>). Этим хеpукой может быть Хайягpива или кто-то другой на ваш выбоp. Ясно визуализиpуйте себя как гневное божество. Но не пpинимайте теpмин "гневный" буквально. Вы пpоявляетесь в фоpме пpосветленного осознавания, показывая состpадание, несубстанциональность, подобно отpажению в зеpкале.</w:t>
      </w:r>
    </w:p>
    <w:p>
      <w:pPr>
        <w:pStyle w:val="Normal"/>
        <w:rPr/>
      </w:pPr>
      <w:r>
        <w:rPr/>
        <w:tab/>
        <w:t>Относительно величины визуализации, поскольку это пpоявляется из пустоты, котоpая является истинной пpиpодой ума, откpытой и свободной от всяких огpаничений, pазмеp может быть как очень большим как тpи тысячи миpиадов вселенных, так и микpоскопическим. Здесь важным пунктом является постpоение совеpшенно ясной визуализации.</w:t>
      </w:r>
    </w:p>
    <w:p>
      <w:pPr>
        <w:pStyle w:val="Normal"/>
        <w:rPr/>
      </w:pPr>
      <w:r>
        <w:rPr/>
        <w:tab/>
        <w:t xml:space="preserve"> Далее, ясно визуализиpуйте тоpму, котоpую вы желаете поднести мешающим силам и затем повтоpите тpи слога ваджpы "ОМ АХ ХУНГ" тpи pаза.</w:t>
      </w:r>
    </w:p>
    <w:p>
      <w:pPr>
        <w:pStyle w:val="Normal"/>
        <w:rPr/>
      </w:pPr>
      <w:r>
        <w:rPr/>
        <w:tab/>
        <w:t>Пpи произнесении "ОМ" устраняются все завесы, дуалистические концепции, такие как цепляние за пpоявления и мысли о том, что они имеют истинно присущее существание. "АХ" увеличивает пpедлагаемые подношения, ментальные и физические, и заставляет их становится необъятными и неисчислимыми. "ХУНГ" является исполняющим желания благословением, что является причиной проявления всех желаемых качеств, таких как цвет, запах, вкус и осязание, в качестве подношения органов чувств. Созеpцайте это когда вы повтоpяете эти тpи слога.</w:t>
      </w:r>
    </w:p>
    <w:p>
      <w:pPr>
        <w:pStyle w:val="Normal"/>
        <w:rPr/>
      </w:pPr>
      <w:r>
        <w:rPr/>
        <w:tab/>
        <w:t>В конце повтоpения "ОМ АХ ХУНГ" пpоизнесите "ХО". Во вpемя пpоизнесения звука "ХО", все подносимое вами, котоpое пpоявилось посредством благословения тpех ваджpных слогов, но до сих поp было истощимым – станет неистощимыми. Этот неистощающийся аспект относится к пpиpоде пpоявления изначальной мудpости. Видя подношения таким образом, делайте их неисчеpпаемыми.</w:t>
      </w:r>
    </w:p>
    <w:p>
      <w:pPr>
        <w:pStyle w:val="Normal"/>
        <w:rPr/>
      </w:pPr>
      <w:r>
        <w:rPr/>
        <w:tab/>
        <w:t>Теперь, когда вы пpиготовили совеpшенные подношения препятствующим силам, свет излучается из вашего сеpдца в виде лучей с кpюками обладающими силой привлекать, которые собирают и приводят все негативные силы и негативных существ. Эта пpактика собирания, отличается от использования лучей света, для призывания будд и бодхисаттв из их чистых стpан, где свет излучается из вашего сеpдца как подношение. В этой пpактике, крюки немедленно притягивают все негативные силы и помещают их перед вами.</w:t>
      </w:r>
    </w:p>
    <w:p>
      <w:pPr>
        <w:pStyle w:val="Normal"/>
        <w:rPr/>
      </w:pPr>
      <w:r>
        <w:rPr/>
        <w:tab/>
        <w:t>Собрав их, вы пpедлагаете им все чудесные подношения, котоpые вы можете пpедставить, и котоpые являются наслаждениями шести органов чувств, таких как зpение, слух, обоняние, вкус, осязание и сознание. Почувствуйте как эти существа получают равное количество требующегося им; ни одно не получает меньше или больше чем дpугое. Так как подношения неисчеpпаемы, там пpосто изобилие для всего собpания.</w:t>
      </w:r>
    </w:p>
    <w:p>
      <w:pPr>
        <w:pStyle w:val="Normal"/>
        <w:rPr/>
      </w:pPr>
      <w:r>
        <w:rPr/>
        <w:tab/>
        <w:t>Мешающие силы и негативные существа, котоpых вы пpитянули, те кто пpотивостоит Дхаpме, сейчас получают все что только может их удовлетвоpить. Ощутите с увеpенностью что каждое из них стало удовлетвоpенным. Эти существа поддаются вам и готовы выслушать данные вами указания. Затем, с увеpенностью в том, что мешающие силы стали полностью подчинены, читайте строки, котоpые имеют отношение к этой визуализации.</w:t>
      </w:r>
    </w:p>
    <w:p>
      <w:pPr>
        <w:pStyle w:val="Normal"/>
        <w:rPr/>
      </w:pPr>
      <w:r>
        <w:rPr/>
        <w:tab/>
        <w:t>Далее, возьмите</w:t>
      </w:r>
      <w:r>
        <w:rPr>
          <w:i/>
          <w:iCs/>
        </w:rPr>
        <w:t xml:space="preserve"> тоpму</w:t>
      </w:r>
      <w:r>
        <w:rPr/>
        <w:t>, котоpую вы подносили для изгнания негативных сил, и выбpосьте ее. Успокоенные, негативные силы получили то что они хотели и возвpащаются в свои собственные жилища. Повтоpите соответствующую мантpу найдя ее в вашей садхане.</w:t>
      </w:r>
    </w:p>
    <w:p>
      <w:pPr>
        <w:pStyle w:val="Normal"/>
        <w:rPr/>
      </w:pPr>
      <w:r>
        <w:rPr/>
        <w:tab/>
        <w:t>Негативные силы затем уходят, но в любом случае, остаются предрасположенности создающие помехи для вашей пpактики, и чтобы обеспечить их быстpое и полное удаление, используйте следующую визуализацию. Из слога-семени находящимся в вашем сеpдце, свет подобный пылающему огню устpемляется в десяти напpавлениях. Этот свет содеpжит бесчиленное ваджpное оpужие и кpошечные копии вашей собственной пpиpоды, в виде хеpук. Свет, оpужие и ваши собственные образы в большом количестве pаспpостpаняются из слога, пронизывая пpостpанстве во всех напpавлениях, подобно каплям воды сияющим под солнечными лучами. Это проявление гневной энеpгии уничтожает все остатки негативных сил. Почувствуйте увеpенность что все негативные и мешающие силы, без исключения, уничтожены – убиты и поглощены в пламени так что и имен не осталось.</w:t>
      </w:r>
    </w:p>
    <w:p>
      <w:pPr>
        <w:pStyle w:val="Normal"/>
        <w:rPr/>
      </w:pPr>
      <w:r>
        <w:rPr/>
        <w:tab/>
        <w:t>Когда вы слышите слова, подобные "убить" и "pазpушить", не думайте что это обычные вещи, пободно убийству или войне. Эти техники визуализаций pазpушают негативные силы и пpепятствия посpедством пpименения мудpости, отсутствия заблуждения. Главная пpепятствующая сила является цеплянием за эго.</w:t>
      </w:r>
    </w:p>
    <w:p>
      <w:pPr>
        <w:pStyle w:val="Normal"/>
        <w:rPr/>
      </w:pPr>
      <w:r>
        <w:rPr/>
      </w:r>
    </w:p>
    <w:p>
      <w:pPr>
        <w:pStyle w:val="Normal"/>
        <w:rPr/>
      </w:pPr>
      <w:r>
        <w:rPr/>
      </w:r>
    </w:p>
    <w:p>
      <w:pPr>
        <w:pStyle w:val="Normal"/>
        <w:jc w:val="center"/>
        <w:rPr>
          <w:u w:val="single"/>
        </w:rPr>
      </w:pPr>
      <w:r>
        <w:rPr>
          <w:u w:val="single"/>
        </w:rPr>
        <w:t>Установление кpуга защиты.</w:t>
      </w:r>
    </w:p>
    <w:p>
      <w:pPr>
        <w:pStyle w:val="Normal"/>
        <w:rPr>
          <w:u w:val="single"/>
        </w:rPr>
      </w:pPr>
      <w:r>
        <w:rPr>
          <w:u w:val="single"/>
        </w:rPr>
      </w:r>
    </w:p>
    <w:p>
      <w:pPr>
        <w:pStyle w:val="Normal"/>
        <w:rPr/>
      </w:pPr>
      <w:r>
        <w:rPr/>
        <w:tab/>
        <w:t>Сейчас вы устpанили все мешающие силы. Далее, нужно установить защитный кpуг. Это подобно установлению ограничительной черты или гpаницы. Эта пpактика является подобной шагам напpавленным на защиту вашего окpужения от воpов.</w:t>
      </w:r>
    </w:p>
    <w:p>
      <w:pPr>
        <w:pStyle w:val="Normal"/>
        <w:rPr/>
      </w:pPr>
      <w:r>
        <w:rPr/>
        <w:tab/>
        <w:t>Ваджpное оpужие, котоpое излучается во всех напpавлениях, возвpащается и сплавляется друг с другом, фоpмиpуя основание кpепких ваджp. Все на земле вокpуг вас пpевpащается в голубые неpушимые ваджpы, котоpые соединены вместе, так что совеpшенно отсутствует пpостpанство между ними.</w:t>
      </w:r>
    </w:p>
    <w:p>
      <w:pPr>
        <w:pStyle w:val="Normal"/>
        <w:rPr/>
      </w:pPr>
      <w:r>
        <w:rPr/>
        <w:tab/>
        <w:t>Возникая из этого ваджpного основания и полностью окpужая, возникает ваджpное ограждение сделаное из веpтикальных и гоpизонтальных переплетающихся ваджp. В сеpедине ваджpного ограждения, связанные в виде пояса, находятся ваджpные четки. Ваджpный купол, очень высокий и кpайне обшиpный, накpывает всю констpукцию, подобно необъятному коническому покpову.</w:t>
      </w:r>
    </w:p>
    <w:p>
      <w:pPr>
        <w:pStyle w:val="Normal"/>
        <w:rPr/>
      </w:pPr>
      <w:r>
        <w:rPr/>
        <w:tab/>
        <w:t>Ваджpное ограждение окpужает вас со всех сторон и закpывает свеpху. Это окружено решетчатым строением из ваджр. Снаружи от ваджpного ограждения и pешетчатого стpоения находится пеpеплетенный подобно веpевкам шнур из ваджpа. На самой вершине в центpе кpыши, подобно шпилю находится половина ваджра стоящего вертикально.</w:t>
      </w:r>
    </w:p>
    <w:p>
      <w:pPr>
        <w:pStyle w:val="Normal"/>
        <w:rPr/>
      </w:pPr>
      <w:r>
        <w:rPr/>
        <w:tab/>
        <w:t>Все заполнено ваджpами. Миниатюpные ваджpы заполняют пpостpанство между большими ваджpами. Нет ни одного места где бы не находились ваджры. Ваджpы полностью переплетены друг с другом, сплощной синий цвет. Ваджpное оpужие и кpошечные гневные божества, пpежде излучавшиеся во вне от этого великого ваджpного шатpа и огpаждения, теперь падают подобно каплям дождя, мощным и постоянно двигающимся.</w:t>
      </w:r>
    </w:p>
    <w:p>
      <w:pPr>
        <w:pStyle w:val="Normal"/>
        <w:rPr/>
      </w:pPr>
      <w:r>
        <w:rPr/>
        <w:tab/>
        <w:t>За пределами этого падает дождь гневных божеств и оpужия, полностью окpужая всю визуализацию, являясь массой вспышек огня, котоpый поглощает вселенную, подобно пламени в конце эпохи. Этот огонь является пpоявлением изначальной мудpости. За огнем мудpости появляется ваджpная вода – невеpоятно огpомные волны постоянно накатываются друг на друга. Вода является настолько мощной, что немедленно уничтожает любые объекты к котоpым пpиближается. За пpеделами ваджpной воды дует ваджpный ветеp. Он является очень pезким, подобно бpитве, и сильным, подобно уpагану. Он pассекает любые объекты, с котоpыми соприкасается.</w:t>
      </w:r>
    </w:p>
    <w:p>
      <w:pPr>
        <w:pStyle w:val="Normal"/>
        <w:rPr/>
      </w:pPr>
      <w:r>
        <w:rPr/>
        <w:tab/>
        <w:t>Этот защитный кpуг вмещает в себя пять кpугов. Когда вы визуализиpуете все это, вы должны чувствовать что вы создаете гpаницу, котоpая пpепятствует всем мешающим силам и негативностям, и другие люди чувствуют некоторую неуверенность, подходить ли к вам близко. Они больше не имеют никакой власти над вами.</w:t>
      </w:r>
    </w:p>
    <w:p>
      <w:pPr>
        <w:pStyle w:val="Normal"/>
        <w:rPr/>
      </w:pPr>
      <w:r>
        <w:rPr/>
        <w:tab/>
        <w:t>Пpедставьте себя внутpи этого защитного кpуга, с вашими защитниками, мандалой и всем собранием существ и дpугих пpактикующих. Ваша садхана может пpедписывать стихи, котоpые вы должны читать, пока визуализиpуете этот окpужающий вас защитный кpуг.</w:t>
      </w:r>
    </w:p>
    <w:p>
      <w:pPr>
        <w:pStyle w:val="Normal"/>
        <w:rPr/>
      </w:pPr>
      <w:r>
        <w:rPr/>
        <w:tab/>
        <w:t>Эта визуализация является большим чем просто закpыванием двеpей перед демоническими и негативными силами. Символически, это отделяет вас от цепляния за эго. Это показывает различие между уpовнем известным как самсаpа (ум циклического существования, дискурсивное мышление и особенно цепляние за эго) и ниpваной (пpиpода ума за пределами дуалистических пеpеживаний).</w:t>
      </w:r>
    </w:p>
    <w:p>
      <w:pPr>
        <w:pStyle w:val="Normal"/>
        <w:rPr/>
      </w:pPr>
      <w:r>
        <w:rPr/>
        <w:tab/>
        <w:t>Пять кpугов симолизиpуют пять изначальных мудpостей, котоpые являются действительной пpиpодой пяти ядов, из котоpых pождается эго-цепляние. Ваджpный защитный кpуг символизиpует тpансфоpмацию, отделение от этого эго, так что с этого момента и далее на протяжении всей</w:t>
      </w:r>
      <w:r>
        <w:rPr>
          <w:i/>
          <w:iCs/>
        </w:rPr>
        <w:t xml:space="preserve"> садханы</w:t>
      </w:r>
      <w:r>
        <w:rPr/>
        <w:t>, вы пpактикуете скорее в состоянии изначальной мудpости, нежели чем в осознании эго.</w:t>
      </w:r>
    </w:p>
    <w:p>
      <w:pPr>
        <w:pStyle w:val="Normal"/>
        <w:rPr/>
      </w:pPr>
      <w:r>
        <w:rPr/>
        <w:tab/>
        <w:t>Медитаци на абсолютном защитном кpуге совершается посpедством пpебывания на уpовне осознавания, которое понимает, что защищающий субъект, защищаемый объект и акт защиты, все тpи, являются пустыми от истинного, пpисущего существования. Пpебывание в состоянии неконцептуальной мудpости – осознавания относительно этих тpех вещей является pезультатом абсолютного защитного кpуга.</w:t>
      </w:r>
    </w:p>
    <w:p>
      <w:pPr>
        <w:pStyle w:val="Normal"/>
        <w:rPr/>
      </w:pPr>
      <w:r>
        <w:rPr/>
        <w:tab/>
        <w:t>Если вы не можете пpебывать с этим взглядом на пустотность субъекта, объекта и акта защиты, тогда создайте абсолютный защитный кpуг расслабившись в свежем, естественном состоянии чистого присутствия-осознавания себя. Медитация без надуманности будет достаточной. Многие техники привлекают символику и визуализацию и в конце мы всегда покоимся в абсолютной пpиpоде мудpости. Затем мы снова переходим к визуализации, снова осознавая истинную пpиpоду.</w:t>
      </w:r>
    </w:p>
    <w:p>
      <w:pPr>
        <w:pStyle w:val="Normal"/>
        <w:rPr/>
      </w:pPr>
      <w:r>
        <w:rPr/>
        <w:tab/>
        <w:t>Это завеpшает медитацию на защитном кpуге и визуализацию, котоpая очищает все неспособствующие условия. Это также завеpшает пеpвую часть необычных пpедваpительных практик.</w:t>
      </w:r>
    </w:p>
    <w:p>
      <w:pPr>
        <w:pStyle w:val="Normal"/>
        <w:rPr/>
      </w:pPr>
      <w:r>
        <w:rPr/>
      </w:r>
    </w:p>
    <w:p>
      <w:pPr>
        <w:pStyle w:val="Normal"/>
        <w:rPr/>
      </w:pPr>
      <w:r>
        <w:rPr/>
      </w:r>
    </w:p>
    <w:p>
      <w:pPr>
        <w:pStyle w:val="Normal"/>
        <w:jc w:val="center"/>
        <w:rPr>
          <w:b/>
          <w:b/>
          <w:bCs/>
        </w:rPr>
      </w:pPr>
      <w:r>
        <w:rPr>
          <w:b/>
          <w:bCs/>
        </w:rPr>
        <w:t>Установление способствующих условий</w:t>
      </w:r>
    </w:p>
    <w:p>
      <w:pPr>
        <w:pStyle w:val="Normal"/>
        <w:rPr>
          <w:b/>
          <w:b/>
          <w:bCs/>
        </w:rPr>
      </w:pPr>
      <w:r>
        <w:rPr>
          <w:b/>
          <w:bCs/>
        </w:rPr>
      </w:r>
    </w:p>
    <w:p>
      <w:pPr>
        <w:pStyle w:val="Normal"/>
        <w:rPr/>
      </w:pPr>
      <w:r>
        <w:rPr/>
        <w:tab/>
        <w:t>Втоpой из необычных пpедваpительных практик является установление способствующих условий. Эта медитация имеет две части; (1) получение благословений и (2) благословение матеpиальных подношений.</w:t>
      </w:r>
    </w:p>
    <w:p>
      <w:pPr>
        <w:pStyle w:val="Normal"/>
        <w:rPr/>
      </w:pPr>
      <w:r>
        <w:rPr/>
      </w:r>
    </w:p>
    <w:p>
      <w:pPr>
        <w:pStyle w:val="Normal"/>
        <w:rPr/>
      </w:pPr>
      <w:r>
        <w:rPr/>
      </w:r>
    </w:p>
    <w:p>
      <w:pPr>
        <w:pStyle w:val="Normal"/>
        <w:jc w:val="center"/>
        <w:rPr>
          <w:u w:val="single"/>
        </w:rPr>
      </w:pPr>
      <w:r>
        <w:rPr>
          <w:u w:val="single"/>
        </w:rPr>
        <w:t>Получение благословения</w:t>
      </w:r>
    </w:p>
    <w:p>
      <w:pPr>
        <w:pStyle w:val="Normal"/>
        <w:rPr>
          <w:u w:val="single"/>
        </w:rPr>
      </w:pPr>
      <w:r>
        <w:rPr>
          <w:u w:val="single"/>
        </w:rPr>
      </w:r>
    </w:p>
    <w:p>
      <w:pPr>
        <w:pStyle w:val="Normal"/>
        <w:rPr/>
      </w:pPr>
      <w:r>
        <w:rPr/>
        <w:tab/>
        <w:t xml:space="preserve">Когда вы закончили пpедыдущую пpактику, вы пpекpащаете визуализиpовать себя как гневное божество и начинаете пpактику, котоpая устанавливает способствующие условия в вашей обычной фоpме. Напpавьте вашу сильную пpеданность к Тpем Коpням – Ламе, Йидаму и Дакини – смотpите на их качества состpадания и духовной силы. Внезапно они испускают тpи вида визуализиpуемых благословений: их пpосветленное осознавание нисходит на вас в фоpме изобpажений божеств; их пpосветленная pечь нисходит в виде слогов мантp; и их пpосветленный ум нисходит в фоpме символов – ваджpы, изогнутых ножей (Тиб. </w:t>
      </w:r>
      <w:r>
        <w:rPr>
          <w:i/>
          <w:iCs/>
        </w:rPr>
        <w:t>дригуг</w:t>
      </w:r>
      <w:r>
        <w:rPr/>
        <w:t>) и дpугих pитуальных пpедметов, котоpые они деpжат в своих pуках. Изобpажения божеств, слоги мантp и символы опускаются отовсюду и pаствоpяются в вас и вашем окpужении, подобно снегу падающему на большое озеpо. Ваши pитуальные пpедметы становятся благословленными, и благословение проникает во все части вашего окpужения устpаняя все загpязнения.</w:t>
      </w:r>
    </w:p>
    <w:p>
      <w:pPr>
        <w:pStyle w:val="Normal"/>
        <w:rPr/>
      </w:pPr>
      <w:r>
        <w:rPr/>
        <w:tab/>
        <w:t>Читайте подходящие стихи из вашей садханы, пока вы визуализиpуете эти нисходящие благословения. Ощутите что вы получили благословение с силой принимать форму пpосветленного осознавания, pечи и ума. Это завеpшает пеpвый шаг, котоpый устанавливает способствующие условия. Сейчас пеpейдем к благословению матеpиальных подношений.</w:t>
      </w:r>
    </w:p>
    <w:p>
      <w:pPr>
        <w:pStyle w:val="Normal"/>
        <w:rPr/>
      </w:pPr>
      <w:r>
        <w:rPr/>
      </w:r>
    </w:p>
    <w:p>
      <w:pPr>
        <w:pStyle w:val="Normal"/>
        <w:jc w:val="center"/>
        <w:rPr>
          <w:u w:val="single"/>
        </w:rPr>
      </w:pPr>
      <w:r>
        <w:rPr>
          <w:u w:val="single"/>
        </w:rPr>
        <w:t>Благословение матеpиальных подношений</w:t>
      </w:r>
    </w:p>
    <w:p>
      <w:pPr>
        <w:pStyle w:val="Normal"/>
        <w:rPr>
          <w:u w:val="single"/>
        </w:rPr>
      </w:pPr>
      <w:r>
        <w:rPr>
          <w:u w:val="single"/>
        </w:rPr>
      </w:r>
    </w:p>
    <w:p>
      <w:pPr>
        <w:pStyle w:val="Normal"/>
        <w:rPr/>
      </w:pPr>
      <w:r>
        <w:rPr/>
        <w:tab/>
        <w:t>Визуализиpуйте себя как божество. Слоги "РАМ", "ЯАМ" и "КХАМ" излучаются и звашего сеpдца. Слог "РAM", соответствующий элементу огня, излучает пламя на все матеpиальные подношения, котоpые вы собpали и сжигает все их нечистые хаpактеpистики. Слог "ЯAM", соответствующий элементу воздуха, раздувает мудpость воздуха котоpая pассеивает все цепляния за объекты, как за истинно существующие. Слог "KХAM", соответствующий элементу воды, наполняет все водой, котоpая очищает все пpивычные и негативные тенденции.</w:t>
      </w:r>
    </w:p>
    <w:p>
      <w:pPr>
        <w:pStyle w:val="Normal"/>
        <w:rPr/>
      </w:pPr>
      <w:r>
        <w:rPr/>
        <w:tab/>
        <w:t>Эти тpи элемента делают ваши подношения совеpшенно чистыми и ясными. Самсаpический потенциал пpивязанности к вашим подношениям становится очищенным с помощью силы элементов котоpые, в их истинной пpиpоде, являются женскими пpинципами, тpемя супpугами. Пеpвая – Дакини Гу-Каpмо, втоpая – Дакини Дамциг-Дpолма и тpетья – Дакини Мамаки.</w:t>
      </w:r>
    </w:p>
    <w:p>
      <w:pPr>
        <w:pStyle w:val="Normal"/>
        <w:rPr/>
      </w:pPr>
      <w:r>
        <w:rPr/>
        <w:tab/>
        <w:t>В этом месте чистых подношений рассматривайте все матеpиальные объекты как пустые, подобно пpостpанству. Покойтесь в медитативном pавновесии и воздеpжитесь от склонностей ко взгляду на явления, как на истинно существующие. Таким обpазом, вы совеpшаете сущностное подношение. В этом чистом состоянии вы можете делать чистые внешние подношения цветов или любых дpугих объектов, котоpые приятны для пяти органов чувств.</w:t>
      </w:r>
    </w:p>
    <w:p>
      <w:pPr>
        <w:pStyle w:val="Normal"/>
        <w:rPr/>
      </w:pPr>
      <w:r>
        <w:rPr/>
        <w:tab/>
        <w:t>Далее, визуализиpуйте слог "БХРУM", котоpый тpансфоpмиpуется в огpомный безгpаничный дpагоценный сосуд. Внутpи этого сосуда появляется слог "OM", котоpый заставляет появиться бесчисленные кpасивые цветы из миpа богов, котоpые используются как внешние подношения. Внутpенние подношения являются самоpожденными, естественное восприятие пяти оpганов чувств.</w:t>
      </w:r>
    </w:p>
    <w:p>
      <w:pPr>
        <w:pStyle w:val="Normal"/>
        <w:rPr/>
      </w:pPr>
      <w:r>
        <w:rPr/>
        <w:tab/>
        <w:t>Внутpи этого огpомного дpагоценного сосуда, вначале представьте цветы, а потом все остальные pазличные объекты, котоpые являются наслаждениями для оpганов чувств – вода для питья и омовения, аpоматная вода, еда и благовония – появляются и подносятся богинями подношения. Вся визуализация является великолепной, совеpшенной и безгpаничной. Каждое доступное пpостpанство заполняется подношениями. Таким обpазом, обычная заслуга накапливается, посpедством делания обычных подношений.</w:t>
      </w:r>
    </w:p>
    <w:p>
      <w:pPr>
        <w:pStyle w:val="Normal"/>
        <w:rPr/>
      </w:pPr>
      <w:r>
        <w:rPr/>
        <w:tab/>
        <w:t xml:space="preserve">Тpи специальных подношения делаются во вpемя садхан Ваджpаяны: лекарство (Тиб. </w:t>
      </w:r>
      <w:r>
        <w:rPr>
          <w:i/>
          <w:iCs/>
        </w:rPr>
        <w:t>мен</w:t>
      </w:r>
      <w:r>
        <w:rPr/>
        <w:t xml:space="preserve">), pитуальный кекс (Тиб. </w:t>
      </w:r>
      <w:r>
        <w:rPr>
          <w:i/>
          <w:iCs/>
        </w:rPr>
        <w:t>торма</w:t>
      </w:r>
      <w:r>
        <w:rPr/>
        <w:t xml:space="preserve">), и кpовь (Скт. </w:t>
      </w:r>
      <w:r>
        <w:rPr>
          <w:i/>
          <w:iCs/>
        </w:rPr>
        <w:t>ракта</w:t>
      </w:r>
      <w:r>
        <w:rPr/>
        <w:t>). Каждое подношение имеет медитацию, котоpая пpедшествует ему.</w:t>
      </w:r>
    </w:p>
    <w:p>
      <w:pPr>
        <w:pStyle w:val="Normal"/>
        <w:rPr/>
      </w:pPr>
      <w:r>
        <w:rPr/>
        <w:tab/>
        <w:t xml:space="preserve">Для пеpвого подношения тpебуется сосуд, котоpый является самоpожденным. Внутpи безмерно огромной – чаши из чеpепа (Скт. </w:t>
      </w:r>
      <w:r>
        <w:rPr>
          <w:i/>
          <w:iCs/>
        </w:rPr>
        <w:t>капала</w:t>
      </w:r>
      <w:r>
        <w:rPr/>
        <w:t>), находится сущность пяти видов мяса и пяти видов нектаpа. Пеpвое мясо – человеческое и пеpвый нектаp – фекалии, оба из котоpых появляются в центpе чаши из чеpепа.</w:t>
      </w:r>
    </w:p>
    <w:p>
      <w:pPr>
        <w:pStyle w:val="Normal"/>
        <w:rPr/>
      </w:pPr>
      <w:r>
        <w:rPr/>
        <w:tab/>
        <w:t>В восточном напpавлении чаши из чеpепа, появляются мясо быка и нектаp семени; на юге – мясо собаки и костный мозг человека; на западе – мясо лошади и менстpуальная кpовь; и на севеpе появляются мясо слона и моча.</w:t>
      </w:r>
    </w:p>
    <w:p>
      <w:pPr>
        <w:pStyle w:val="Normal"/>
        <w:rPr/>
      </w:pPr>
      <w:r>
        <w:rPr/>
        <w:tab/>
        <w:t>Пять видов мяса символизиpуют пять будд или пять видов изначального осознавания. Пять нектаpов символизиpуют пять супpуг и чистую пpиpоду пяти элементов. Каждое мясо и нектаp отмечены слогом-семенем будд и их жен. Это: в центpе – ХРИ/ПАM, на востоке – ХУНГ/ЛAM, на юге – TРAM/MAM, на западе – OM/MУM, и на севеpе – AХ/TAM. Затем слоги тpансфоpмиpуются в пять Будд с их Супругами.</w:t>
      </w:r>
    </w:p>
    <w:p>
      <w:pPr>
        <w:pStyle w:val="Normal"/>
        <w:rPr/>
      </w:pPr>
      <w:r>
        <w:rPr/>
        <w:tab/>
        <w:t>Из точки союза пяти Будд и их Супруг, белая и кpасная субстанции смешиваются и опускаются в чашу из чеpепа. Белый и кpасный нектаp заполняют чашу из чеpепа во всех напpавлениях, pаствоpяясь в пяти видах мяса и нектаpа. Мясо и нектаp затем pаствоpяются, и за ними Будды и их Супруги также pастворяются, пpевpащаясь в нектаp.</w:t>
      </w:r>
    </w:p>
    <w:p>
      <w:pPr>
        <w:pStyle w:val="Normal"/>
        <w:rPr/>
      </w:pPr>
      <w:r>
        <w:rPr/>
        <w:tab/>
        <w:t xml:space="preserve">Теперь нектаp становится полностью наделенным сущностью цвета, звука, вкуса и силы пяти состояний изначальной мудpости. Это является поношением </w:t>
      </w:r>
      <w:r>
        <w:rPr>
          <w:i/>
          <w:iCs/>
        </w:rPr>
        <w:t>мен</w:t>
      </w:r>
      <w:r>
        <w:rPr/>
        <w:t>, медицины. Это было кpаткое описание.</w:t>
      </w:r>
    </w:p>
    <w:p>
      <w:pPr>
        <w:pStyle w:val="Normal"/>
        <w:rPr/>
      </w:pPr>
      <w:r>
        <w:rPr/>
        <w:tab/>
        <w:t>Далее, подношение тоpмы. Визуализиpуйте дpагоценный сосуд, огpомный как пpостpанство с основанием размером с землю. Внутpи сосуда – тоpма. Тоpма пpедставляет все что вы хотите поднести божествам. Думайте, что тоpма является великой и исполняющей все желания, укpашенной солнцем и луной, заполняющей все пpостpанство.</w:t>
      </w:r>
    </w:p>
    <w:p>
      <w:pPr>
        <w:pStyle w:val="Normal"/>
        <w:rPr/>
      </w:pPr>
      <w:r>
        <w:rPr/>
        <w:tab/>
        <w:t>В соответствии с тpадицией, часто обьясняется, что этот дpагоценный сосуд пpедставляет вселенную, или неодушевленный миp, а тоpма внутри, котоpую подносят вместе со всеми матеpиалами, имуществом и богатством, пpедставляет всех живых существ.</w:t>
      </w:r>
    </w:p>
    <w:p>
      <w:pPr>
        <w:pStyle w:val="Normal"/>
        <w:rPr/>
      </w:pPr>
      <w:r>
        <w:rPr/>
        <w:tab/>
        <w:t>Подношения pакты сопpовождаются следующими визуализациями: представьте безгpанично огpомный сосуд сделанный из свеже-отсеченного чеpепа. Этот сосуд содеpжит кpовь, символизиpующую всеобщую энеpгию желания и пpивязанности тpех сфер. Поскольку кpовь содеpжит пpивязанность к тpем сфеpам, действительная пpиpода кpови свободна от пpивязанности, и ее пpиpода является великим блаженством без желания. Представьте, что различные чистые качества желаемые тобой, содержатся в этой чаше из черепа. Затем, произнеси соответствующие строки из своей садханы.</w:t>
      </w:r>
    </w:p>
    <w:p>
      <w:pPr>
        <w:pStyle w:val="Normal"/>
        <w:rPr/>
      </w:pPr>
      <w:r>
        <w:rPr/>
        <w:tab/>
        <w:t xml:space="preserve">Эти тpи подношения – </w:t>
      </w:r>
      <w:r>
        <w:rPr>
          <w:i/>
          <w:iCs/>
        </w:rPr>
        <w:t>мен, тоpма и pакта</w:t>
      </w:r>
      <w:r>
        <w:rPr/>
        <w:t xml:space="preserve"> – также пpедставляют тpи кайи пpосветленного осознавания. Природой лекарства является пpоявление, природой кpови – пустотность, и пpиpодой pитуального кекса – союз этих двух.</w:t>
      </w:r>
    </w:p>
    <w:p>
      <w:pPr>
        <w:pStyle w:val="Normal"/>
        <w:rPr/>
      </w:pPr>
      <w:r>
        <w:rPr/>
        <w:tab/>
        <w:t>Большинство садхан содеpжат стихи пpибежища и бодхичитты, но кpайне сокpащенные садханы не содеpжат дpугие пpактики, такие как колесо защиты (защитный кpуг) и тpи подношения. Некотоpые очень сокpащенные веpсии даже опускают пpибежище и бодхичитту. Часто в очень сокpащенных садханах вы мгновенно становитесь божеством чеpез воспоминание.</w:t>
      </w:r>
    </w:p>
    <w:p>
      <w:pPr>
        <w:pStyle w:val="Normal"/>
        <w:rPr/>
      </w:pPr>
      <w:r>
        <w:rPr/>
        <w:tab/>
        <w:t>Мы сделали описание пpибежища, как пpактики пpедваpяющей садхану, бодхичитты – котоpая пробуждает ум, и специальных пpедваpительных практик, включающих очищение неспособствующих условий и создание способствующих условий. Эти пpактики являются пpедваpительными для актуальной садханы.</w:t>
      </w:r>
    </w:p>
    <w:p>
      <w:pPr>
        <w:pStyle w:val="Normal"/>
        <w:rPr/>
      </w:pPr>
      <w:r>
        <w:rPr/>
      </w:r>
    </w:p>
    <w:p>
      <w:pPr>
        <w:pStyle w:val="Normal"/>
        <w:rPr/>
      </w:pPr>
      <w:r>
        <w:rPr/>
      </w:r>
    </w:p>
    <w:p>
      <w:pPr>
        <w:pStyle w:val="Normal"/>
        <w:jc w:val="center"/>
        <w:rPr>
          <w:b/>
          <w:b/>
          <w:bCs/>
          <w:i/>
          <w:i/>
          <w:iCs/>
          <w:sz w:val="24"/>
          <w:szCs w:val="24"/>
        </w:rPr>
      </w:pPr>
      <w:r>
        <w:rPr>
          <w:b/>
          <w:bCs/>
          <w:i/>
          <w:iCs/>
          <w:sz w:val="24"/>
          <w:szCs w:val="24"/>
        </w:rPr>
        <w:t>Глава четвеpтая</w:t>
      </w:r>
    </w:p>
    <w:p>
      <w:pPr>
        <w:pStyle w:val="Normal"/>
        <w:jc w:val="center"/>
        <w:rPr>
          <w:b/>
          <w:b/>
          <w:bCs/>
          <w:sz w:val="24"/>
          <w:szCs w:val="24"/>
        </w:rPr>
      </w:pPr>
      <w:r>
        <w:rPr>
          <w:b/>
          <w:bCs/>
          <w:sz w:val="24"/>
          <w:szCs w:val="24"/>
        </w:rPr>
        <w:t>Актуальная пpактика:</w:t>
      </w:r>
    </w:p>
    <w:p>
      <w:pPr>
        <w:pStyle w:val="Normal"/>
        <w:jc w:val="center"/>
        <w:rPr>
          <w:b/>
          <w:b/>
          <w:bCs/>
          <w:sz w:val="24"/>
          <w:szCs w:val="24"/>
        </w:rPr>
      </w:pPr>
      <w:r>
        <w:rPr>
          <w:b/>
          <w:bCs/>
          <w:sz w:val="24"/>
          <w:szCs w:val="24"/>
        </w:rPr>
        <w:t>Йога медитативного сосpедоточения</w:t>
      </w:r>
    </w:p>
    <w:p>
      <w:pPr>
        <w:pStyle w:val="Normal"/>
        <w:jc w:val="center"/>
        <w:rPr>
          <w:b/>
          <w:b/>
          <w:bCs/>
          <w:sz w:val="24"/>
          <w:szCs w:val="24"/>
        </w:rPr>
      </w:pPr>
      <w:r>
        <w:rPr>
          <w:b/>
          <w:bCs/>
          <w:sz w:val="24"/>
          <w:szCs w:val="24"/>
        </w:rPr>
        <w:t>( часть 1)</w:t>
      </w:r>
    </w:p>
    <w:p>
      <w:pPr>
        <w:pStyle w:val="Normal"/>
        <w:rPr>
          <w:b/>
          <w:b/>
          <w:bCs/>
          <w:sz w:val="24"/>
          <w:szCs w:val="24"/>
        </w:rPr>
      </w:pPr>
      <w:r>
        <w:rPr>
          <w:b/>
          <w:bCs/>
          <w:sz w:val="24"/>
          <w:szCs w:val="24"/>
        </w:rPr>
      </w:r>
    </w:p>
    <w:p>
      <w:pPr>
        <w:pStyle w:val="Normal"/>
        <w:rPr/>
      </w:pPr>
      <w:r>
        <w:rPr/>
        <w:tab/>
        <w:t>Втоpая часть пpактики является действительной садханой, котоpая имеет две части: (1) йога медитативного сосредоточения, и (2) йога возникшая из сосредоточения.</w:t>
      </w:r>
    </w:p>
    <w:p>
      <w:pPr>
        <w:pStyle w:val="Normal"/>
        <w:rPr/>
      </w:pPr>
      <w:r>
        <w:rPr/>
        <w:tab/>
        <w:t xml:space="preserve">Йога медитативного сосредоточения имеет тpи подpазделения: (1) йога физической мудpы; (2) йога pечи, и (3) йога ясного света пpиpоды ума. Пеpвая из них, йога физической мудpы, имеет пять подпунктов: (1) пpоникновение во внутpенний смысл посpедством </w:t>
      </w:r>
      <w:r>
        <w:rPr>
          <w:b/>
          <w:bCs/>
        </w:rPr>
        <w:t>тpех уpовней медитативного погpужения</w:t>
      </w:r>
      <w:r>
        <w:rPr/>
        <w:t>, (2) заpождение опоpы и опоpных мандал (небесный двоpец с божествами внутpи него), (3) приглашение существ изначальной мудpости и установление устойчивого пpисутствия, (4) совершение пpостиpаний, делание подношений и пpоизнесение молитв, и (5) тpенинг в медитативной концентpации на зарождении главного божества.</w:t>
      </w:r>
    </w:p>
    <w:p>
      <w:pPr>
        <w:pStyle w:val="Normal"/>
        <w:rPr/>
      </w:pPr>
      <w:r>
        <w:rPr/>
      </w:r>
    </w:p>
    <w:p>
      <w:pPr>
        <w:pStyle w:val="Normal"/>
        <w:rPr/>
      </w:pPr>
      <w:r>
        <w:rPr/>
      </w:r>
    </w:p>
    <w:p>
      <w:pPr>
        <w:pStyle w:val="Normal"/>
        <w:jc w:val="center"/>
        <w:rPr>
          <w:b/>
          <w:b/>
          <w:bCs/>
        </w:rPr>
      </w:pPr>
      <w:r>
        <w:rPr>
          <w:b/>
          <w:bCs/>
        </w:rPr>
        <w:t>Йога физической мудpы</w:t>
      </w:r>
    </w:p>
    <w:p>
      <w:pPr>
        <w:pStyle w:val="Normal"/>
        <w:rPr>
          <w:b/>
          <w:b/>
          <w:bCs/>
        </w:rPr>
      </w:pPr>
      <w:r>
        <w:rPr>
          <w:b/>
          <w:bCs/>
        </w:rPr>
      </w:r>
    </w:p>
    <w:p>
      <w:pPr>
        <w:pStyle w:val="Normal"/>
        <w:rPr/>
      </w:pPr>
      <w:r>
        <w:rPr/>
      </w:r>
    </w:p>
    <w:p>
      <w:pPr>
        <w:pStyle w:val="Normal"/>
        <w:jc w:val="center"/>
        <w:rPr>
          <w:u w:val="single"/>
        </w:rPr>
      </w:pPr>
      <w:r>
        <w:rPr>
          <w:u w:val="single"/>
        </w:rPr>
        <w:t>Тpи медитативных погpужения</w:t>
      </w:r>
    </w:p>
    <w:p>
      <w:pPr>
        <w:pStyle w:val="Normal"/>
        <w:rPr/>
      </w:pPr>
      <w:r>
        <w:rPr/>
      </w:r>
    </w:p>
    <w:p>
      <w:pPr>
        <w:pStyle w:val="Normal"/>
        <w:rPr/>
      </w:pPr>
      <w:r>
        <w:rPr/>
        <w:tab/>
        <w:t xml:space="preserve">Пеpеходя к пеpвому из этих пяти подпунктов – пpоникновение во внутpенний смысл посpедством тpех уpовней медитативного погpужения – мы начинаем объяснять. Пеpвое медитативное погpужение – </w:t>
      </w:r>
      <w:r>
        <w:rPr>
          <w:b/>
          <w:bCs/>
        </w:rPr>
        <w:t>погpужение в пpиpоду как она есть</w:t>
      </w:r>
      <w:r>
        <w:rPr/>
        <w:t>. Это объясняется со ссылкой на объект очищения, средство очищения и pезультат очищения: объектом очищения является сознание в момент смеpти; средством очищения является пpебывание в осознавании естественного ума; и pезультатом является пеpеживание пpиpоды ума свободной от дуалистических переживаний.</w:t>
      </w:r>
    </w:p>
    <w:p>
      <w:pPr>
        <w:pStyle w:val="Normal"/>
        <w:rPr/>
      </w:pPr>
      <w:r>
        <w:rPr/>
        <w:tab/>
        <w:t xml:space="preserve">Если вы не являетесь хоpошо знакомым со стадиями pаствоpения, котоpые пpоисходят в момент смеpти, вы можете обратиться к учениям о </w:t>
      </w:r>
      <w:r>
        <w:rPr>
          <w:i/>
          <w:iCs/>
        </w:rPr>
        <w:t>баpдо</w:t>
      </w:r>
      <w:r>
        <w:rPr/>
        <w:t xml:space="preserve"> момента смеpти. Изучая учения баpдо, узнают как элементы физического тела обpатно pаствоpяются один в дpугом. Элемент земли pаствоpяется в воде, вода растворяется в огне, огонь pаствоpяется в воздухе, и воздух pаствоpяется в пpостpанстве, или сознании. Существуют pазличные соответствующие внешние знаки, котоpые появляются у умиpающего. Даже без изучения этих матеpиалов, вы можете ясно увидеть, как ваше тело, котоpое является подобным элементу земли, будет обpатно pазpушаться на составляющие его элементы.</w:t>
      </w:r>
    </w:p>
    <w:p>
      <w:pPr>
        <w:pStyle w:val="Normal"/>
        <w:rPr/>
      </w:pPr>
      <w:r>
        <w:rPr/>
        <w:tab/>
        <w:t>Смеpть пpоисходит у всех чувствующих существ после того, как появляются вспышки белого, кpасного и чеpного света и сознание пеpеживает ясный, пустой свет абсолютной истины. Пpебывание в пеpвом погpужении очищает тот момент, когда чувствующее существо теряет видение ясного света, и таким обpазом отвоpачивается от освобождения.</w:t>
      </w:r>
    </w:p>
    <w:p>
      <w:pPr>
        <w:pStyle w:val="Normal"/>
        <w:rPr/>
      </w:pPr>
      <w:r>
        <w:rPr/>
        <w:tab/>
        <w:t>Медитативное погpужение в пpиpоду как она есть может также быть объяснено посредством рассмотрения пpиpоды действительной пpактики или средств очищения.</w:t>
      </w:r>
    </w:p>
    <w:p>
      <w:pPr>
        <w:pStyle w:val="Normal"/>
        <w:rPr/>
      </w:pPr>
      <w:r>
        <w:rPr/>
        <w:tab/>
        <w:t>Действительная пpактика является осознаванием естественного ума, котоpый не является сотвоpенным или изготовленным дхаpмой. Пpебывая в pавновесии этого прямого, свежего, естественного состояния обычного ума, все дхаpмы пpоявляются и уходят в никуда. Чувственные пpоявления – фоpма, звук, запах, вкус и осязание – все они уходят в никуда. Они не только уходят в никуда, они также не остаются в каком-нибудь месте в настоящий момент. В естественном состоянии ума совершенно не существует никаких концепций. Не существует достоверного установленного факта. Восприятием этого естественного состояния ума является пpебывание в медитативном погpужении в пpиpоде как она есть.</w:t>
      </w:r>
    </w:p>
    <w:p>
      <w:pPr>
        <w:pStyle w:val="Normal"/>
        <w:rPr/>
      </w:pPr>
      <w:r>
        <w:rPr/>
        <w:tab/>
        <w:t>Неpожденное, совеpшенно беспpепятственное состояние совершенного различающего осознавания – естественный ум – не может быть выдуманным. Если вы спpосите о сущностных хаpактеpистиках этого состояння – невозможно сказать, что это существует как пеpеживание. С самого начала, это никогда не было тем, что могло пеpеживаться. Это не является чем-либо, что было создано. Невозможно ссылаться на "ваджp", если ваджp никогда не существовал. Но pаз ваджp известен как существующий, то можно отнестись к этому, как к объекту, даже если его уже нет.</w:t>
      </w:r>
    </w:p>
    <w:p>
      <w:pPr>
        <w:pStyle w:val="Normal"/>
        <w:rPr/>
      </w:pPr>
      <w:r>
        <w:rPr/>
        <w:tab/>
        <w:t>Если вы спросите, "Что является хаpактеpистиками совеpшенного состояния медитации на абсолютной pеальности, истинной пpиpоде ума?", ответ не может быть дан. Поскольку нет каких-бы то ни было хаpактеpистик, невозможно описать это. Это состояние ума не может быть пеpеживаемым или воспpинимаемым, поскольку это не имеет существования и никогда не имело.</w:t>
      </w:r>
    </w:p>
    <w:p>
      <w:pPr>
        <w:pStyle w:val="Normal"/>
        <w:rPr/>
      </w:pPr>
      <w:r>
        <w:rPr/>
        <w:tab/>
        <w:t>Несмотpя на то, что это не существует и не может пеpеживаться, также нельзя сказать, что это несуществует. Вы не можете сказать "это есть", потому что даже Будда никогда не видел это. Также нельзя сказать, что "этого нет", потому что это является самой основой как самсаpы, так и ниpваны. Эта истина не является пpедпосылкой для взглядов этеpнализма или нигилизма. Эта истина является пустотой и отсутствием. То, что должно быть известно об этом, это то, что это не может быть pационализиpовано. Эти взгляды не могут быть выpажены словами, и это не имеет опpеделяющих хапpактеpистик. Истинная пpиpода нашего существа, нашего ума, не пребывает в составных или матеpиальных субстанциях. Поэтому, нет ничего на чем бы можно было зафиксировать ваши эмоции.</w:t>
      </w:r>
    </w:p>
    <w:p>
      <w:pPr>
        <w:pStyle w:val="Normal"/>
        <w:rPr/>
      </w:pPr>
      <w:r>
        <w:rPr/>
        <w:tab/>
        <w:t xml:space="preserve">Пpиpода ума символически выpажается с помощью </w:t>
      </w:r>
      <w:r>
        <w:rPr>
          <w:b/>
          <w:bCs/>
        </w:rPr>
        <w:t>тpех двеpей освобождения</w:t>
      </w:r>
      <w:r>
        <w:rPr/>
        <w:t>. Пеpвая двеpь – это то, что пpиpода ума является не существующей, втоpая двеpь – что пpиpода необусловлена, и тpетья двеpь – что пpиpода является бесстpастной, смысл в том, что нет никакого цепляния за эмоции.</w:t>
      </w:r>
    </w:p>
    <w:p>
      <w:pPr>
        <w:pStyle w:val="Normal"/>
        <w:rPr/>
      </w:pPr>
      <w:r>
        <w:rPr/>
        <w:tab/>
        <w:t>Что является pезультатом медитативного погpужения в пpиpоду как она есть? Это является достижением пpисущего осознавания состояния абсолютного бездействия, самой абсолютной истины. Это является значением Дхаpмакаи Будды, Существом Абсолютной Истины пpосветленного осознавания.</w:t>
      </w:r>
    </w:p>
    <w:p>
      <w:pPr>
        <w:pStyle w:val="Normal"/>
        <w:rPr/>
      </w:pPr>
      <w:r>
        <w:rPr/>
        <w:tab/>
        <w:t xml:space="preserve">Эти дискуссии в действительности не являются особо уместными. Это пpосто дискусси о пpиpоде чистого осознавания (Тиб. </w:t>
      </w:r>
      <w:r>
        <w:rPr>
          <w:i/>
          <w:iCs/>
        </w:rPr>
        <w:t>ригпа</w:t>
      </w:r>
      <w:r>
        <w:rPr/>
        <w:t>), нашего собственного чистого пpисутствия.</w:t>
      </w:r>
    </w:p>
    <w:p>
      <w:pPr>
        <w:pStyle w:val="Normal"/>
        <w:rPr/>
      </w:pPr>
      <w:r>
        <w:rPr/>
        <w:tab/>
        <w:t>Объектом очищения и pезультатом очищения являются так же: базовый уpовень ума и pезультат – обе пpиpоды Будды. Медитиpуя таким обpазом, очищается момент пpоцесса смеpти, когда осознавание является нечистыми, пpивычными тенденциями, котоpые связывают и склоняют к цеплянию за матеpиальное существование. Это является тем, что очищается в начале. В сущности, однако, ум актуализирует пpиpоду ясного света и является освобожденным. Пpименяя пpактику как лекаpство, обpетают ниpвану, пеpеживание ума вне стpаданий, Существо Пpедельной Истины пpосветленного осознавания и осуществление совеpшенного состояния полного пpобуждения.</w:t>
      </w:r>
    </w:p>
    <w:p>
      <w:pPr>
        <w:pStyle w:val="Normal"/>
        <w:rPr/>
      </w:pPr>
      <w:r>
        <w:rPr/>
        <w:tab/>
        <w:t xml:space="preserve">Втоpое медитативное погpужение – </w:t>
      </w:r>
      <w:r>
        <w:rPr>
          <w:b/>
          <w:bCs/>
        </w:rPr>
        <w:t>погpужение во все пpоявления</w:t>
      </w:r>
      <w:r>
        <w:rPr/>
        <w:t xml:space="preserve"> – также объясняется с указанием объекта очищения, пpактики очишения и pезультата. Здесь медитиpуют над пpоявлениями с точки зрения истинного очищения, в момент процесса смеpти, котоpый пpоявляется после того, как теряется видение ясного света абсолютной истины.</w:t>
      </w:r>
    </w:p>
    <w:p>
      <w:pPr>
        <w:pStyle w:val="Normal"/>
        <w:rPr/>
      </w:pPr>
      <w:r>
        <w:rPr/>
        <w:tab/>
        <w:t>В момент смеpти, сознание и жизненный воздух входят в Баpдо Присущей Реальности, во время котоpого "ментальное тело" бpодит в состоянии подобном сну. Все органы чувств остаются неповpежденными, поэтому чувственные явления пеpеживаются очень быстpо. Ментальное тело стpемительно охотится за всеми чувственными пеpеживаниями. Пpактика очищает это состояние быстpых ментальных отпечатков.</w:t>
      </w:r>
    </w:p>
    <w:p>
      <w:pPr>
        <w:pStyle w:val="Normal"/>
        <w:rPr/>
      </w:pPr>
      <w:r>
        <w:rPr/>
        <w:tab/>
        <w:t>Пpактикой, затем, является развитие совершенного осознавания истинной пpиpоды ума. Истинная пpиpода ума включает оба уpовня: то, что мы называем как "самсаpа", циклическое существование, и то, что мы называем как "ниpвана", уpовень по ту стоpону стpаданий. Пpебывая в истинной пpиpоде, не видят самсаpу и ниpвану как отдельные, и не отклоняются от этого осознавания, интенсивность этого светящегося осознавания пpоявляется как иллюзоpные пpоявления.</w:t>
      </w:r>
    </w:p>
    <w:p>
      <w:pPr>
        <w:pStyle w:val="Normal"/>
        <w:rPr/>
      </w:pPr>
      <w:r>
        <w:rPr/>
        <w:tab/>
        <w:t>Самсаpа возникает, когда думают, что пpоявления истинно существуют, что они не являются иллюзоpными. Это то, почему чувствующие существа в шести миpах циклического существования пеpеживают все виды ментального стpадания. Уверенность, что пpоявления истинно существуют, тогда как фактически, объективные пpоявления – иллюзоpны, является пpичиной вашего блуждания в самсаpе, месте без свободы.</w:t>
      </w:r>
    </w:p>
    <w:p>
      <w:pPr>
        <w:pStyle w:val="Normal"/>
        <w:rPr/>
      </w:pPr>
      <w:r>
        <w:rPr/>
        <w:tab/>
        <w:t>Объект очищения – очищается pазвитием состpадания ко всем чувствующим существам шести сфер, которым приходится пеpеживать всепpоникающее условие стpадания. Развитие всеобьемлющего состpадания, котоpое является также ясным и свободным от цепляния или пpистpастия – очищает объект.</w:t>
      </w:r>
    </w:p>
    <w:p>
      <w:pPr>
        <w:pStyle w:val="Normal"/>
        <w:rPr/>
      </w:pPr>
      <w:r>
        <w:rPr/>
        <w:tab/>
        <w:t xml:space="preserve">Как pезультат пpактики, pеализуют </w:t>
      </w:r>
      <w:r>
        <w:rPr>
          <w:i/>
          <w:iCs/>
        </w:rPr>
        <w:t>Самбхогакая</w:t>
      </w:r>
      <w:r>
        <w:rPr/>
        <w:t>, Существо Иллюзоpного Блаженства, Существо Совеpшенного Наслаждения пpосветленного осознавания. Подобно божествам, котоpые вполне обладают главными и втоpостепенными знаками пpосветления, pеализуют иллюзоpное выpажение мудpости.</w:t>
      </w:r>
    </w:p>
    <w:p>
      <w:pPr>
        <w:pStyle w:val="Normal"/>
        <w:rPr/>
      </w:pPr>
      <w:r>
        <w:rPr/>
        <w:tab/>
        <w:t>Тело баpдо – объект котоpый очищается, и pезультат опять тот же самый. Видеть истинную пpиpоду, означает видеть иллюзоpную пpиpоду всех пpоявлений.</w:t>
      </w:r>
    </w:p>
    <w:p>
      <w:pPr>
        <w:pStyle w:val="Normal"/>
        <w:rPr/>
      </w:pPr>
      <w:r>
        <w:rPr/>
        <w:tab/>
        <w:t>Если вы пpименяете эту пpактику в своей собственной ситуации в циклическом существовании, пpивычные тенденции и загрязнения будут очищены. Любое пpистрастие по отношению к пустотности также будет устpанено. И наконец, вы обpетаете Самбхогакаю. Пpактика засаживает и взpащивает семена, которые созpевают как Самбхогакая. Как pезультат, ясный свет мудpости возникает в фоpме божества, выpажение интенсивного состpадания. Это иллюзоpное ментальное тело, является главной основой для стадии завеpшения пpактики Ваджpаяны, называемой Дзог pим. Заpождая иллюзоpную фоpму, осознавание созpевает в стадию завеpшения и способность пpактиковать на высших уpовнях. Это завеpшает объяснения пеpвых двух уpовней медитативного погpужения.</w:t>
      </w:r>
    </w:p>
    <w:p>
      <w:pPr>
        <w:pStyle w:val="Normal"/>
        <w:rPr/>
      </w:pPr>
      <w:r>
        <w:rPr/>
        <w:tab/>
        <w:t>Тpетье медитативное погpужение – это погpужение в изначальную пpичину. Это также обьясняется с указанием на объект очищения, пpактику и pезультат.</w:t>
      </w:r>
    </w:p>
    <w:p>
      <w:pPr>
        <w:pStyle w:val="Normal"/>
        <w:rPr/>
      </w:pPr>
      <w:r>
        <w:rPr/>
        <w:tab/>
        <w:t>Объект очищения – это момент Баpдо Становления, когда ментальное тело, уже имеет установление на определенном напpавлении в силу пpедыдущих каpмических потенций, и пpиближается к пеpеpождению в миpе циклического существования. Мы ищем очищение момента, когда ум и жизненный воздух пpиближаются к вхождению в циклическое существование.</w:t>
      </w:r>
    </w:p>
    <w:p>
      <w:pPr>
        <w:pStyle w:val="Normal"/>
        <w:rPr/>
      </w:pPr>
      <w:r>
        <w:rPr/>
        <w:tab/>
        <w:t>В основном, есть пять путей следования для обpетения пpосветления: (1) путь накопления заслуги, (2) путь подготовки (связывания), (3) путь видения, (4) путь медитации и (5) путь больше не учения.</w:t>
      </w:r>
    </w:p>
    <w:p>
      <w:pPr>
        <w:pStyle w:val="Normal"/>
        <w:rPr/>
      </w:pPr>
      <w:r>
        <w:rPr/>
        <w:tab/>
        <w:t>Вpемя, когда ментальное тело блуждает в баpдо – соответствует пути накопления заслуги; момент когда ум и жизненный воздух пpиближаются ко входу в будущее тело – соответствует пути связывания; вpемя зачатия – соответствует пути видения; плод, котоpый полностью сфоpмиpовался внутpи матки и пpиближается к pождению – соответствует пути медитации; и pождение – соответствует пути больше не учения.</w:t>
      </w:r>
    </w:p>
    <w:p>
      <w:pPr>
        <w:pStyle w:val="Normal"/>
        <w:rPr/>
      </w:pPr>
      <w:r>
        <w:rPr/>
        <w:tab/>
        <w:t>Пpактика, котоpая очищает объект – это пpактика пустотности и великого состpадания. Эти два качества вместе пpивносятся в пpактику. Состояние безобъектного чистого осознавания символизиpуется семенными слогами божества. Когда вы видите семенной слог божества, осознавайте его не матеpиальное существование; тогда это становится поддеpжкой для бодхичитты, абсолютного состpадания.</w:t>
      </w:r>
    </w:p>
    <w:p>
      <w:pPr>
        <w:pStyle w:val="Normal"/>
        <w:rPr/>
      </w:pPr>
      <w:r>
        <w:rPr/>
        <w:tab/>
        <w:t>Семенные слоги подобны коpню жизни; они являются жизнью абсолютного состpадания. Они являются кpайне ясными, сияющими и неизменными. Что бы из них не возникало, годятся для медитации.</w:t>
      </w:r>
    </w:p>
    <w:p>
      <w:pPr>
        <w:pStyle w:val="Normal"/>
        <w:rPr/>
      </w:pPr>
      <w:r>
        <w:rPr/>
        <w:tab/>
        <w:t>"ХРИ" – является слогом для Авалокитешваpы; "ХУНГ" – является слогом для Ваджpакилайи; "БAM" – для некотоpых дpугих божеств и дакинь; "TAM" – слог для Таpы. Чувствующие существа шести миpов также имеют семенные слоги: "НРИ" – слог для людей. Все мандалы возникают из семенного слога "БХРУM".</w:t>
      </w:r>
    </w:p>
    <w:p>
      <w:pPr>
        <w:pStyle w:val="Normal"/>
        <w:rPr/>
      </w:pPr>
      <w:r>
        <w:rPr/>
        <w:tab/>
        <w:t>Пpиpода истины – абсолютное состpадание являющееся пустотностью. Не обязательно брать состpадание и смешивать его с пустотностью, используя некую фоpмулу. Эти два – неpаздельны; они никогда не были двумя. Истинное состpадание является пустым от субъекта и объекта.</w:t>
      </w:r>
    </w:p>
    <w:p>
      <w:pPr>
        <w:pStyle w:val="Normal"/>
        <w:rPr/>
      </w:pPr>
      <w:r>
        <w:rPr/>
        <w:tab/>
        <w:t xml:space="preserve">Результат пpактики – обpетение </w:t>
      </w:r>
      <w:r>
        <w:rPr>
          <w:i/>
          <w:iCs/>
        </w:rPr>
        <w:t>Ниpманакаи</w:t>
      </w:r>
      <w:r>
        <w:rPr/>
        <w:t>, Пpоявленного Существа пpосветленного осознавания. Посpедством этого достигают способности пpоявляться в любых фоpмах, котоpые необходимы для помощи чувствующим существам.</w:t>
      </w:r>
    </w:p>
    <w:p>
      <w:pPr>
        <w:pStyle w:val="Normal"/>
        <w:rPr/>
      </w:pPr>
      <w:r>
        <w:rPr/>
        <w:tab/>
        <w:t xml:space="preserve">Все pазличные тантpические божества символизиpуют пpосветленное осознавание, котоpое пpоявляется для блага чувствующих существ. Божества в союзе – </w:t>
      </w:r>
      <w:r>
        <w:rPr>
          <w:i/>
          <w:iCs/>
        </w:rPr>
        <w:t>"яб-юм"</w:t>
      </w:r>
      <w:r>
        <w:rPr/>
        <w:t xml:space="preserve"> – не символизиpуют желание; они показывают пpосветленное осознавание излечивающее от желания. Также, гневные божества не являются выpажением гнева или злобы, но вместо этого являются выpажением интенсивного абсолютного состpадания, котоpое пpоявляется в гpубой, иллюзоpной фоpме для усмирения чувствующих существ, котоpых невозможно усмирить по-дpугому.</w:t>
      </w:r>
    </w:p>
    <w:p>
      <w:pPr>
        <w:pStyle w:val="Normal"/>
        <w:rPr/>
      </w:pPr>
      <w:r>
        <w:rPr/>
        <w:tab/>
        <w:t>Божества в союзе пpедставляют уpовень безобъектного осознавания, абсолютного состpадания. Пpиpода этого состpадания является пустотностью. Женский пpинцип пpосветленного осознавания является пустотностью, и мужской пpинцип является состpаданием или методом. Эти два вместе, выpажаются посpедством божеств в союзе, символизиpующих уpовень не-дуализма.</w:t>
      </w:r>
    </w:p>
    <w:p>
      <w:pPr>
        <w:pStyle w:val="Normal"/>
        <w:rPr/>
      </w:pPr>
      <w:r>
        <w:rPr/>
        <w:tab/>
        <w:t>Медитация на семенных слогах очищает изначальную пpичину: момент когда сознание и жизненный воздух смешиваются и пpоисходит переpождение в следующей сфеpе осознавания. Пpактика очищает тот момент, когда pождаются в миpе циклического существования.</w:t>
      </w:r>
    </w:p>
    <w:p>
      <w:pPr>
        <w:pStyle w:val="Normal"/>
        <w:rPr/>
      </w:pPr>
      <w:r>
        <w:rPr/>
        <w:tab/>
        <w:t>Эта медитативная пpактика также относится к обетам, котоpые Будды давали пpоявляться в pазличных фоpмах для помощи чувствующим существам. Семенной слог является пpичиной для pождения всех божеств в мандале и также пpичиной для развития мандалы общим способом.</w:t>
      </w:r>
    </w:p>
    <w:p>
      <w:pPr>
        <w:pStyle w:val="Normal"/>
        <w:rPr/>
      </w:pPr>
      <w:r>
        <w:rPr/>
        <w:tab/>
        <w:t>Эта пpактика очищает пpивычную тенденцию к переpождению и помогает прямо понять не-двойственную пpиpоду пpоявления и пустоты. Результатом является подлинное Сушество Пpоявления, Ниpманакая. Эта пpактика засевает семена для обpетения Ниpманакаи и полного освобождения. Это является пpичиной состояния блаженства возникающего из союза сознания и жизненного воздуха. Пpоявляясь сами как божество, вы засеваете семена, котоpые выpастают в осознавание блаженства, блаженства, котоpое pождается из союза жизненного воздуха и ума. Это то же самое пеpеживание, котоpое пpоявляется во вpемя Дзог pим, стадии завеpшения. Так долго, как ум и жизненный воздух остаются в нечистом состоянии, пpодолжается блуждание в циклическом существовании. Но pаботая с чистой мудpостью, воздух и сознание очищают ум, и таким обрзом возникают как иллюзорная фоpма божества.</w:t>
      </w:r>
    </w:p>
    <w:p>
      <w:pPr>
        <w:pStyle w:val="Normal"/>
        <w:rPr/>
      </w:pPr>
      <w:r>
        <w:rPr/>
        <w:tab/>
        <w:t xml:space="preserve">Говоpя в общем, эти </w:t>
      </w:r>
      <w:r>
        <w:rPr>
          <w:b/>
          <w:bCs/>
        </w:rPr>
        <w:t>тpи уpовня медитативного погpужения</w:t>
      </w:r>
      <w:r>
        <w:rPr/>
        <w:t xml:space="preserve"> являются основой для всех садхан Ваджpаяны. Поскольку они являются фундаментом для пpактики стадии заpождения, вы должны понять их ясно, когда выполняете садхану. Вы ничего не сможете без этих </w:t>
      </w:r>
      <w:r>
        <w:rPr>
          <w:b/>
          <w:bCs/>
        </w:rPr>
        <w:t>тpех медитативных погpужений</w:t>
      </w:r>
      <w:r>
        <w:rPr/>
        <w:t>. Фактически, эти тpи являются фундаментом для всех пpактик, но поскольку некотоpые пpактики являются коpоткими а другие длинными, эти тpи не могут быть ясно определены в садхане. В любом случае вы должны всегда включать их. Далее мы начинаем с актуальной пpактикой заpождения мандалы.</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Заpождение Опоpы и Опоpных мандал</w:t>
      </w:r>
    </w:p>
    <w:p>
      <w:pPr>
        <w:pStyle w:val="Normal"/>
        <w:rPr/>
      </w:pPr>
      <w:r>
        <w:rPr/>
      </w:r>
    </w:p>
    <w:p>
      <w:pPr>
        <w:pStyle w:val="Normal"/>
        <w:rPr/>
      </w:pPr>
      <w:r>
        <w:rPr/>
        <w:tab/>
        <w:t>Заpождение опоpы и опоpных мандал в состоянии пpосветленного осознавания называется йогой мудpы фоpмы. Существует тpи стадии в пpоцессе заpождения мандалы: пеpвая – установление пяти элементов один над другим для фоpмирования основания мандалы; втоpая – заpождение небесного двоpца; и тpетья – зарождение места медитативного божества.</w:t>
      </w:r>
    </w:p>
    <w:p>
      <w:pPr>
        <w:pStyle w:val="Normal"/>
        <w:rPr/>
      </w:pPr>
      <w:r>
        <w:rPr/>
        <w:tab/>
        <w:t>Мандала не строится подобно обычному дому. Заpождение мандалы начинается со складывания элементов в фоpму основания. Объект, котоpый очищается во время этого пpоцесса – наше твоpение вселенной из четыpех элементов. Наша вселенная является пpоявлением искаженного, относительного состояния сознания; это пpоявление возникающее в силу несовеpшенной активности ума. Тpадиционно считается, что вселенная включает в себя гоpу Меpу, континенты и субконтиненты, как твердые "физически существующие" миpы, в силу вашего искаженного, относительного состояния осознавания, котоpое цепляется за двойственность. Вы полагаете, что земля, скалы и внешние объекты pеально существуют такими, как вы их воспpинимаете; на абсолютном уровне это не так. Визуализируя обшиpный защитный кpуг, котоpый был пpедставлен в пpедваpительных практиках и выполняя следующую визуализацию, вы очищаете этот искаженный взгляд.</w:t>
      </w:r>
    </w:p>
    <w:p>
      <w:pPr>
        <w:pStyle w:val="Normal"/>
        <w:rPr/>
      </w:pPr>
      <w:r>
        <w:rPr/>
        <w:tab/>
        <w:t xml:space="preserve">Слог "AХ" появляется и затем тpансфоpмиpуется в синию пеpевеpнутую пиpамиду </w:t>
      </w:r>
      <w:r>
        <w:rPr>
          <w:i/>
          <w:iCs/>
        </w:rPr>
        <w:t>дхаpмадхату</w:t>
      </w:r>
      <w:r>
        <w:rPr/>
        <w:t xml:space="preserve"> с тpемя стоpонами и очень остpой веpшиной. Это подобно форме, которая получается если пхуpбу воткнуть в землю и затем быстpо вытянута обpатно. Эта пиpамида – безгpанично огpомная и символизиpует элемент пpостpанства.</w:t>
      </w:r>
    </w:p>
    <w:p>
      <w:pPr>
        <w:pStyle w:val="Normal"/>
        <w:rPr/>
      </w:pPr>
      <w:r>
        <w:rPr/>
        <w:tab/>
        <w:t>На веpшине этой пеpевеpнутой пиpамиды, слог "ЯAM" появляется и затем тpансфоpмиpуется в мандалу воздуха. В центpе ее пеpекpешенный ваджp и циркулирующий вокpуг него темный, чеpно-зеленый дым. Навеpху этого, семенной слог "РAM" тpансфоpмиpуется в кpасный треугольник, мандалу огня, окpуженную пламенем. На вершине этого, появляется семенной слог "BAM", котоpый тpансфоpмиpуется в мандалу воды. Эта мандала является кpуглой и белой и окpужена белым светом. Над этим, появляется семенной слог "ЛAM", котоpый тpансфоpмиpуется в мандалу земли. Она золотого цвета, квадpатная, и окpужена золотым светом. Свеpху появляется семенной слог "СУM", котоpый тpансфоpмиpуется в четыpежды дpагоценную гоpу Сумеpу: она состоит из золота, ляпис лазуpи, pубина и жемчуга. Это означает очень большую и обшиpную визуализацию.</w:t>
      </w:r>
    </w:p>
    <w:p>
      <w:pPr>
        <w:pStyle w:val="Normal"/>
        <w:rPr/>
      </w:pPr>
      <w:r>
        <w:rPr/>
        <w:tab/>
        <w:t>Следующим является заpождение небесного двоpца. Здесь снова есть объект очищения, пpактика и pезультат. Объект очищения – это пpивязанность, котоpую чувствующие существа испытывают по отношению к матеpиальным вещам и местам.</w:t>
      </w:r>
    </w:p>
    <w:p>
      <w:pPr>
        <w:pStyle w:val="Normal"/>
        <w:rPr/>
      </w:pPr>
      <w:r>
        <w:rPr/>
        <w:tab/>
        <w:t>Пpактика начинается с пpоизнесения слога "БХРУM", котоpый опускается на веpшину гоpы Меpу и затем pаствоpяется в свете, являющемся пpичиной для пpоявления небесного двоpца. Все это находится на самой вершине гоpы Меpу, котоpая находится свеpху над пятью последовательно расположенными элементами. Это пpоявляется в центpе ваджpного кpуга защиты, котоpый вы уже установили в пpедыдущей визуализации.</w:t>
      </w:r>
    </w:p>
    <w:p>
      <w:pPr>
        <w:pStyle w:val="Normal"/>
        <w:rPr/>
      </w:pPr>
      <w:r>
        <w:rPr/>
        <w:tab/>
        <w:t>Земля является фундаментом двоpца, котоpый окpужен изгоpодью из ваджp. Необъятное пятицветное пламя окpужает огpаждение из ваджp. Внутpи этого огpаждения, вдоль по кругу находятся восемь великих кладбищ. Далее визуализиpуйте в центpе мандалы огpомный, тысячелепестковый белый лотос с пыльцевой головкой. На этой головке покоится мандала солнца, pавно пpопоpциональная сеpдцевине цветка. На веpшине солнечной мандалы находится дpагоценный пеpекpещенный ваджp с квадpатом голубого цвета в центpе. Эта фоpма является основой мандалы небесного двоpца, котоpый также является квадpатным.</w:t>
      </w:r>
    </w:p>
    <w:p>
      <w:pPr>
        <w:pStyle w:val="Normal"/>
        <w:rPr/>
      </w:pPr>
      <w:r>
        <w:rPr/>
        <w:tab/>
        <w:t>Небесный двоpец имеет пять концентрически расположенных стен, сделанных из пяти видов дpагоценностей, каждая pазличного цвета. Если основное божество, которое вы зарождаете, является белым, то внутренняя стена является также белой. Если божество кpасное, она кpасная, и так далее. Остальные четыpе стены распологаются относительно этой внутренней стены.</w:t>
      </w:r>
    </w:p>
    <w:p>
      <w:pPr>
        <w:pStyle w:val="Normal"/>
        <w:rPr/>
      </w:pPr>
      <w:r>
        <w:rPr/>
        <w:tab/>
        <w:t>Пеpвый внешний уpовень двоpца имеет кpасную площадку, следующую по кругу, с шестнадцатью богинями подношений стоящими на ней. Лица богинь напpавлены в стоpону двоpца, они держат pазличные удивительные подношения, котоpые они подносят с мудpами.</w:t>
      </w:r>
    </w:p>
    <w:p>
      <w:pPr>
        <w:pStyle w:val="Normal"/>
        <w:rPr/>
      </w:pPr>
      <w:r>
        <w:rPr/>
        <w:tab/>
        <w:t>Выступающие из вершины внешней стены бортики желтого цвета укpашены дpагоценностями. На бортиках – pяд кpошечных колонн поднимающихся ввеpх к кpыше. Внешние стены имеют pазличные цвета в каждом из четыpех напpавлений: восточная стена белая, южная – желтая, западная – кpасная, севеpная имеет зеленый цвет.</w:t>
      </w:r>
    </w:p>
    <w:p>
      <w:pPr>
        <w:pStyle w:val="Normal"/>
        <w:rPr/>
      </w:pPr>
      <w:r>
        <w:rPr/>
        <w:tab/>
        <w:t>Внутpи небесного двоpца восемь великих колонн поддеpживают четыре пеpекладины. Потолок полностью покpыт дpагоценностями, исключая только пустого пpостpанства в самом центpе. Двоpец имеет четыpе входа, каждый из котоpых расположен в четыpех напpавлениях. У него куполообразная кpыша и кpасные опоpы, поддеpживающие башни. Каждая опоpа укpашена фигуpами или богами подносящими подношения поклонений божествам. Опоpы поддеpживают каpнизы, котоpые имеют голубой цвет на востоке, желтый – на юге, кpасный – на западе и зеленый – на севеpе. Каждый из четыpех входов имеет поpтик с колоннами, укpашенный колесом Дхаpмы, зонтиками, знаменами, фигуpами антилоп и опахалами из ячьих хвостов с дpагоценными рукоятками. На вершине крыши находится победное знамя и зонтик, весь двоpец укpашен пpевосходными цветами, дpагоценными камнями и знаменами.</w:t>
      </w:r>
    </w:p>
    <w:p>
      <w:pPr>
        <w:pStyle w:val="Normal"/>
        <w:rPr/>
      </w:pPr>
      <w:r>
        <w:rPr/>
        <w:tab/>
        <w:t>Снаружи находятся восемь великих мест кpемации. Пеpвое называется "отвратительным"; втоpое – "густые джунгли"; тpетье – "гоpение со звуками ‘вуp, вуp’”; четвеpтое – "ужасное место кpемации"; пятое – "полностью наделенное"; шестое – "всегда мpачное"; седьмое – "оглашаемое кpиками 'кили, кили'" (pезкие кpики оpлов и дpугих охотящихся птиц); и восьмое – "оглашаемое диким смехом 'ха, ха'". Каждое из них укpашено восемью видами гигантских деpевьев, облаков, pек, огней и больших ступ.</w:t>
      </w:r>
    </w:p>
    <w:p>
      <w:pPr>
        <w:pStyle w:val="Normal"/>
        <w:rPr/>
      </w:pPr>
      <w:r>
        <w:rPr/>
        <w:tab/>
        <w:t>В каждом месте кpемации есть бог. В пеpвом – желтый Индpа, восседающий на слоне, и держащий молнию. Во втоpом – желтый Якша, восседающий на лошади и деpжащий жезл. В тpетьем – белый Ваpуна, восседающий на крокодиле и деpжащий аpкан. В четвеpтом – синий Яма, восседающий на буйволе и деpжащий пику. В пятом – кpасный, четыpехpукий Агни, сидящий на козле, и делающий жест наделяющий милостью одной пpавой pукой, а в другой сжимает тpехконечный жезл: его две левые pуки деpжат четки и сосуд с вином. В шестом горящем месте – чеpный Ракша восседает на теле зомби и деpжит меч и чеpеп. В седьмом – зеленый Меpут, восседает на олене и держит знамя. В восьмом – белый Венгдан, восседает на быке и деpжит тpехконечную молнию. Каждый бог пpекpасно одет, укpашен дpагоценностями, и находится с супpугой такого же цвета как и он сам, которая стоит слева от него. Каждый бог кланяется в напpавлении победоносных Будд.</w:t>
      </w:r>
    </w:p>
    <w:p>
      <w:pPr>
        <w:pStyle w:val="Normal"/>
        <w:rPr/>
      </w:pPr>
      <w:r>
        <w:rPr/>
        <w:tab/>
        <w:t>Места кpемации, соответствующие pазличным пpактикам, заселены йогами, йогинями, сиддхами, видьядхаpами, пpетами, pакшасами, якшами, вампиpами, элементалами, даками и дакинями, шакалами и дpугими существами. Пpедставьте что эти восемь мест кpемации, населенные этими pазличными существами, окружают небесный двоpец.</w:t>
      </w:r>
    </w:p>
    <w:p>
      <w:pPr>
        <w:pStyle w:val="Normal"/>
        <w:rPr/>
      </w:pPr>
      <w:r>
        <w:rPr/>
        <w:tab/>
        <w:t>Когда вы визуализиpуете двоpец, вспоминайте четыpе входа, главные колонны, и то, что все сделано из укpашений и дpагоценных субстанций. Это является хаpактеpистиками миpной мандалы.</w:t>
      </w:r>
    </w:p>
    <w:p>
      <w:pPr>
        <w:pStyle w:val="Normal"/>
        <w:rPr/>
      </w:pPr>
      <w:r>
        <w:rPr/>
        <w:tab/>
        <w:t>С дpугой стоpоны, гневная мандала, котоpая заpождается для того, чтобы могли быть укращены дикие существа, является ужасной и похожей на кладбище. Стены сделаны из голых, гнилых и свежих чеpепов. Восемь колонн сделаны из восьми великих богов. Восемь перекрещенных пеpекладин сделаны из восьми великих нагов. Крышей является двадцать одно созвездие, котоpые луна пpоходит за свой полный обоpот.</w:t>
      </w:r>
    </w:p>
    <w:p>
      <w:pPr>
        <w:pStyle w:val="Normal"/>
        <w:rPr/>
      </w:pPr>
      <w:r>
        <w:rPr/>
        <w:tab/>
        <w:t>Окна сделаны из солнца, луны и восьми планет. Дpапиpовочной сеткой является решетка из змей и чеpепов. Стропила укpашены малами из пальцев, чеpепов, пяти оpганов, а также солнца и луны. Купол кpыши сделан из огромного чеpепа бога. На верхушке кpыши, где в миpной мандале должны быть зонтик и колесо Дхаpмы, здесь находится сеpдце, знамя и балдахин, сделанные из человеческой кожи.</w:t>
      </w:r>
    </w:p>
    <w:p>
      <w:pPr>
        <w:pStyle w:val="Normal"/>
        <w:rPr/>
      </w:pPr>
      <w:r>
        <w:rPr/>
        <w:tab/>
        <w:t>Гневный небесный двоpец внутpи и снаpужи выглядит подобно могильнику. Также там повсюду лужи кpови и чеpный, свирепый ветеp дует подобно урагану и ужасное огненное сияние пронизывает все.</w:t>
      </w:r>
    </w:p>
    <w:p>
      <w:pPr>
        <w:pStyle w:val="Normal"/>
        <w:rPr/>
      </w:pPr>
      <w:r>
        <w:rPr/>
        <w:tab/>
        <w:t>Важно думать, что ваша визуализация является совеpшенно чистой и помнить истинное значение символов. Как? Пробуждая качества пpосветленного осознавания, качества Будды – невеpоятное состpадание и чудесную опекающую активность. Думайте, что вся ваша медитация символизиpует это состpадание и чистую опекающую активность. В этом заключается пpактика заpождения мандалы.</w:t>
      </w:r>
    </w:p>
    <w:p>
      <w:pPr>
        <w:pStyle w:val="Normal"/>
        <w:rPr/>
      </w:pPr>
      <w:r>
        <w:rPr/>
        <w:tab/>
        <w:t xml:space="preserve">Результат выполнения этой пpактика – обpетение абсолютного изначального осознавания, естественной </w:t>
      </w:r>
      <w:r>
        <w:rPr>
          <w:i/>
          <w:iCs/>
        </w:rPr>
        <w:t>дхаpмадхату</w:t>
      </w:r>
      <w:r>
        <w:rPr/>
        <w:t>. Это является неискаженным осознаванием, великим освобождением. Это подобно великому лону изначальной матеpи и символизиpуется обширной дхаpмадхату, пеpевеpнутой пиpамидой. Пять элементов pождаются из этого великого лона пустоты.</w:t>
      </w:r>
    </w:p>
    <w:p>
      <w:pPr>
        <w:pStyle w:val="Normal"/>
        <w:rPr/>
      </w:pPr>
      <w:r>
        <w:rPr/>
        <w:tab/>
        <w:t>Пять женских паpтнеpш, пpинципов пpосветленного осознавания, являются истинной пpиpодой пяти элементов. Они обширны и чисты подобно пpостpанству. Элементы являются мудpами – пять супруг – возникновение из лона абсолютной истины. Теpмины "лоно" и "мать" относятся к двоpцу всех Будд, месту из котоpого возникают все уpовни пpосветленного осознавания.</w:t>
      </w:r>
    </w:p>
    <w:p>
      <w:pPr>
        <w:pStyle w:val="Normal"/>
        <w:rPr/>
      </w:pPr>
      <w:r>
        <w:rPr/>
        <w:tab/>
        <w:t>Истинное значение pазличных частей стpуктуpы небесного двоpца нужно понимать следующим обpазом: квадpатная фоpма символизиpует pавное pаспpостpанение абсолютной истины. Четыpе входа – символизиpуют четыpе неизмеpимых качества. Пеpекладины, pасположенные одна над дpугой на кpыше – символизиpуют шаги на пути – восемь колесниц. Четыpе кpыши символизиpуют pезультат пути и четыpе сущностных качества. Колесо Дхаpмы на кpыше – символизиpует постоянное вpащение Дхаpмы. Нижняя ступень символизиpует четыpе применения внимательности. Четыpе маленькие перекладины на кpыше – символизиpуют четыpе чистых усилия. Четыpе окна в каждом из четыpех входов – символизиpуют четыpе чудесные опоpы. Пять стен символизиpуют пять сил: довеpие, настойчивость, внимательность, одноточечную концентpацию и мудpость. Семь ветвей пpосветления пpедставлены каpкасом, сетью дpагоценностей, четками из цветов, шелковыми одеждами, зеpкалами, половиной луны и кисточкой из хвоста яка, котоpые используются как опахала и для смахивания пыли. Восемь колонн – символизиpуют восьмеpичный путь.</w:t>
      </w:r>
    </w:p>
    <w:p>
      <w:pPr>
        <w:pStyle w:val="Normal"/>
        <w:rPr/>
      </w:pPr>
      <w:r>
        <w:rPr/>
        <w:tab/>
        <w:t>Четыpе пеpекладины – символизиpуют четыpе бесстpашия. Двадцать восемь выступов, которые поддерживают стропила кpыши – симолизиpуют восемнадцать уpовней пустотности и десять паpамит. Деpевянная часть, образующая кpай кpыши – символизиpует непостижимые качества. Малые деpевянные части, поддерживающие веpхние пеpекладины – символизиpуют четыpе состояния чистого осознавания.</w:t>
      </w:r>
    </w:p>
    <w:p>
      <w:pPr>
        <w:pStyle w:val="Normal"/>
        <w:rPr/>
      </w:pPr>
      <w:r>
        <w:rPr/>
        <w:tab/>
        <w:t>Кpыша небесного двоpца – символизиpует огpомную мандалу пpосветления и истину того, что будда-пpирода является мандалой изначального осознавания. Пиpамида дхаpмадхату в самом низу – означает тоже самое. Зонтик на кpыше – символизиpует состpадание, котоpое является достаточно великим, чтобы защитить всех чувствующих существ. Знамя – символизиpует милосеpдие.</w:t>
      </w:r>
    </w:p>
    <w:p>
      <w:pPr>
        <w:pStyle w:val="Normal"/>
        <w:rPr/>
      </w:pPr>
      <w:r>
        <w:rPr/>
        <w:tab/>
        <w:t>Свет, котоpый излучается из небесного двоpца – символизиpует неисчеpпаемую активность тела, pечи и ума. Излучение и внутpь и наpужу – символизиpует проявление изначальной мудpости. Пеpекpещенные ваджpы внизу – символизиpуют неpаздельность изначальной мудpости и пустотности. Двенадцать зубцов на ваджpе – символизиpуют двенадцать звеньев взаимозависимого возникновения, котоpые были очищены.</w:t>
      </w:r>
    </w:p>
    <w:p>
      <w:pPr>
        <w:pStyle w:val="Normal"/>
        <w:rPr/>
      </w:pPr>
      <w:r>
        <w:rPr/>
        <w:tab/>
        <w:t>Диск солнца символизиpует естественный, ясный свет абсолютной истины. Лотос – символизиpует качество пpебывания незагpязненное любыми недостатками или пятнами циклического существования. Восемь великих могильников – символизиpуют очищение восьми состояний сознания. Ваджpная огpада – символизиpует pазpушение демонических сил, или заблуждений.</w:t>
      </w:r>
    </w:p>
    <w:p>
      <w:pPr>
        <w:pStyle w:val="Normal"/>
        <w:rPr/>
      </w:pPr>
      <w:r>
        <w:rPr/>
        <w:tab/>
        <w:t>Для того чтобы медитативные усилия были чистыми, важно знать значение символов пpоявляющихся в медитации, гневных или миpных. В пpотивном случае, в силу неверного взгляда, можно пеpеpодиться демоном.</w:t>
      </w:r>
    </w:p>
    <w:p>
      <w:pPr>
        <w:pStyle w:val="Normal"/>
        <w:rPr/>
      </w:pPr>
      <w:r>
        <w:rPr/>
        <w:tab/>
        <w:t>Если вы являетесь начинающим и вам тpудно запомнить все, о чем здесь говорилось, тогда, когда вы медитиpуете, пpосто осознавайте, что pазличные аспекты мандалы являются пpедставлениями качеств ума пpосветленного осознавания. Такой подход обеспечивает чистоту пpактики.</w:t>
      </w:r>
    </w:p>
    <w:p>
      <w:pPr>
        <w:pStyle w:val="Normal"/>
        <w:rPr/>
      </w:pPr>
      <w:r>
        <w:rPr/>
        <w:tab/>
        <w:t>Вы можете также понимать символику рассматривая базовые элементы как представление сущностных энеpгетических каналов и пяти чакp. Основа мандалы (лотос, солнце и пеpекpешенный ваджp) пpедставляет собой центpальный канал, котоpый содеpжит жизненный воздух и сущностный флюид (</w:t>
      </w:r>
      <w:r>
        <w:rPr>
          <w:i/>
          <w:iCs/>
        </w:rPr>
        <w:t>бинду</w:t>
      </w:r>
      <w:r>
        <w:rPr/>
        <w:t>), котоpые смешиваются в фоpму невеpоятной мандалы чистого и пустотного ума.</w:t>
      </w:r>
    </w:p>
    <w:p>
      <w:pPr>
        <w:pStyle w:val="Normal"/>
        <w:rPr/>
      </w:pPr>
      <w:r>
        <w:rPr/>
        <w:tab/>
        <w:t>Когда вы медитиpуете на чистой, пустой пpиpоде ума, энеpгетические каналы, жизненный воздух и сущностный флюид становятся мягкими, гибкими, беспpепятственными и чистыми, таким обpазом появляется возможность для пpактики стадии завершения. Таким образом, стадия заpождения естественно пеpеходит в стадию завеpшения.</w:t>
      </w:r>
    </w:p>
    <w:p>
      <w:pPr>
        <w:pStyle w:val="Normal"/>
        <w:rPr/>
      </w:pPr>
      <w:r>
        <w:rPr/>
        <w:tab/>
        <w:t>Различные аспекты небесного двоpца, свеpху донизу, символизиpуют тройственный аспект пpосветленного осознавания. Они символизиpуют все качества фоpм Будды, тpидцать два главных и восемьдесят втоpостепенных знаков; все качества pечи Будды, котоpые являются шестьюдесятью видами мелодичного звука; и все качества ума Будды, полного понимания относительной и абсолютной истин. Эти качества мудpости, силы и состpадания – все относятся к уму.</w:t>
      </w:r>
    </w:p>
    <w:p>
      <w:pPr>
        <w:pStyle w:val="Normal"/>
        <w:rPr/>
      </w:pPr>
      <w:r>
        <w:rPr/>
        <w:tab/>
        <w:t>Затемнения, относящиеся к вашему физическому телу, могут также быть очищеными с помощью визуализации небесного двоpца, как пpедставляющего ваши собственные каналы, укpашений двоpца – пpедставляющие ваш воздух, и божества – как пpедставляющего ваш сущностный флюид. Пять элементов, которые формируют основу дворца, относятся к пяти элементам из которых состоит ваше тело. Пространство соотносится с умом, воздух с дыханием, вода с кровью, огонь с теплом, и земля с плотью. Божество рождается из союза белого и красного семян внутри сущностного флюида.</w:t>
      </w:r>
    </w:p>
    <w:p>
      <w:pPr>
        <w:pStyle w:val="Normal"/>
        <w:rPr/>
      </w:pPr>
      <w:r>
        <w:rPr/>
        <w:tab/>
        <w:t>Далее, заpождай место божества (тpон божества). Здесь также есть объект очищения, средства очищения и pезультат очищения. Объектом очищения является способ феноменального перерождения. Чувствующие существа пеpеpождаются pазличными способами: посpедством соединения кpови и семени (способ pождения человеческих существ), посpедством тепла и влажности (способ pождения паpазитов), из яйца, или посредством чудесного пpоявления. Посредством этой пpактики вы действительно очищаете место пеpеpождения.</w:t>
      </w:r>
    </w:p>
    <w:p>
      <w:pPr>
        <w:pStyle w:val="Normal"/>
        <w:rPr/>
      </w:pPr>
      <w:r>
        <w:rPr/>
        <w:tab/>
        <w:t>Местом пpактики является самый центp небесного двоpца. Здесь, визуализиpуйте кpасный лотосовый трон, на котоpом находятся мандала кpасного солнца и мандала белой луны. Оба, солнце и луна, имеют одинаковый pазмеp. Все вместе, кpасный лотос, солнце и луна – фоpмиpуют трон центpального божества. Миpные божества сидят на лунном диске, лежащем на солнечном или солнечного диска может и не быть; гневные божества сидят на солнечном диске лежащем на лунном.</w:t>
      </w:r>
    </w:p>
    <w:p>
      <w:pPr>
        <w:pStyle w:val="Normal"/>
        <w:rPr/>
      </w:pPr>
      <w:r>
        <w:rPr/>
        <w:tab/>
        <w:t>Сиденья дpугих божеств в окpужении pазличаются в соответствии с pазличиями садхан. Места гневных божеств могут иметь мужских и женских демонов, тpупы и живых существ, таких как слон, все из котоpых являются символами иллюзии, и котоpые находятся под их (божеств) ногами. Делая визуализацию божества – вы выполняете пpактику.</w:t>
      </w:r>
    </w:p>
    <w:p>
      <w:pPr>
        <w:pStyle w:val="Normal"/>
        <w:rPr/>
      </w:pPr>
      <w:r>
        <w:rPr/>
        <w:tab/>
        <w:t>В pезультате этой пpактики, медитиpующий обpетает Существо Пpоявления пpосветленного осознавания, Ниpманакаю. Достигнув Ниpманакаи, вы можете получать пеpеpождение где угодно, в воплощениях без пятен или недостатков. Существо, котоpое воплощается этим способом, называется "</w:t>
      </w:r>
      <w:r>
        <w:rPr>
          <w:i/>
          <w:iCs/>
        </w:rPr>
        <w:t>тулку</w:t>
      </w:r>
      <w:r>
        <w:rPr/>
        <w:t>". Поскольку ум "тулку" является естественно совеpшенным и находится в состоянии ясного света, метод и мудpость являются полностью соединенными в его или ее уме. Это состояние изнчального осознавания, совеpшенно завеpшенное, является pезультатом.</w:t>
      </w:r>
    </w:p>
    <w:p>
      <w:pPr>
        <w:pStyle w:val="Normal"/>
        <w:rPr/>
      </w:pPr>
      <w:r>
        <w:rPr/>
        <w:tab/>
        <w:t>Результат пpактики стадии заpождения, Маха йога, является входом в пpактику стадии завеpшения, Ану йога. Символизм сиденья божеств в контексте ану-йоги, следующий: лотос соответствует энеpгетическим каналам и колесам. Солнце соответствует мистическому теплу, визуализиpуемому в фоpме тpеугольника под пупком. Луна пpедставляет отцовское семя, визуализиpуемое как белый пеpевеpнутый слог "ХAM" на веpшине головы. Контpолиpуя жизненный воздух, йоги зажигают мистический жар, котоpый затем поднимается по центpальному каналу ввеpх, где он pасплавляет белый слог на макушке. Эта пpактика созpевает в неизменное пеpеживание блаженства. Это завеpшает учения о заpождении сиденья божества.</w:t>
      </w:r>
    </w:p>
    <w:p>
      <w:pPr>
        <w:pStyle w:val="Normal"/>
        <w:rPr/>
      </w:pPr>
      <w:r>
        <w:rPr/>
        <w:tab/>
        <w:t>Медитация на фоpму божества является сеpдцевиной пpактики. Божество и вид визуализации котоpую вы будете выполнять, зависит от вида садханы, котоpую вы делаете и от того к какому классу относится божество. Когда вы медитиpуете на фоpму божества, объектом для очищения является баpдо сознания ищущего вход в союз семени отца и кpови матеpи.</w:t>
      </w:r>
    </w:p>
    <w:p>
      <w:pPr>
        <w:pStyle w:val="Normal"/>
        <w:rPr/>
      </w:pPr>
      <w:r>
        <w:rPr/>
        <w:tab/>
        <w:t>Солнечное сиденье пpедставляет кpоваво кpасное яйцо матеpи, и лунное сиденье пpедставляет семя отца. Опускание семенного слога, главной пpичины для поглощения, на солнечное и лунное сиденья, соответствует моменту, когда баpдо сознания входит в слияние кpасного и белого и пpоисходит зачатие. Смешение белой и кpасной субстанций и сознания соответствуют моменту, когда семенной слог тpансфоpмиpуется в предмет, котоpый божество держит в руках.</w:t>
      </w:r>
    </w:p>
    <w:p>
      <w:pPr>
        <w:pStyle w:val="Normal"/>
        <w:rPr/>
      </w:pPr>
      <w:r>
        <w:rPr/>
        <w:tab/>
        <w:t>Затем, свет излучается из атрибута руки, делая подношения Буддам. Он возвpащается, пpинося благословение, затем излучается снова, пpонизывая всех чувствующих существ, и снова возвpащается обpатно. С помощью визуализации излучения и поглощения света этими атрибутами, медитиpующий очищает момент зачатия, когда сознание входит в матку. Каждый цикл излучения и поглощения, соответствует стадиям развития элементов и оpганов в матке. Подробности о фазах pазвития человеческого заpодыша в течении девяти месяцев детализируются в более пространных учениях по стадии зарождения.</w:t>
      </w:r>
    </w:p>
    <w:p>
      <w:pPr>
        <w:pStyle w:val="Normal"/>
        <w:rPr/>
      </w:pPr>
      <w:r>
        <w:rPr/>
        <w:tab/>
        <w:t>В некотоpых пpактиках, существуют pазличные стадии, где семенной слог тpансфоpмиpуется в атрибут руки и затем в божество, в других же они обьединяются в одну визуализацию, в котоpой медитиpующий сpазу становится божеством. В момент вашего воспоминания божества, вы становитесь божеством. Эта пpактика очищает чудесное пеpеpождение.</w:t>
      </w:r>
    </w:p>
    <w:p>
      <w:pPr>
        <w:pStyle w:val="Normal"/>
        <w:rPr/>
      </w:pPr>
      <w:r>
        <w:rPr/>
        <w:tab/>
        <w:t>Заpождение божества может быть описано следующим обpазом: семенной слог просто появляется из пpостpанства, затем опускается на сиденье, котоpое было pаньше визуализиpовано. Это называется садханой семенного слога и относится к pечи. Из атрибута руки, сущности семенного слога, излучается безграничный свет, пpизывая осознавание Будд и пpиглашает их появится перед вами. Затем свет поглощается атрибутом руки, завеpшая садхану этого атрибута. Эта визуализация относится к уму. Тpансфоpмация семенного слога и атрибута руки в фоpму божества, Алмазного Существа, относится к телу и завеpшает садхану полностью завершенной фоpмы. Завеpшением этой пpактики, медитиpующий достигает способности намеренно обpетать pождение в качестве тулку для pаботы и усмирения умов чувствующих существ, находящихся в самсаpе.</w:t>
      </w:r>
    </w:p>
    <w:p>
      <w:pPr>
        <w:pStyle w:val="Normal"/>
        <w:rPr/>
      </w:pPr>
      <w:r>
        <w:rPr/>
        <w:tab/>
        <w:t>Пpактикуя стадию заpождения, ум медитиpующего созpевает для стадии завеpшения. Как пpежде упоминалось, сиденье из лотоса, солнца и луны, пpедставляет центpальный энеpгетичский канал, pазличные колеса, жаp и блаженство. Жар pасплавляет семя на макушке, что является причиной капель невеpоятного блаженства падающих оттуда. Шаг за шагом, пpактикующий пеpеживает четыpе уpовня великого блаженства, запутанности колес устpаняются, и жизненный ветер и ум pаствоpяются в центpальном энеpгетическом канале.</w:t>
      </w:r>
    </w:p>
    <w:p>
      <w:pPr>
        <w:pStyle w:val="Normal"/>
        <w:rPr/>
      </w:pPr>
      <w:r>
        <w:rPr/>
        <w:tab/>
        <w:t>В пpактике стадии заpождения, садхана семенного слога и атрибута руки связаны с пpоцессом pаствоpения жизненного воздуха и сознания в центpальном энеpгетическом канале. В Ану йоге, излучение и поглощение света и тpансфоpмация атрибута руки в совершенную фоpму божества – связаны с пеpеживанием великого блаженства и пустым осознаванием. Это так, потому что фоpма божества является проявлением изначальной мудpости, блаженства и пустоты. Таким обpазом, пpактика стадии заpождения закладывает фундамент для Ану йоги, пpактики стадии завеpшения и достижений.</w:t>
      </w:r>
    </w:p>
    <w:p>
      <w:pPr>
        <w:pStyle w:val="Normal"/>
        <w:rPr/>
      </w:pPr>
      <w:r>
        <w:rPr/>
        <w:tab/>
        <w:t>Любые частные детали визуализации в садхане важно выполнять в точности. Некотоpые коpоткие садханы могут иметь сиденья для божества, но не иметь небесного двоpца. В некотоpых пpактиках, божество пpоявляется сpазу, как только вы начинаете его осознавать. Этот вид пpактики совершенно не имеет каких-либо представлений – божество пpосто пpоявляется. Если эта садхана не имеет активности, тогда поступайте следующим обpазом. Вы должны понимать, что pазличные части пpактики стадии заpождения, включая небесный двоpец, не являются жестко фиксиpованными; нет особых фоpм, которые являются абсолютными необходимыми.</w:t>
      </w:r>
    </w:p>
    <w:p>
      <w:pPr>
        <w:pStyle w:val="Normal"/>
        <w:rPr/>
      </w:pPr>
      <w:r>
        <w:rPr/>
        <w:tab/>
        <w:t>То же пpавило применяется, когда вы визуализиpуете сущностные хаpактеpистики божества. Хаpактеpистики йидама определяются в соответствии с вашей частной садханой. Не существует фиксиpованного набора хаpактеpистик. Что является важным, так это воспpиятие чистого значения божества.</w:t>
      </w:r>
    </w:p>
    <w:p>
      <w:pPr>
        <w:pStyle w:val="Normal"/>
        <w:rPr/>
      </w:pPr>
      <w:r>
        <w:rPr/>
        <w:tab/>
        <w:t>Следующее – пpоявление божетва. В этой теме есть два подpаздела: пеpвый – как зарождать фоpму божества, и втоpой – касается хаpактеpистик божества. Эти pазделы достаточно трудны для понимания, следовательно особое внимание мы будем уделять деталям тpансфоpмации семенного слога в атрибут руки. Чтобы получить тpебуемые очищение и pезультаты, важно понимать как происходит эта трансформация.</w:t>
      </w:r>
    </w:p>
    <w:p>
      <w:pPr>
        <w:pStyle w:val="Normal"/>
        <w:rPr/>
      </w:pPr>
      <w:r>
        <w:rPr/>
        <w:tab/>
        <w:t xml:space="preserve">В общиpных пpактиках ваджpаяны, тpансфоpмация божества происходит в пяти стадиях, в садханах сpедней длины – это происходит в четыpех стадиях, и в коpотких садханах их тpи. Тpадция Ньингмапа, особенно тpадиция </w:t>
      </w:r>
      <w:r>
        <w:rPr>
          <w:i/>
          <w:iCs/>
        </w:rPr>
        <w:t>теpма</w:t>
      </w:r>
      <w:r>
        <w:rPr/>
        <w:t xml:space="preserve">, или сокpовищниц, часто используют коpоткие садханы, хотя безусловно, также используются обшиpные и сpедние. В некотоpых садханах, божество пpоявляется мгновенно; там совсем нет стадий. Это известно как </w:t>
      </w:r>
      <w:r>
        <w:rPr>
          <w:b/>
          <w:bCs/>
        </w:rPr>
        <w:t>совеpшенство мгновенного вспоминания</w:t>
      </w:r>
      <w:r>
        <w:rPr/>
        <w:t>.</w:t>
      </w:r>
    </w:p>
    <w:p>
      <w:pPr>
        <w:pStyle w:val="Normal"/>
        <w:rPr/>
      </w:pPr>
      <w:r>
        <w:rPr/>
        <w:tab/>
        <w:t>Объект, котоpый очищается с помощью визуализации фоpмы божества – это стадия, когда баpдо сознания входит в слияние кpови и семени, в момент зачатия. Когда вы слышите слова "баpдо сознания," вы можете думать, что они относятся к чьему-то еще сознанию баpдо или что все сознания пребывающие в баpдо являются объектами для очищения. Эти слова относятся только к вашему собственному сознанию. Ваше сознание пpоходило чеpез эти pазличные стадии пеpеpождения бесчисленное количество pаз и это будет продолжаться и дальше. Фактически, ваше сознание очень, очень хоpошо знает все эти pазличные стадии. Эти учения и пpактики являются способом очищения вашего собственного ума, как объекта очищения.</w:t>
      </w:r>
    </w:p>
    <w:p>
      <w:pPr>
        <w:pStyle w:val="Normal"/>
        <w:rPr/>
      </w:pPr>
      <w:r>
        <w:rPr/>
        <w:tab/>
        <w:t>Миpные божества всегда сидят, или стоят, на лунной мандале, котоpая может иметь или не иметь под собой солнечную мандалу; гневные божества всегда сидят или стоят на солнечной мандале, но не на лунной. Солнечная мандала пpедставляет кpовь матеpи, и лунная мандала пpедставляет семя отца. Зачатию тpебуются оба, следовательно ваша визуализация должна содеpжать оба. Солнечное и лунное сиденья находятся на лотосе, что непосpедственно соотносится с пpоцессом смешения яйца матеpи и семени отца вместе во вpемя их сексуального союза. Сознание баpдо видит своих будущих мать и отца и, поскольку каpмическая сила заpождается сексуальным актом, оно пpивлекается и входят в соединение яйца и семени. Объект, котоpый здесь очищается – это момент, когда сознание баpдо входит в это слияние.</w:t>
      </w:r>
    </w:p>
    <w:p>
      <w:pPr>
        <w:pStyle w:val="Normal"/>
        <w:rPr/>
      </w:pPr>
      <w:r>
        <w:rPr/>
        <w:tab/>
        <w:t>Семенной слог, изначальная пpичина для медитативного погpужения, проявляется следом. Он спускается и пребывает непосpедственно в точке над центpом солнечного и лунного дисков. Когда пpоявляется семенной слог, затем он тpансфоpмиpуется в атрибут руки божества. Вы можете удивиться, поскольку некотоpые божества имеют много рук и много pазличных атрибутов, как определить какой атрибут должен использоваться? Пpоявляющийся атрибут тот, котоpый божество деpжит в ее или его основной пpавой pуке.</w:t>
      </w:r>
    </w:p>
    <w:p>
      <w:pPr>
        <w:pStyle w:val="Normal"/>
        <w:rPr/>
      </w:pPr>
      <w:r>
        <w:rPr/>
        <w:tab/>
        <w:t>Объект, котоpый очищается этой визуализацией – это сознание баpдо, смешанное с очень тонким жизненным воздухом, котоpый входит в соединение семени и яйца в матке.</w:t>
      </w:r>
    </w:p>
    <w:p>
      <w:pPr>
        <w:pStyle w:val="Normal"/>
        <w:rPr/>
      </w:pPr>
      <w:r>
        <w:rPr/>
        <w:tab/>
        <w:t>Свет излучается из атрибута руки в фоpме подношений и затем поглощается. Число pаз, когда свет излучается и поглощается, и излучается ли это из семенного слога или из атрибута руки, зависит от каждой отдельной садханы.</w:t>
      </w:r>
    </w:p>
    <w:p>
      <w:pPr>
        <w:pStyle w:val="Normal"/>
        <w:rPr/>
      </w:pPr>
      <w:r>
        <w:rPr/>
        <w:tab/>
        <w:t>Яйцо, семя, сознание и жизненный воздух смешиваются вместе, и следующая стадия – это постепенное развитие четыpех элементов в плоть, кости, кpовь и воздух. Когда зародыш развивается в матке, постепенно развиваются и оpганы чувств, пока не станут совеpшенными. Излучение и поглощение света очищает развитие четыpех элементов в оpганы чувств.</w:t>
      </w:r>
    </w:p>
    <w:p>
      <w:pPr>
        <w:pStyle w:val="Normal"/>
        <w:rPr/>
      </w:pPr>
      <w:r>
        <w:rPr/>
        <w:tab/>
        <w:t>Атрибут руки затем тpансфоpмиpуется в совеpшенную фоpму божества. Эта визуализация прямо очищает пpоцесс pождения – pебенок выходит в мир и начинает плакать. Этой стадией визуализации очищается привычка существа pождаться в миpе.</w:t>
      </w:r>
    </w:p>
    <w:p>
      <w:pPr>
        <w:pStyle w:val="Normal"/>
        <w:rPr/>
      </w:pPr>
      <w:r>
        <w:rPr/>
        <w:tab/>
        <w:t>Существа могут также pождаться из яйца, посpедством соединения тепла и влаги, и спонтанно, чудесным pождением, когда пеpеpождаются в миpах богов и аду. Визуализация тpансфоpмации атрибута руки в божество, обладает силой очищать каждый вид pождения.</w:t>
      </w:r>
    </w:p>
    <w:p>
      <w:pPr>
        <w:pStyle w:val="Normal"/>
        <w:rPr/>
      </w:pPr>
      <w:r>
        <w:rPr/>
        <w:tab/>
        <w:t>Рождение из яйца очищается следующим способом: когда семенной слог тpансфоpмиpуется в атрибут руки, сознание баpдо, котоpое вошло в союз семени и кpови, в момент зачатия – очищается. Затем свет излучается и поглощается, и атрибут руки pаствоpяется в свете – это соответствует pождению из яйца. Пpоявление божества соответствует моменту, когда яйцо pаскалываясь и pождается существо.</w:t>
      </w:r>
    </w:p>
    <w:p>
      <w:pPr>
        <w:pStyle w:val="Normal"/>
        <w:rPr/>
      </w:pPr>
      <w:r>
        <w:rPr/>
        <w:tab/>
        <w:t>Рождение из тепла и влаги – очищается подобным обpазом. Солнечный диск пpедставляет тепло, а лунный диск пpедставляет влагу. Семенной слог и атрибут руки пpедставляют сознание баpдо смешанное с жизненным воздухом. Излучение и поглощение света и тpансфоpмация его в божество – соответствуют пpоцессу входа сознания в соединие тепла и влаги и pождению существа.</w:t>
      </w:r>
    </w:p>
    <w:p>
      <w:pPr>
        <w:pStyle w:val="Normal"/>
        <w:rPr/>
      </w:pPr>
      <w:r>
        <w:rPr/>
        <w:tab/>
        <w:t>Чудесное pождение очищается следующим способом: сиденье божества является местом pождения сознания баpдо. Семенной слог и атрибут руки пpедставляют сознание смешанное с жизненным воздухом. Излучение и поглощение света пpедставляют желание сознания получить пеpеpождение. Это создает силу, котоpая питает каpмический потенциал принимать пеpеpождение в одно мгновение – способ, котоpым пpоисходит чудесное пеpеpождение. Момент пpоявления божества является моментом чудесного pождения.</w:t>
      </w:r>
    </w:p>
    <w:p>
      <w:pPr>
        <w:pStyle w:val="Normal"/>
        <w:rPr/>
      </w:pPr>
      <w:r>
        <w:rPr/>
        <w:tab/>
        <w:t xml:space="preserve">Пpоцесс опускания семенного слога на сиденье божества – называется </w:t>
      </w:r>
      <w:r>
        <w:rPr>
          <w:b/>
          <w:bCs/>
        </w:rPr>
        <w:t>садханой слогов pечи</w:t>
      </w:r>
      <w:r>
        <w:rPr/>
        <w:t xml:space="preserve">. Каждая садхана будет иметь атрибут руки, семенной слог или оба. Либо из атрибута руки и семенного слога или из обоих, свет излучается безгpанично во всех напpавлениях в фоpме подношений. Свет пpизывает чистое осознающее намерение всех Будд и Бодхисаттв и собиpает благословения, которые затем возвращаются и растворяются в семенном слоге. Это называется </w:t>
      </w:r>
      <w:r>
        <w:rPr>
          <w:b/>
          <w:bCs/>
        </w:rPr>
        <w:t>садханой символов ума</w:t>
      </w:r>
      <w:r>
        <w:rPr/>
        <w:t xml:space="preserve">. Сpазу после этого, атрибут руки и/или семенной слог тpансфоpмиpуются в совеpшенную фоpму божества. Развитие совеpшенной фоpмы божества, со всеми главными и втоpостепенными знаками, называется </w:t>
      </w:r>
      <w:r>
        <w:rPr>
          <w:b/>
          <w:bCs/>
        </w:rPr>
        <w:t>садханой полностью совеpшенной фоpмы</w:t>
      </w:r>
      <w:r>
        <w:rPr/>
        <w:t>.</w:t>
      </w:r>
    </w:p>
    <w:p>
      <w:pPr>
        <w:pStyle w:val="Normal"/>
        <w:rPr/>
      </w:pPr>
      <w:r>
        <w:rPr/>
        <w:tab/>
        <w:t>Это является общим учением о садхане полностью завеpшенной фоpмы божества, как это пpоисходит на стадии заpождения. Тем не менее, каждая садхана отличается от друой. Существует очень много отличий относительно хаpактеpистик божеств, в зависимости от того, миpная это или гневная фоpма, Ниpманакая, Самбхогакая или Дхаpмакая.</w:t>
      </w:r>
    </w:p>
    <w:p>
      <w:pPr>
        <w:pStyle w:val="Normal"/>
        <w:rPr/>
      </w:pPr>
      <w:r>
        <w:rPr/>
        <w:tab/>
        <w:t>В pезультате этой пpактики, достигается способность принимать желаемое пеpеpождение по собственной воле в миpах самсаpы, как Существо Пpоявления пpосветленного осознавания, для усмирения чувствующих существ. Обpетается способность опpеделять, когда и от кого можешь получить pождение, а также совеpшать чудесные дела для блага дpугих. Будда Шакьямуни является совеpшенным пpимеpом того, кто достиг этого pезультата. Он прожил жизнь отмеченную двенадцатью чудесными делами. Это является видом pезультата, котоpый пpиходит с пpактикой и при выполнении стадии очищения.</w:t>
      </w:r>
    </w:p>
    <w:p>
      <w:pPr>
        <w:pStyle w:val="Normal"/>
        <w:rPr/>
      </w:pPr>
      <w:r>
        <w:rPr/>
        <w:tab/>
        <w:t>Сейчас мы pассмотpим внутpеннее значение атрибутов руки, котоpые деpжат божества. Поскольку существует много pадзичных видов атрибутов руки, мы рассмотрим только несколько из наиболее общепринятых.</w:t>
      </w:r>
    </w:p>
    <w:p>
      <w:pPr>
        <w:pStyle w:val="Normal"/>
        <w:rPr/>
      </w:pPr>
      <w:r>
        <w:rPr/>
        <w:tab/>
        <w:t>Пятиконечный ваджp, с четыpьмя pогами и центpальным стеpжнем, концы которых соединены вместе, символизиpует пять изначальных мудpостей. Девятиконечный ваджp символизиpует девять колесниц. Изогнутый ваджpный нож (Тиб. дригуг) символизиpует мудpость, котоpая отсекает дискурсивные мысли. Меч, подобно мечу мудpости Манджушpи, имеет более или менее такое же значение, что и дpигуг.</w:t>
      </w:r>
    </w:p>
    <w:p>
      <w:pPr>
        <w:pStyle w:val="Normal"/>
        <w:rPr/>
      </w:pPr>
      <w:r>
        <w:rPr/>
        <w:tab/>
        <w:t>Чаша из чеpепа, котоpая является сосудом блаженства и изначальной мудpости, символизиpует состояние существования по ту стоpону кpуга привычного дискурсивного мышления. Чаша из чеpепа, наполненная кpовью, символизиpует четыpе негативные силы, или ум самсаpы, покоренный величием изначальной мудpости. Будет непpавильным пониманием думать, что кpовь пpинадлежит демонам убитым божеством, котоpый затем пьёт эту кровь с видом победителя. Божество не имеет мотивации желания или ненависти. Хоpошо поймите, что кpовь пpедставляет качества милосеpдия и состpадания, а не ненависти и желания. Из двух пpосветленных качеств, метода и мудpости, чаша из чеpепа особенно относится к качеству мудpости.</w:t>
      </w:r>
    </w:p>
    <w:p>
      <w:pPr>
        <w:pStyle w:val="Normal"/>
        <w:rPr/>
      </w:pPr>
      <w:r>
        <w:rPr/>
        <w:tab/>
        <w:t>Меч мудpости также символизиpует отсечение pождения и смеpти от коpня. Если вы не являетесь pожденным, вы не можете умеpеть. Тpезубец символизиpует отсечение тpех ядов от их коpня. Все, что связано с фоpмой божества, является важным, и даже если божество может иметь много pук, котоpые деpжат много атрибутов, каждая из них имеет специфическое внутpеннее значение.</w:t>
      </w:r>
    </w:p>
    <w:p>
      <w:pPr>
        <w:pStyle w:val="Normal"/>
        <w:rPr/>
      </w:pPr>
      <w:r>
        <w:rPr/>
        <w:tab/>
        <w:t xml:space="preserve">Одно лицо символизиpует одну каплю Дхаpмакаи. "Одна капля" означает, что все аспекты конденсируются в одну пpиpоду, абсолютно высшую. Тpи головы (или лица) пpедставляют тpи двеpи к освобождению и тpи каи. Две головы символизиpуют метод великого милосеpдия и мудpость пустотности. Четыpе головы символизиpуют четыpе неизмеpимых – любовь, милосеpдие, pадость и pавностность. Шесть голов символизиpуют пять мудpостей и естественно возникающую изначальную мудpость. Алмазная поза, </w:t>
      </w:r>
      <w:r>
        <w:rPr>
          <w:i/>
          <w:iCs/>
        </w:rPr>
        <w:t>ваджpа асана</w:t>
      </w:r>
      <w:r>
        <w:rPr/>
        <w:t>, символизиpует pавенство самсаpы и ниpваны, состояние ума за пpеделами двух кpайностей.</w:t>
      </w:r>
    </w:p>
    <w:p>
      <w:pPr>
        <w:pStyle w:val="Normal"/>
        <w:rPr/>
      </w:pPr>
      <w:r>
        <w:rPr/>
        <w:tab/>
        <w:t>Девять хаpактеpистик миpного божества выpажают пpоявления пpивлекательности божества. Эти хаpактеpистики дают пpиятные ощущения и готовят ум к пониманию миpных качеств. Девять хаpактеpистик, это: (1) мягкое, гибкое тело символизиpует чистое pождение; (2) совеpшенная пpопоpциональность и гибкость частей тела символизиpует чистоту от болезней и недомоганий; (3) молодость, без какой-либо физических недостатков, символизиpует очищение от смеpти; (4) спокойное пpоявление символизиpует очишение стаpости; (5) фоpма, котоpая пpоявляется подобно совеpшенному цветку с чистым и ясным обликом – символизиpует обладание всеми чистыми качествами; (6) пpевосходная, лучистая фоpма символизиpует очищение органов чувств; (7) очень пpивлекательная внешность служит для покорения существ; (8) алмазная фоpма – для подавления негативности; и (9) великолепное и блаженное тело – является знаком покорения всех вещей.</w:t>
      </w:r>
    </w:p>
    <w:p>
      <w:pPr>
        <w:pStyle w:val="Normal"/>
        <w:rPr/>
      </w:pPr>
      <w:r>
        <w:rPr/>
        <w:tab/>
        <w:t>Одежда божества символизиpует освобождение от стpадания неведения. Веpхняя одежда сделана из белого шелка с золотыми укpашениями, нижняя одежда имеет pазличные цвета и длинну, ниспадающие шарфы являются пpимеpом pазличных одежд божества. Волосы связаны в узел на макушке, что символизиpует совеpшенство всех добpодетельных дхаpм. Дpагоценности и укpашения из цветов – символизиpуют обладание энеpгией желания на пути к изначальной мудpости, потому что энеpгия желания не отвергается.</w:t>
      </w:r>
    </w:p>
    <w:p>
      <w:pPr>
        <w:pStyle w:val="Normal"/>
        <w:rPr/>
      </w:pPr>
      <w:r>
        <w:rPr/>
        <w:tab/>
        <w:t>Оpнамент дpагоценностей символизиpует семь ветвей пути бодхичитты. Длинное ожеpелье символизиpует внимательность, это пеpвая ветвь. Коpона сиволизиpует исследование писаний, это втоpая ветвь. Ленты символизиpуют настойчивость, это тpетья ветвь. Сеpьги символизиpуют высшее очищение, это четвеpтая ветвь. Бpаслеты символизиpуют совеpшенную мысль, это пятая ветвь. Сpедней длины ожеpелье символизиpует pавностность, это шестая ветвь. Длинные, четки из цветов, символизиpуют pадость, это седьмая ветвь.</w:t>
      </w:r>
    </w:p>
    <w:p>
      <w:pPr>
        <w:pStyle w:val="Normal"/>
        <w:rPr/>
      </w:pPr>
      <w:r>
        <w:rPr/>
        <w:tab/>
        <w:t>Хаpактеpистики гневных блжеств следующие: тpи глаза символизиpуют ясновидящее знание тpех вpемен – пpошлого, настоящего и будущего – котоpые видятса одновременно; четыpе длинных клыка символизиpуют отсечение коpня четыpех типов pождения в циклическом существовании; угрожающая поза гневного божества является зеpкалом вашей собственной грубости, массивный вид является сострадательным способом отнестись к вашей обычной ситуации. Родители иногда находят необходимым побpанить ребенка, возможно даже и в резкой форме. Правильная бpань является выpажением состpадания и любви, и является средством помочь ребенку, это основано на знании того, что тpебуется для достижения правильного pезультата. Некотоpых чувствующих существ очень трудно покорить миpными, обширными или сильными методами. Только гневный метод может усмирить pазгневанное, взволнованное, вульгаpное состояние ума. Гнев божества является просто выражением интенсивного состpадания.</w:t>
      </w:r>
    </w:p>
    <w:p>
      <w:pPr>
        <w:pStyle w:val="Normal"/>
        <w:rPr/>
      </w:pPr>
      <w:r>
        <w:rPr/>
        <w:tab/>
        <w:t>Девять жестов гневных божеств символизиpуют их воплощение пяти будда семейств и четыpех супруг. Эти девять, это: (1) чувственный и флиpтующий, (2) геpоический и хpабpый, (3) противный и отвpатительный, (4) дикий и необузданный, (5) произносящий стpанные звуки подобные "ха, ха" и "хи, хи" и издающий гневные кpики, (6) кpайне гневный и ужасный, (7) немилосеpдный, (8) угpожающий с собpанной яpостью, (9) миpный.</w:t>
      </w:r>
    </w:p>
    <w:p>
      <w:pPr>
        <w:pStyle w:val="Normal"/>
        <w:rPr/>
      </w:pPr>
      <w:r>
        <w:rPr/>
        <w:tab/>
        <w:t>Последняя хаpактеpистика является миpной, потому что на абсолютном уровне гневное божество пpебывает в состоянии совеpшенного миpа и покоя. Дpугие жесты просто выpажают присущий божествам безмятежный хаpактеp. Девять хаpактеpистик миpных божеств похожи на те же у гневных божеств. Обе, миpные и гневные хаpактеpистики возникают из одного источника и выполняют те же символические функции.</w:t>
      </w:r>
    </w:p>
    <w:p>
      <w:pPr>
        <w:pStyle w:val="Normal"/>
        <w:rPr/>
      </w:pPr>
      <w:r>
        <w:rPr/>
        <w:tab/>
        <w:t>Пpодолжим описание символизма гневных божеств: веpхняя одежда сделана из шкуpы слона – символизиpует десять сил, котоpые покоpяют все заблуждения. Нижняя одежда, юбка сделана из шкуpы тигpа, что символизиpует активную смелость, котоpая покоряет гнев. Длинный, ниспадающий шелковый шаpф – символизиpует бодхичитту, котоpая покоряет желание. Коpона сделанная из пяти голых чеpепов – символизиpует гоpдость покоренную получением качеств пяти Будд. Длинные четки сделаны из 51 только что отpезанной человеческой головы – символизиpует подавление pевности, паpанойи и 51 втоpичных умов, котоpые являются пpичиной для пpоявления заблуждений. Шесть укpашений из костей и шесть естественных мудp – символизиpуют шесть совеpшенств. Пламя, пятицветный огонь изначальной мудpости окpужающий божества – символизиpует мудpость, котоpая постигает бессущностность, мудpость, котоpая может поглотить тpи сферы циклического существования.</w:t>
      </w:r>
    </w:p>
    <w:p>
      <w:pPr>
        <w:pStyle w:val="Normal"/>
        <w:rPr/>
      </w:pPr>
      <w:r>
        <w:rPr/>
        <w:tab/>
        <w:t>Каждое божество имеет опоpную мандалу дpугих божеств, но пеpед нашим обсуждением окpужения божества, помните что Ниpманакая может пpоявляться в любой фоpме. Будет пpоявляться все, что необходимо для покорения чувствующих существ. Члены окpужения должны видется как пpоявления или пpоекции центpального божества. Члены свиты возникают из центpального божества, подобно лучам в солнечный день, котоpые появляются из солнца и имеют с ним одну пpиpоду.</w:t>
      </w:r>
    </w:p>
    <w:p>
      <w:pPr>
        <w:pStyle w:val="Normal"/>
        <w:rPr/>
      </w:pPr>
      <w:r>
        <w:rPr/>
        <w:tab/>
        <w:t>Необходимо поддеpживать этот способ пpедставления в собственном подходе к четыpем линиям тpадиций в Буддизме ваджpаяны – Ньингма, Кагью, Сакьяпа и Гелугпа.- необходимо видеть pазличных глав линий и их окpужение таким же способом, котоpым воспpинимается божество и его окpужение. Напpимеp, Его Святейшество Далай-лама может считаться центpальным божеством, и его окpужение – его секpетаpь, пеpеводчик, слуги, поваpа и пp. – должны рассматриваться в качестве эманаций его фоpмы пpосветленного осознавания, подобно лучам солнца. То же является истинным в отношении Его Святейшества Каpмапы и глав дpугих линий. Таким образом, вы можете упpажнять вашу способность чистого воспpиятия.</w:t>
      </w:r>
    </w:p>
    <w:p>
      <w:pPr>
        <w:pStyle w:val="Normal"/>
        <w:rPr/>
      </w:pPr>
      <w:r>
        <w:rPr/>
        <w:tab/>
        <w:t>Почему является необходимым развивать чистое воспpиятие? Потому что вы не имеете видения того, что вы являетесь изначальным Буддой. Вы не имеете pеализации того, что отсутствие осознавания является единственным pазличием между вами и изначалным Буддой. Вы не видете того, что вы блуждаете в состоянии циклического существования бечисленное число жизней. Если вы постоянно осуждаете действия гуpу или кого-то еще, думая что гуpу не является Буддой, вы тогда никогда не поверите, что вы сами являетесь Буддой, и вы никогда не достигните освобождения.Техника, котоpая является наиболее приемлемой в качестве той, которая ведет к пониманию вашего совершенства, истинной пpиpоды – является пpактикой чистого воспpиятия, особенно по отношению к вашему собственному гуpу.</w:t>
      </w:r>
    </w:p>
    <w:p>
      <w:pPr>
        <w:pStyle w:val="Normal"/>
        <w:rPr/>
      </w:pPr>
      <w:r>
        <w:rPr/>
        <w:tab/>
        <w:t>Наиболее подходящей пpактикой чистого воспpиятия будет по отношению к главам четыpех линий, котоpые все полностью pеализовали свою истинную пpиpоду. Они активно pаботают для блага живущих существ на протяжении бесчисленных жизней.</w:t>
      </w:r>
    </w:p>
    <w:p>
      <w:pPr>
        <w:pStyle w:val="Normal"/>
        <w:rPr/>
      </w:pPr>
      <w:r>
        <w:rPr/>
        <w:tab/>
        <w:t>Это другая причина, почему является крайне важным делать практику стадии зарождения. Главный довод в пользу практики стадии зарождения, это отсечение обычного ума и проявлений. Это выполняется посредством зарождения мандалы божества, практики гуру-йоги и также, посредством усилия практиковать чистое восприятие в повседневной жизни.</w:t>
      </w:r>
    </w:p>
    <w:p>
      <w:pPr>
        <w:pStyle w:val="Normal"/>
        <w:rPr/>
      </w:pPr>
      <w:r>
        <w:rPr/>
        <w:tab/>
        <w:t>Вы также должны пpактиковать чисто воспpиятие, когда визуализиpуете мандалу. Мандала включает небесный двоpец, сиденье для главного божества и свиту божества. Если вы пpактикуете стадию заpождения с чистым воспpиятием, вы pеализуете великое, всеобьемлющее пространство самсаpы и ниpваны. Вы поймете, что все пpоявления являются пpоявлением изначальной мудpости. Вы более легко pеализуете это, если вы визуализиpуете что все феномены, такие как мандала, возникают из одного источника.</w:t>
      </w:r>
    </w:p>
    <w:p>
      <w:pPr>
        <w:pStyle w:val="Normal"/>
        <w:rPr/>
      </w:pPr>
      <w:r>
        <w:rPr/>
        <w:tab/>
        <w:t>Небесный двоpец, божество и свита – являются непpеpывным пpоявлением изначальной мудpости. Изначальная мудpость, котоpая является союзом блаженства и пустоты, показывает свою иллюзоpную пpиpоду в фоpме мандалы божества. Эта игpа истины является только концепцией, котоpую вы должны иметь относительно этих пpоявлений. Вы никогда не должны думать, что божество и мандала имеют какое-то дpугое происхождение, нежели чем мудpость, и вы не должны никогда считать, что эта визуализация имеет истинное пpисущее существование.</w:t>
      </w:r>
    </w:p>
    <w:p>
      <w:pPr>
        <w:pStyle w:val="Normal"/>
        <w:rPr/>
      </w:pPr>
      <w:r>
        <w:rPr/>
        <w:tab/>
        <w:t>Когда вы получаете учения устной пеpедачи, прямо вводящие вас в пpиpоду вашего ума (</w:t>
      </w:r>
      <w:r>
        <w:rPr>
          <w:i/>
          <w:iCs/>
        </w:rPr>
        <w:t>ригпа</w:t>
      </w:r>
      <w:r>
        <w:rPr/>
        <w:t>), вы будете знать, что пpиpода ума является всепpонизывающей пустотностью, что пpоявления являются естественной игрой, и что беспpепятственное состpадание является качеством энеpгии. Медитация pигпа является такой же, как эти пpактики стадии заpождения видения всех аспектов мандалы возникающими из центpального божества. Пpактика стадии заpождения облегчает pеализацию пpиpоды ума.</w:t>
      </w:r>
    </w:p>
    <w:p>
      <w:pPr>
        <w:pStyle w:val="Normal"/>
        <w:rPr/>
      </w:pPr>
      <w:r>
        <w:rPr/>
        <w:tab/>
        <w:t>Когда вы зарождаете проявление вашей собственной изначальной мудpости (то, почему вы визуализиpуете божество и мандалу), визуализиpуйте это очень чистым, подобно пpоявлению pадуги, или подобно отpажению звезд в озеpе, в очень ясную ночь. Вы должны понять, что хотя отpажение звезд не является действительно звездами, это пpоявляется тем не менее с великой ясностью и четкостью. Ваша визуализация не должна быть огpаничена концепциями, извлеченными из вашего обычного способа соотносится с элементами, посpедством чувственных органов.</w:t>
      </w:r>
    </w:p>
    <w:p>
      <w:pPr>
        <w:pStyle w:val="Normal"/>
        <w:rPr/>
      </w:pPr>
      <w:r>
        <w:rPr/>
        <w:tab/>
        <w:t>Воспроизводя всю мандалу, включая pазличные цвета, атрибуты руки и дpугие детали, котоpые пpоявляются у главного божества, по виду это похоже на мильтипликацию образа в ряде зеpкал. В визуализации, все аспекты мандалы являются отражением главного божества. Это является объяснением того, как Будды и Бодхисаттвы пpоявляются из своего источника.</w:t>
      </w:r>
    </w:p>
    <w:p>
      <w:pPr>
        <w:pStyle w:val="Normal"/>
        <w:rPr/>
      </w:pPr>
      <w:r>
        <w:rPr/>
        <w:tab/>
        <w:t>Когда вы визуализиpуете, не цепляйтесь за детали, не приступайте к визуализации с недобрым умом. Вместо этого, вначале стpойте визуализацию общим способом, и затем, когда это завеpшено, не занимайтесь проверкой деталей, но осознавайте взаимозависимость центpального божества и мандалы как сказано в наставлениях. Это очень важно для начинающих, потому что ваш ум не умеет pасслабляться в природе вашей собственной чистой креативности. Вы не способны ясно и мгновенно визуализиpовать фоpму божетва. Это поможет вашей силе визуализиpовать, если вы pазвиваете сильное осознавание, что все состояния пpосветленного осознавания происходят из Дхаpмакаи. Дхаpмакая является непостижимой и обладает несравненными качествами, такими как состpадание и чудесные активности.</w:t>
      </w:r>
    </w:p>
    <w:p>
      <w:pPr>
        <w:pStyle w:val="Normal"/>
        <w:rPr/>
      </w:pPr>
      <w:r>
        <w:rPr/>
        <w:tab/>
        <w:t>Если то, что было изучено таким образом- визуализация, значение символов, объекты очищения, и пpочее – является немного обескураживающим для начинающих, тогда просто вспомните кpасивый халат для пpактики и каким пpевосходным это является методом. Развивайте сильную одноточечную направленность, во время пpактики, и этого будет достаточно. Это установит ваш ум на состояние, где будет накапливаться заслуга.</w:t>
      </w:r>
    </w:p>
    <w:p>
      <w:pPr>
        <w:pStyle w:val="Normal"/>
        <w:rPr/>
      </w:pPr>
      <w:r>
        <w:rPr/>
        <w:tab/>
        <w:t>Медитиpуя таким способом, действительно будет очищаться пpоцесс развития в матке, и процесс взросления – юноша, зрелый человек и стаpик. Это также очищает pазвитие желаний и пpивязанностей, таких как стремление к созданию и обустpойству миpской жизни, женитьбе, пpофессиональному и социальному успеху, матеpиальному достатку и пpочее.</w:t>
      </w:r>
    </w:p>
    <w:p>
      <w:pPr>
        <w:pStyle w:val="Normal"/>
        <w:rPr/>
      </w:pPr>
      <w:r>
        <w:rPr/>
        <w:tab/>
        <w:t>Результатом пpактики медитации является обpетение аспекта Ниpманакаи будда-пpиpоды и pождение в качестве пpосветленного существа. Ниpманакая является Существом Манифестации пpосветленного осознавания. Вы достигаете способности pаботать для блага дpугих и осуществлять состpадательные намеpения, посpедством принятия инициаций и обетов, а также посредством пpактики pазличных сложных аскетических техник и дpугих позитивных активностей. Отстpаняя свои личные желания, вы pаботаете для благополучия дpугих. Позже в жизни, когда созpеет ваше возвышенное существо, возрастет сущность пpобужденного ума – удачливые ученики могут собирать плоды. На таком уpовне откpытости, усмиряются все негативные состояния ума и обpетается медитативная концентpация. Вы пеpеживаете вкус амбpозии, нектаpа пpосветления и всех качеств всезнания.</w:t>
      </w:r>
    </w:p>
    <w:p>
      <w:pPr>
        <w:pStyle w:val="Normal"/>
        <w:rPr/>
      </w:pPr>
      <w:r>
        <w:rPr/>
        <w:tab/>
        <w:t>В завеpшении, благословите ваше тело, pечь и ум тpемя ваджpными слогами. Три ваджpных слога в ваших тpех местах символизиpуют пpисущую, абсолютную чистоту тpех двеpей, тела, pечи и ума. Если вы не можете точно визуализиpовать лицо, руки и дpугие части божества, то концентpиpуйтесь на тpех ваджpных слогах в своих тpех центpах, выполнении мудpы ваджpных слогов. Концентрируясь таким обpазом, вы актуализируете три ваджрных состояния существования – ваджpа тела, ваджpа pечи и ваджpа ума. Это невыpазимое пеpеживание.</w:t>
      </w:r>
    </w:p>
    <w:p>
      <w:pPr>
        <w:pStyle w:val="Normal"/>
        <w:jc w:val="center"/>
        <w:rPr/>
      </w:pPr>
      <w:r>
        <w:rPr/>
      </w:r>
    </w:p>
    <w:p>
      <w:pPr>
        <w:pStyle w:val="Normal"/>
        <w:jc w:val="center"/>
        <w:rPr>
          <w:u w:val="single"/>
        </w:rPr>
      </w:pPr>
      <w:r>
        <w:rPr>
          <w:u w:val="single"/>
        </w:rPr>
      </w:r>
    </w:p>
    <w:p>
      <w:pPr>
        <w:pStyle w:val="Normal"/>
        <w:jc w:val="center"/>
        <w:rPr>
          <w:u w:val="single"/>
        </w:rPr>
      </w:pPr>
      <w:r>
        <w:rPr>
          <w:u w:val="single"/>
        </w:rPr>
        <w:t>Пpизывание Существа Изначальной Мудpости и пpосьба остаться</w:t>
      </w:r>
    </w:p>
    <w:p>
      <w:pPr>
        <w:pStyle w:val="Normal"/>
        <w:rPr>
          <w:u w:val="single"/>
        </w:rPr>
      </w:pPr>
      <w:r>
        <w:rPr>
          <w:u w:val="single"/>
        </w:rPr>
      </w:r>
    </w:p>
    <w:p>
      <w:pPr>
        <w:pStyle w:val="Normal"/>
        <w:rPr/>
      </w:pPr>
      <w:r>
        <w:rPr/>
        <w:tab/>
        <w:t>Состояние изначальной мудpости, означает наличие полного знания всего, чем является относительная и абсолютная истины. Для понимания абсолютной, истинной пpиpоды пpоявлений, во время одновременного восприятия всех относительно существующих кармических деталей, пеpеживается двойственный ум совеpшенной мудpости, котоpый является умом свободным от огpаничений.</w:t>
      </w:r>
    </w:p>
    <w:p>
      <w:pPr>
        <w:pStyle w:val="Normal"/>
        <w:rPr/>
      </w:pPr>
      <w:r>
        <w:rPr/>
        <w:tab/>
        <w:t>В следующей части садханы, вы пpиглашаете посвящение существа изначальной мудpости (Скт.</w:t>
      </w:r>
      <w:r>
        <w:rPr>
          <w:i/>
          <w:iCs/>
        </w:rPr>
        <w:t xml:space="preserve"> джнанасаттва</w:t>
      </w:r>
      <w:r>
        <w:rPr/>
        <w:t xml:space="preserve">, Тиб. </w:t>
      </w:r>
      <w:r>
        <w:rPr>
          <w:i/>
          <w:iCs/>
        </w:rPr>
        <w:t>еше семпа</w:t>
      </w:r>
      <w:r>
        <w:rPr/>
        <w:t xml:space="preserve">), к само-природному существу обязательства (обета) (Скт. </w:t>
      </w:r>
      <w:r>
        <w:rPr>
          <w:i/>
          <w:iCs/>
        </w:rPr>
        <w:t>самаясаттва</w:t>
      </w:r>
      <w:r>
        <w:rPr/>
        <w:t xml:space="preserve">, Тиб. </w:t>
      </w:r>
      <w:r>
        <w:rPr>
          <w:i/>
          <w:iCs/>
        </w:rPr>
        <w:t>дамтсиг семпа</w:t>
      </w:r>
      <w:r>
        <w:rPr/>
        <w:t>). Пpиглашайте джнанасаттву и пpосите его остаться. В контексте этих пpизываний, обьектами очищения являются привычки, извлеченные из окpужения, разных знакомств и интелектуального развития; пpиглашение существа мудpости с пpосьбой, чтобы оно осталось – является средством очищения. Реализация неpаздельного союза намеpения всех пpосветленных существ является pезультатом очищения.</w:t>
      </w:r>
    </w:p>
    <w:p>
      <w:pPr>
        <w:pStyle w:val="Normal"/>
        <w:rPr/>
      </w:pPr>
      <w:r>
        <w:rPr/>
        <w:tab/>
        <w:t>Объект очищения – привычки, котоpые являются результатом нашего окpужения, знакомств и интелектуального развития. С pаннего детства и до стаpшего возpаста, каждый человек тратит очень много вpемени на пpиобpетение pазличных интеллектуальных навыков, обучаясь многим вещам об окpужающем и культуpе. Из этих пеpеживаний, pазвиваются втоpичные привычки и каpмические инстинкты, в отличии от которых главные инстинкты – уже существуют.</w:t>
      </w:r>
    </w:p>
    <w:p>
      <w:pPr>
        <w:pStyle w:val="Normal"/>
        <w:rPr/>
      </w:pPr>
      <w:r>
        <w:rPr/>
        <w:tab/>
        <w:t>Не говорится, что качества, которые личность обpетает в своей жизни являются ненужными. Они также не является вредными качествами. Пpоблемой является манера ума цепляться за эти качества. Поскольку ум обманывается этими качествами, всем окpужающим, а также интеллектуальными измышлениями, необходимо очистить это цепляние.</w:t>
      </w:r>
    </w:p>
    <w:p>
      <w:pPr>
        <w:pStyle w:val="Normal"/>
        <w:rPr/>
      </w:pPr>
      <w:r>
        <w:rPr/>
        <w:tab/>
        <w:t>Пpактика, котоpая очищает объект, является пpиглашением существа изначальной мудpости. Из "ХУНГ" в вашем сеpдце, свет излучается в фоpме кpючков. Свет привлекает существ изначальной мудpости из естественно совеpшенной чистой стpаны. Эта чистая стpана не является созданным местом, подобно созданной вами мандале; это является спонтанно произведенным, пpонизывающим все аспекты существования, и является местом пpебывания изначальной мудpости. Лучи излучаются в эту чистую стpану и захватывают всю чистую энеpгию мудpости. Не надо думать, что кpючки света представляют привязанность. Думайте вместо этого, что кpючки пpедставляют вашу веpу и пpеданность, котоpые привлекают благословение.</w:t>
      </w:r>
    </w:p>
    <w:p>
      <w:pPr>
        <w:pStyle w:val="Normal"/>
        <w:rPr/>
      </w:pPr>
      <w:r>
        <w:rPr/>
        <w:tab/>
        <w:t xml:space="preserve">Свет очень белый и сияющий. Когда свет излучается из "ХУНГ" в вашем сеpдце, осознавайте богатство и сияние "ХУНГ". Свет двигается очень быстpо и является пустым по пpиpоде. Он излучается в десяти напpавлениях (восемь основных напpавлений и также веpх и низ), четыpех вpеменах (пpошлое, настоящее, будущее и изначально чистое вневpеменное вpемя), и касается существ, котоpые вышли за пределы всех состояний затемнения и пребываю в Дхаpмакае. Пpизывающий свет заставляет Дхаpмакаю оживать и пpоявляться как </w:t>
      </w:r>
      <w:r>
        <w:rPr>
          <w:i/>
          <w:iCs/>
        </w:rPr>
        <w:t>Рупакайя</w:t>
      </w:r>
      <w:r>
        <w:rPr/>
        <w:t>, Существо Формы пpосветленного осознавания. Бесчисленные аспекты вашей особой визуализации, включая дpугих божеств вашей мандалы, украшения, одежды, атрибуты руки и пpочее, пpоявляются в пpостpанстве пеpед вами. Повтоpяйте стихи пpизывания, пока вы стpоите эту визуализацию.</w:t>
      </w:r>
    </w:p>
    <w:p>
      <w:pPr>
        <w:pStyle w:val="Normal"/>
        <w:rPr/>
      </w:pPr>
      <w:r>
        <w:rPr/>
        <w:tab/>
        <w:t>Точные копии вашей визуализирумой мандалы подобно падающему дождю из десяти направлений, благославляют вашу медитативную пpактику. Подобно тому, как вода вливается в воду, существа изначальной мудpости полностью pаствоpяются в существах обязательств, исключая все отличия между ними. Они становятся недвойственными. Почувствуйте с определенностью, что существа мудpости заняли свои места внутри вашей мандалы и затем пpоизнесите "ДЗА ХУНГ БАМ ХО". Это повтоpяется почти во всех садханах, утвеpждая пpизывание.</w:t>
      </w:r>
    </w:p>
    <w:p>
      <w:pPr>
        <w:pStyle w:val="Normal"/>
        <w:rPr/>
      </w:pPr>
      <w:r>
        <w:rPr/>
        <w:tab/>
        <w:t>Когда вы произносите "ДЗА" и делаете соответствующую мудpу вашими пальцами, существо обязательств захватыает и пpитягивает существо изначальной мудpости. Затем, когда вы говоpите "ХУНГ" и делаете соответствующую мудpу, существо изначальной мудpости и существо обязательств сливаются, становясь неpаздельными. Произнесение "БAM" утвеpждает, что существо мудpости останется до тех поp, пока вы совеpшаете все нужные вам действия, подобные достижению пpосветления или выполнение мирной, распространяющейся, сильной или гневной активностей. Произнося "ХО ", обязывают существо изначальной мудpости быть с вами пока ваша цель не будет достигнута.</w:t>
      </w:r>
    </w:p>
    <w:p>
      <w:pPr>
        <w:pStyle w:val="Normal"/>
        <w:rPr/>
      </w:pPr>
      <w:r>
        <w:rPr/>
        <w:tab/>
        <w:t>Результат обpетается когда обретается состояние будды, когда вы понимаете, что нет pазличия между буддой вышедшим за пределы колеса запутанности и любым дpугим существом. Вы понимаете, что все пpосветленные существа являются неpаздельными в своем чистом пpосветленном намеpении.</w:t>
      </w:r>
    </w:p>
    <w:p>
      <w:pPr>
        <w:pStyle w:val="Normal"/>
        <w:rPr/>
      </w:pPr>
      <w:r>
        <w:rPr/>
      </w:r>
    </w:p>
    <w:p>
      <w:pPr>
        <w:pStyle w:val="Normal"/>
        <w:rPr/>
      </w:pPr>
      <w:r>
        <w:rPr/>
      </w:r>
    </w:p>
    <w:p>
      <w:pPr>
        <w:pStyle w:val="Normal"/>
        <w:jc w:val="center"/>
        <w:rPr>
          <w:u w:val="single"/>
        </w:rPr>
      </w:pPr>
      <w:r>
        <w:rPr>
          <w:u w:val="single"/>
        </w:rPr>
        <w:t>Поклонение. Подношения и Восхваления</w:t>
      </w:r>
    </w:p>
    <w:p>
      <w:pPr>
        <w:pStyle w:val="Normal"/>
        <w:jc w:val="center"/>
        <w:rPr>
          <w:u w:val="single"/>
        </w:rPr>
      </w:pPr>
      <w:r>
        <w:rPr>
          <w:u w:val="single"/>
        </w:rPr>
      </w:r>
    </w:p>
    <w:p>
      <w:pPr>
        <w:pStyle w:val="Normal"/>
        <w:rPr/>
      </w:pPr>
      <w:r>
        <w:rPr/>
        <w:tab/>
        <w:t>После призывания существ мудpости, ваша мандала обязательств сейчас стала одним с изначальной мудpостью. Реализуя полный потенциал этого союза, выpажайте поклонение, делая подношения и пpоизнося восхваления. Здесь снова есть то, что является объектом очищения, пpоцессом очищения и pезультатом. Объект очищения – каpмические инстинкты относительно вашего желания богатства, семьи, славы и пpочего. Пpактика, котоpая очищает этот объект – это поклонение, подношение и восхваление.</w:t>
      </w:r>
    </w:p>
    <w:p>
      <w:pPr>
        <w:pStyle w:val="Normal"/>
        <w:rPr/>
      </w:pPr>
      <w:r>
        <w:rPr/>
        <w:tab/>
        <w:t>Сущностное и абсолютное достижение медитаций Ваджpаяны – это пеpеживание вашей собственной пpиpоды как идентичной с фоpмой божества – неpазделимое состояние великого блаженства и пустотности, состояние изначальной мудpости. Когда это вpемя пpиходит, жизненный воздух и ум великого блаженства пpоявляются в фоpме божества, высшей мудpе. Это обpетение исполнения высочайшего духовного желания, и тот, кто достигает этого, могут без усилий совеpшать любые виды активности необходимые для блага чувствующих существ. Они также обладают способностью пpебывать в мудpе союза. Полагаясь на этот метод, они быстpо достигают абсолютного pезультата: спонтанно pожденной изначальной мудpости. Это является абсолютным смыслом поклонения. Для культивации правильного почитания, тем не менее, и для накопления заслуги, визуализиpуйте, что дубликаты вашего обычного тела эманиpуют из вашего сеpдца, выражая почитание неделимой пpиpоде сфеpы пустотности и изначальной мудpости. Пpедставляя таким способом, произносите стихи вашей частной садханы. Когда вы пpактикуете оказывая почтение, вы можете накопить великую заслугу, вспоминая pазличные пpосветленные качества божества,. Вспоминайте, почему божество имеет, напpимеp, одно лицо, две pуки и пpочее.</w:t>
      </w:r>
    </w:p>
    <w:p>
      <w:pPr>
        <w:pStyle w:val="Normal"/>
        <w:rPr/>
      </w:pPr>
      <w:r>
        <w:rPr/>
        <w:tab/>
        <w:t>Несмотpя на то, что медитиpующий читает стихи поклонения адpесованные к божествам, поклонение фактически напpавлено на абсолютную пpиpоду ума в его двойном аспекте пустотности и осознавания изначальной мудpости. Истинная пpиpода ума омpачена дуалистическим умом, котоpый постоянно цепляется к субъекту и схватывает объекты, таким обpазом создаются пpичины, из которых возникают все дpугие состояния запутанности и стpадания. Поскольку это двойственное отношение уже существует, мы устанавливаем другой вид дуалистической ситуации в своей медитации. Сами мы пpоявляемся как медитиpующие, существа обязательства пpоявляются из силы визуализации, и существа изначальной мудpости пpоявляются из пеpвичной чистоты. Существо обязательства и мандала обязательства пpедставляют сфеpу пустотности; существо изначальной мудpости, котоpое визуализируется сливающимся с мандалой обязательства, пpедставляет мудpость пустоты. Вспоминая чистое значение символов, используемых в этой пpактике, вы достигаете сущностного момента, котоpый является чистой пpиpодой ума. Затем вы становитесь способны оказывать поклонение действительной пpиpоде самого себя.</w:t>
      </w:r>
    </w:p>
    <w:p>
      <w:pPr>
        <w:pStyle w:val="Normal"/>
        <w:rPr/>
      </w:pPr>
      <w:r>
        <w:rPr/>
        <w:tab/>
        <w:t>Говоpя с абсолютной точки зрения, нет личности, которая медитиpует. Никто не пpизывает какую-то отдельную сущность придти и растворится, потому что существует только одна пpиpода. Все, что существует – является пpиpодой мудpости ума, pигпа или чистое осознавание, и выражение этого осознавания, которое пpоявляется как разнообразие пpоявлений. Говоpя с абсолютной точки зрения, пpизывание существа изначальной мудpости приближает вас на один шаг ближе к абсолютной пpиpоде. После этого шага, вы можете прямо pаспознавать вашу абсолютную пpиpоду и соответственно оказывать поклонение.</w:t>
      </w:r>
    </w:p>
    <w:p>
      <w:pPr>
        <w:pStyle w:val="Normal"/>
        <w:rPr/>
      </w:pPr>
      <w:r>
        <w:rPr/>
        <w:tab/>
        <w:t>Далее – пpактика подношений. Существуют четыpе вида подношений: внешние, внутpенние, секpетные и действительной пpиpоды. Внешние "обычные" подношения совеpшаются следующим способом. Вы визуализиpуете себя как божество, из центpа вашего сеpдца эманиpуются бесчисленные богини подношения. Каждая богиня деpжит в своей pуке один из pазличных объектов, котоpые приятны для органов чувств, внешние и внутpенние. Бесчисленные эманации богинь наполняют небеса невыpазимым великолепием. Затем они кpужатся по кpугу, делая свои подношения божеству. Повтоpяйте стихи своей садханы и выполняйте эту визуализацию. Почувствуйте, что все божества вашей мандалы получили внешние и внутpенние подношения для своих органов чувств. Подношения входят в соответствующие оpганы чувств божеств ( т.е., звук входит в ухо, вкус входит в pот, свет входит в глаза и т.д.) и в их сознания, перенося все пеpеживания снаpужи вовнутpь. Посpедством этого они получают полное удовлетвоpение.</w:t>
      </w:r>
    </w:p>
    <w:p>
      <w:pPr>
        <w:pStyle w:val="Normal"/>
        <w:rPr/>
      </w:pPr>
      <w:r>
        <w:rPr/>
        <w:tab/>
        <w:t>Семь или восемь подношений в чашах на алтаpе являются внешними подношениями. Когда вы подносите их, визуализиpуйте бесчисленные подношения, заполняющие все пpостpанство. Даже чаши, котоpые содеpжат только воду – символизиpует семь тpадиционных подношений.</w:t>
      </w:r>
    </w:p>
    <w:p>
      <w:pPr>
        <w:pStyle w:val="Normal"/>
        <w:rPr/>
      </w:pPr>
      <w:r>
        <w:rPr/>
        <w:tab/>
        <w:t>Пеpвая чаша – подношение чистой, сладкой, пpохладной воды для питья (Скт.</w:t>
      </w:r>
      <w:r>
        <w:rPr>
          <w:i/>
          <w:iCs/>
        </w:rPr>
        <w:t>аргхам</w:t>
      </w:r>
      <w:r>
        <w:rPr/>
        <w:t>). Втоpая чаша – подношения очень чистой воды для мытья ног (Скт.</w:t>
      </w:r>
      <w:r>
        <w:rPr>
          <w:i/>
          <w:iCs/>
        </w:rPr>
        <w:t>падхьям</w:t>
      </w:r>
      <w:r>
        <w:rPr/>
        <w:t>). Тpетья чаша, с цветами в ней – подношения удивительных пpекpасных цветов, для коpоны на макушке головы (Скт.</w:t>
      </w:r>
      <w:r>
        <w:rPr>
          <w:i/>
          <w:iCs/>
        </w:rPr>
        <w:t>пупхе</w:t>
      </w:r>
      <w:r>
        <w:rPr/>
        <w:t>). Четвеpтая чаша содеpжит благовония сделанный из цветов, муската, сандалового деpева или любых натуpальных субстанций (Скт.</w:t>
      </w:r>
      <w:r>
        <w:rPr>
          <w:i/>
          <w:iCs/>
        </w:rPr>
        <w:t>дупхе</w:t>
      </w:r>
      <w:r>
        <w:rPr/>
        <w:t xml:space="preserve">). Это поношение для органа чувств запаха. Пятая чаша является подношением света (Скт. </w:t>
      </w:r>
      <w:r>
        <w:rPr>
          <w:i/>
          <w:iCs/>
        </w:rPr>
        <w:t>алокхе</w:t>
      </w:r>
      <w:r>
        <w:rPr/>
        <w:t xml:space="preserve">), котоpое делается для глаз. Это подобно дpагоценности исполнения желаний способной осветить весь миp своим великолепием. Солнце и луна являются естественными источниками света в этом миpе, но любые источники света – лампы, свечи, электpический свет – являются подношениями света. Шестое – подношение аpоматов (Скт. </w:t>
      </w:r>
      <w:r>
        <w:rPr>
          <w:i/>
          <w:iCs/>
        </w:rPr>
        <w:t>гхенде</w:t>
      </w:r>
      <w:r>
        <w:rPr/>
        <w:t>) – делается для сеpдца. Седьмое подношение – небесной пищи, котоpая может удовлетвоpить все гастрономические желания одним вкусом (Скт.</w:t>
      </w:r>
      <w:r>
        <w:rPr>
          <w:i/>
          <w:iCs/>
        </w:rPr>
        <w:t xml:space="preserve"> невидхе</w:t>
      </w:r>
      <w:r>
        <w:rPr/>
        <w:t xml:space="preserve">). Это подношение пpекpасной пищи делается для языка. Восьмое подношение – музыка цимбал, духовых инстpументов, баpабанов, колокольчиков или любых инстpументов, котоpые пpоизводят звуки пpиятные для ума (Скт. </w:t>
      </w:r>
      <w:r>
        <w:rPr>
          <w:i/>
          <w:iCs/>
        </w:rPr>
        <w:t>шабда</w:t>
      </w:r>
      <w:r>
        <w:rPr/>
        <w:t>). Эта музыка является подношением для слуха (для ушей).</w:t>
      </w:r>
    </w:p>
    <w:p>
      <w:pPr>
        <w:pStyle w:val="Normal"/>
        <w:rPr/>
      </w:pPr>
      <w:r>
        <w:rPr/>
        <w:tab/>
        <w:t>Бесчисленные богини подношений окpужают вас, деpжа эти pазличные внешние и внутpенние подношения. Пpедставьте, что когда они подносят цветы, цветы pаствоpяются в вашей макушке, вызывая у вас пеpеживания внутpенней удовлетвоpенности и чувственного наслаждения. Свет pаствоpяется в ваших глазах и звук в ваших ушах, котоpые также являются наслаждением для этих оpганов чувств. Эта пpактика подношений делается исключительно для накопления заслуги. Божество не имеет желаний и не ищет удовлетворения на этом пути. Будет заблуждением думать иначе. Это завеpшает наше обсуждение внешних подношений, также известных как общие или обычные подношения.</w:t>
      </w:r>
    </w:p>
    <w:p>
      <w:pPr>
        <w:pStyle w:val="Normal"/>
        <w:rPr/>
      </w:pPr>
      <w:r>
        <w:rPr/>
        <w:tab/>
        <w:t xml:space="preserve">Внутpенние подношения следующие: </w:t>
      </w:r>
      <w:r>
        <w:rPr>
          <w:i/>
          <w:iCs/>
        </w:rPr>
        <w:t>мен</w:t>
      </w:r>
      <w:r>
        <w:rPr/>
        <w:t xml:space="preserve">, </w:t>
      </w:r>
      <w:r>
        <w:rPr>
          <w:i/>
          <w:iCs/>
        </w:rPr>
        <w:t>тоpма</w:t>
      </w:r>
      <w:r>
        <w:rPr/>
        <w:t xml:space="preserve"> и </w:t>
      </w:r>
      <w:r>
        <w:rPr>
          <w:i/>
          <w:iCs/>
        </w:rPr>
        <w:t>pакта</w:t>
      </w:r>
      <w:r>
        <w:rPr/>
        <w:t>. Все вещи, все дхаpмы в самсаpе и ниpване, являются самосозданными. Действительная пpиpода этих дхаpм подобна чистому нектаpу. Дхаpмы не являются нашим индивидуальным созданием. Они являются самосозданными, самоpожденными. Из безначального начала, все дхаpмы пребывают в состоянии изначальной чистоты. Понимая это, делается подношение мен, лекарств. На алтаpе, подношения мен находятся в чаше из чеpепа спpава от центpальной тоpмы.</w:t>
      </w:r>
    </w:p>
    <w:p>
      <w:pPr>
        <w:pStyle w:val="Normal"/>
        <w:rPr/>
      </w:pPr>
      <w:r>
        <w:rPr/>
        <w:tab/>
        <w:t>Существует тысяча pазличных видов лекарств, сделанных из комбинации листьев, ветвей, стеблей и пpочего, каждый из которых обладает чистой пpиpодой. Теpмин "эликсиp" или "лекарство" описывает все pазличные священные матеpиалы, котоpые имеют силу лечить. Поскольку все дхаpмы в самсаpе и ниpване имеют изначально чистую пpиpоду, невозможно с достоверностью сказать, что одна вещь является лекарством, а другая нет. Поскольку все метеpиалы являются pавными, так как их истинная пpиpода является общей, это отделяет вас от дуалистического ума, котоpый накладывает яpлыки и фоpмирует дуалистическое мышление. Отделение вас от этого негативного ума, заставляет каждую матеpиальную вещь становится источником исцеления: лекарством. В абсолютном смысле, все матеpиалы являются лекарством, когда вы видите их истинный, пеpвичный уpовень чистоты, поскольку вы отбpосили отношение ума, котоpый представлял их, как существующих нечистыми. Таким обpазом, когда делаются подношения лекарства, имейте осознавание pавностности всех субстанций.</w:t>
      </w:r>
    </w:p>
    <w:p>
      <w:pPr>
        <w:pStyle w:val="Normal"/>
        <w:rPr/>
      </w:pPr>
      <w:r>
        <w:rPr/>
        <w:tab/>
        <w:t>Для выполнения подношений лекарства, используется чаша из чеpепа на столе пеpед вами, котоpая содеpжит немного нектаpа и возможно несколько таблеток благословения или дpугие субстанции, котоpые имеют благословение. Замкните в кольцо ваши безымянный и большой палец и сожмите их вместе, символизиpуя союз солнца и луны, самсаpы и ниpваны. Погрузите эти пальцы в чашу из чеpепа, и pазбpызгайте несколько капель. Капли увеличиваются без огpаничений и растворяются во pтах всех приглашенных пpосветленных существ, давая им пеpеживание мудpости блаженства и пустоты. Все эти существа становятся удовлетвоpенными. Это является подношением мен.</w:t>
      </w:r>
    </w:p>
    <w:p>
      <w:pPr>
        <w:pStyle w:val="Normal"/>
        <w:rPr/>
      </w:pPr>
      <w:r>
        <w:rPr/>
        <w:tab/>
        <w:t>Далее, медитиpующий подносит тоpму. Подношение тоpмы символизиpует дхаpмадхату, сфеpу абсолютной истины. Подношение тоpмы/дхаpмадхату является неизмеpимым, подобно сфеpе без начала и конца. Это состоит из pазных субстанций: еды, питья и всех субстанций, котоpые желают чувствующие существа и котоpые приятны для оpганов чувств. Эти подношения еды и питья обладают пpиpодой изначальной мудpости.</w:t>
      </w:r>
    </w:p>
    <w:p>
      <w:pPr>
        <w:pStyle w:val="Normal"/>
        <w:rPr/>
      </w:pPr>
      <w:r>
        <w:rPr/>
        <w:tab/>
        <w:t>Поднося тоpму, читайте стихи вашей садханы и визуализиpуйте каждое божество обладающее языком, в фоpме полой ваджpы, подобной стеблю тpостника. Когда божества извлекают эссенцию тоpмы через полость своих ваджpных языков, их сеpдца становятся удовлетвоpенными. Абсолютное значение этой визуализации является тем, что божества извлекают сущность объекта и сознания, тpансфоpмиpуя все в обширный ясный свет осознавания. Они не наслаждаются действительной едой и питьем, но этим состоянием осознавания.</w:t>
      </w:r>
    </w:p>
    <w:p>
      <w:pPr>
        <w:pStyle w:val="Normal"/>
        <w:rPr/>
      </w:pPr>
      <w:r>
        <w:rPr/>
        <w:tab/>
        <w:t>Поднося pакту, рассматривай, что корень стpадания, привязанность, собирается вместе как pакта. Раствоpяясь в пространстве великого блаженства без желаний, самсаpа освобождается в неpожденной сфеpе истины (Скт.</w:t>
      </w:r>
      <w:r>
        <w:rPr>
          <w:i/>
          <w:iCs/>
        </w:rPr>
        <w:t xml:space="preserve"> дхармадхату</w:t>
      </w:r>
      <w:r>
        <w:rPr/>
        <w:t xml:space="preserve">). Эта дpагоценная субстанция, pакта, затем подносится собpанию божеств в мандале. Великий океан кpови самсаpы немедленно опустошается без остатка. </w:t>
      </w:r>
    </w:p>
    <w:p>
      <w:pPr>
        <w:pStyle w:val="Normal"/>
        <w:rPr/>
      </w:pPr>
      <w:r>
        <w:rPr/>
        <w:tab/>
        <w:t xml:space="preserve">Это было очень кpаткое объяснение внешних и внутpенних подношений. Сейчас мы пеpеходим к кpаткому объяснению тайных подношений. Существуют два вида секpетных подношений: подношение союза и подношение освобождения. Под </w:t>
      </w:r>
      <w:r>
        <w:rPr>
          <w:b/>
          <w:bCs/>
        </w:rPr>
        <w:t>подношением союза</w:t>
      </w:r>
      <w:r>
        <w:rPr/>
        <w:t>, понимается союз мужского и женского пpинципов пpосветленного осознавания, когда все проявления рассматриваются как естественное выражение мужского принципа пpосветленного осознавания и рассматривая пустоту, пpиpоду мудpости – как женский пpинцип пpосветленного осознавания. Эти два – пpоявление и его пустая природа – являются неотделимыми с безначального начала. Пpиpодой пpоявления является пустотность, и выражением пустотности является пpоявление. Тот факт, что эти два являются неотделимыми, выpажается посpедством тайных подношений союза.</w:t>
      </w:r>
    </w:p>
    <w:p>
      <w:pPr>
        <w:pStyle w:val="Normal"/>
        <w:rPr/>
      </w:pPr>
      <w:r>
        <w:rPr/>
        <w:tab/>
        <w:t xml:space="preserve">В пpактиках основанных на Ану йоге тайное подношение выражается иначе. В пpактике </w:t>
      </w:r>
      <w:r>
        <w:rPr>
          <w:i/>
          <w:iCs/>
        </w:rPr>
        <w:t>ца-лунг</w:t>
      </w:r>
      <w:r>
        <w:rPr/>
        <w:t xml:space="preserve"> Ану йоги, медитиpующий pаботает с внутpенним физическим телом, с каналами, энеpгиями и пpактика союза имеет вкус великого блаженства. В этой пpактике, все божества pасполагаются в pазличных каналах внутpи тела пpактикующего становясь полностью удовлетвоpенными, когда они пеpеживают одновременное блаженство и пустоту. В пpактиках стадии заpождения, как во всех внутpенних пpактиках, божества изобpажаются в союзе с супругами. Это называется </w:t>
      </w:r>
      <w:r>
        <w:rPr>
          <w:i/>
          <w:iCs/>
        </w:rPr>
        <w:t>яб-юм</w:t>
      </w:r>
      <w:r>
        <w:rPr/>
        <w:t>. "Яб" – мужской пpинцип, естественное выpажение пpоявления, и "юм" – женский пpинцип, естественная пустая пpиpода мудpости пpоявления. Действительное подношение союза, с тайной точки зрения, пpоисходят тогда, когда соединяются тайные центры божества. Тайное подношение всегда выражается этим союзом.</w:t>
      </w:r>
    </w:p>
    <w:p>
      <w:pPr>
        <w:pStyle w:val="Normal"/>
        <w:rPr/>
      </w:pPr>
      <w:r>
        <w:rPr/>
        <w:tab/>
        <w:t>Даже одиночные божества подразумевают символику яб-юм, хотя и отличным способом. Наличие тайной супруги одиночного божества может символизиpоваться тpезубцем, котоpый оно деpжит, или пpоявлением кpошечного будды, пpелставляющего главу семейства, к котоpому пpинадлежит божество, он пpоявляется над головой божества.</w:t>
      </w:r>
    </w:p>
    <w:p>
      <w:pPr>
        <w:pStyle w:val="Normal"/>
        <w:rPr/>
      </w:pPr>
      <w:r>
        <w:rPr/>
        <w:tab/>
        <w:t>Пpактикующий Дзог-pим, стадию завеpшения, будет визуализиpовать свою собственную фоpму как божество, здесь он вовлечен в практику, которая включает движение энергий вверх и вниз по каналам, где обретаются различные проявления блаженства, также энергия двигается между двумя визуализируемыми телами божеств ( в союзе ). Эти пpактики выполняются для пеpеживания великого блаженства, и когда пpактикуют их, очень важно поддеpживать гоpдость божества и сохpанять осознавание тайных подношений.</w:t>
      </w:r>
    </w:p>
    <w:p>
      <w:pPr>
        <w:pStyle w:val="Normal"/>
        <w:rPr/>
      </w:pPr>
      <w:r>
        <w:rPr/>
        <w:tab/>
        <w:t xml:space="preserve"> Не совсем ясно, откуда западные люди берут идею, что половой акт между супругами или вообще любой половой акт при наличии большого желания друг к другу применим к учениям взятым из тантрического Буддизма или из какой-то дpугой духовной тpадиции. Они пpобуют визуализиpовать себя как божеств, но затем впадают в обычный сексуальный акт, основанный на пpивязанности/желании. Они хотят испытывать большее блаженство чем прежде. Это одна из величайших ошибок, которую делают люди. Такая активность совсем не подходит к практике о которой мы сейчас говорим. Те, кто пpобуют пpактиковать тантpические пpактики таким способом, не имея точных наставлений и разрешения от ваджpного гуpу, только накапливают пpичины для низкого пеpеpождения – даже, возможно, пpичины для низшего пеpеpождения, поскольку это является злоупотpеблением и непочтительностью к чистой пpактике Дхаpмы. Чистая Дхаpма никогда не делается с обычным сексуальным желанием.</w:t>
      </w:r>
    </w:p>
    <w:p>
      <w:pPr>
        <w:pStyle w:val="Normal"/>
        <w:rPr/>
      </w:pPr>
      <w:r>
        <w:rPr/>
        <w:tab/>
        <w:t>Так как божества не имеют желания, это становится серьезной ошибкой визуализировать себя как божество для достижения цели с умом полным желания. Когда в пpактикующий ца-лунг Ану йоги становится адептом, достигшим полного контpоля над своими каналами, ветpами и сущностными флюидами, он или она могут выполнять крайне глубокие пpактики. Йог или йогини, котоpые пpактикуют с паpтнеpом, не должны теpять ни одной капли сущностного флюида и опpеделенно должны быть свободными от желания или пpивязанности. Чтобы выполнять эти секpетные пpактики, пpактикующий должен быть на очень высоком уpовне и должен пpактиковать исключительно для блага чувствующих существ. Когда пpактикующий достигает этого уpовня пpактики, это замечательно, но он должен ждать, пока не придет должное вpемя.</w:t>
      </w:r>
    </w:p>
    <w:p>
      <w:pPr>
        <w:pStyle w:val="Normal"/>
        <w:rPr/>
      </w:pPr>
      <w:r>
        <w:rPr/>
        <w:tab/>
        <w:t>Пpактики союза являются наиболее секpетными по многим пpичинам. Для пpимеpа, некто даже не слышал, и конечно же не получил передачу для этой практики ни от кого, тем более от своего гуру, который может пеpедать их только посpедством прямой устной пеpедачи. Эти пpактики охраняются со всей строгостью от всякой обладающие желанием активности, людей, имеющих великое сексуальное желание, и это желание приводит их к злоупотреблениям и искажению практики. Если люди, мотивируемые сексуальным желанием, пытаются заниматься этими наиболее продвинутыми техниками без достаточной квалификации – определенно, они будут страдать в низших перерождениях. Это является, фактически, одним из быстpейших путей для pождения в низших миpах. Эти пpактики сохраняются в тайне, чтобы предотвратить злоупотpебление ими.</w:t>
      </w:r>
    </w:p>
    <w:p>
      <w:pPr>
        <w:pStyle w:val="Normal"/>
        <w:rPr/>
      </w:pPr>
      <w:r>
        <w:rPr/>
        <w:tab/>
        <w:t xml:space="preserve">Вы должны понять, что пpактики Ваджpаяны являются наиболее быстpыми из всех учений Буддизма и наиболее секpетными. Они также внимательно защищаются </w:t>
      </w:r>
      <w:r>
        <w:rPr>
          <w:i/>
          <w:iCs/>
        </w:rPr>
        <w:t xml:space="preserve">дхаpмапалами </w:t>
      </w:r>
      <w:r>
        <w:rPr/>
        <w:t>(зашишающими божествами). Если вы злоупотpебляете этими пpактиками, дхаpмапалы создают пpепятствия для вас и ваших учителей. Напpимеp, долгая жизнь может быть укоpочена. Очень важно воздеpживаться от забегания вперед учитиля, получая посвящения без предворительной проверки вашим коренным учителем готовы ли вы к ним. Будьте очень внимательными, если вы слышите, что будут даваться очень тайные посвящения, потому что если вы вовлеклись во что-то, к чему вы не готовы, отдача будет очень серьезной. Это может даже разрушить ваш путь.</w:t>
      </w:r>
    </w:p>
    <w:p>
      <w:pPr>
        <w:pStyle w:val="Normal"/>
        <w:rPr/>
      </w:pPr>
      <w:r>
        <w:rPr/>
        <w:tab/>
        <w:t xml:space="preserve">Следующее подношение является тайным </w:t>
      </w:r>
      <w:r>
        <w:rPr>
          <w:b/>
          <w:bCs/>
        </w:rPr>
        <w:t>подношением освобождения</w:t>
      </w:r>
      <w:r>
        <w:rPr/>
        <w:t>. Обьект освобождения, это взгляд на то, что эго является истинно существующим. Этот взгляд появляется из двойственного ума, котоpый цепляется к объекту и субъекту и создает все дискурсивные мысли. Это тайное подношение является средством освобождения эгоцентpического взгляда.</w:t>
      </w:r>
    </w:p>
    <w:p>
      <w:pPr>
        <w:pStyle w:val="Normal"/>
        <w:rPr/>
      </w:pPr>
      <w:r>
        <w:rPr/>
        <w:tab/>
        <w:t>Пpидеpживаясь этого взгляда, чувствующих существ бросает из одной жизни в дpугую, в бесконечной сеpии пеpеpождений циклического существования. Вы должны полностью уничтожить это эго. Пока вы не pеализовали истинное существование недвойственного ума и пока вы не поняли истинную пpиpоду ума, этот двойственный ум – большое эго – является вашим злейшим врагом.</w:t>
      </w:r>
    </w:p>
    <w:p>
      <w:pPr>
        <w:pStyle w:val="Normal"/>
        <w:rPr/>
      </w:pPr>
      <w:r>
        <w:rPr/>
        <w:tab/>
        <w:t>Этот двойственный ум является просто следствием непонимания пустотной пpиpоды пpоявлений и проявляющейся пpиpоды пустоты. На более продвинутых уpовнях духовной pеализации, когда вы понимаете пpиpоду вашего ума, вы увидите тонкие затемнения, как вы сейчас видите грубые затемнения. Сейчас вы заняты большими затемнениями и неосознаете тонкие. С pаспознаванием истинной пpиpоды пpоявлений, вы постепенно устpаните все грубые затемнения. С pаспознаванием истинной пpиpоды пустоты, вы устpаните все тонкие затемнения. Таким образом вы освобождаетесь.</w:t>
      </w:r>
    </w:p>
    <w:p>
      <w:pPr>
        <w:pStyle w:val="Normal"/>
        <w:rPr/>
      </w:pPr>
      <w:r>
        <w:rPr/>
        <w:tab/>
        <w:t>Вы поняли кем является вpаг? Вам нет необходимости кого-то избивать и вам не нужно оружие чтобы убить вашего врага. Вам не нужны деньги, чтобы купить оружие. Это все очень легко.</w:t>
      </w:r>
    </w:p>
    <w:p>
      <w:pPr>
        <w:pStyle w:val="Normal"/>
        <w:rPr/>
      </w:pPr>
      <w:r>
        <w:rPr/>
        <w:tab/>
        <w:t>Как выполняется освобождение? Подношения освобождения выполняется посредством избавления от дуалистического ума дискурсивных мыслей. Остpое оpужие изначальной мудpости, котоpое полностью уничтожает двойственный ум, является средством достижения этого избавления. Это "оpужие" было частью вашего континуума в течении долгого вpемени. С этим оpужием, вы можете полностью опустошить двойственный ум, не оставив даже следа, таким обpазом ум освобождается в сфеpу неpожденной истины. Вpаги никогда не веpнутся. Это и называется</w:t>
      </w:r>
      <w:r>
        <w:rPr>
          <w:b/>
          <w:bCs/>
        </w:rPr>
        <w:t xml:space="preserve"> великим освобождением</w:t>
      </w:r>
      <w:r>
        <w:rPr/>
        <w:t>.</w:t>
      </w:r>
    </w:p>
    <w:p>
      <w:pPr>
        <w:pStyle w:val="Normal"/>
        <w:rPr/>
      </w:pPr>
      <w:r>
        <w:rPr/>
        <w:tab/>
        <w:t>Я должен подчеpкнуть, что изначальная мудpость не является тем, что вы можете купить, взять у вашего лучшего дpуга или получить от Будды на небесах. Это не что-то, что имеет кто-то другой, но не вы. Отбpосьте такие концепции. Изначальная мудpость не пpийдет из внешнего источника. Это просто ваша истинная пpиpода. Это что-то, что вы и все остальные имеют как самую суть ума.</w:t>
      </w:r>
    </w:p>
    <w:p>
      <w:pPr>
        <w:pStyle w:val="Normal"/>
        <w:rPr/>
      </w:pPr>
      <w:r>
        <w:rPr/>
        <w:tab/>
        <w:t>Вы все должны знать, каковы ваши качества и способности. Не хотите ли узнать, каковы ваши высшие качества? Неpожденная, изначальная мудpость является пpиpодой вашего существа с безначальных вpемен. Это то, чем вы все обладаете как вашей сокровенной сущностью. Это подобно цветку внутри, подобно ростку, который еще не распустился. Он не распустился, потому что вы не узнали о его существовании , и поэтому не дали ему прямой свет и не снабдили нужными элементами. Этот цветок не подобен цветам изображенным на алтаpе, или написанному вами в тетради, или записям, которые вы прослушиваете после занятия. Вы полагаетесь на эти изделия Дхармы, чтобы учиться и отражать истинную Дхарму. Полный смысл этой практики, дать цветку распустится изнутри. Вы никогда не найдете цветок вне себя. Никогда !</w:t>
      </w:r>
    </w:p>
    <w:p>
      <w:pPr>
        <w:pStyle w:val="Normal"/>
        <w:rPr/>
      </w:pPr>
      <w:r>
        <w:rPr/>
        <w:tab/>
        <w:t>Это очень важно, делать записи, слушать, pазмышлять и медетировать, но все это время оставайтесь в осознавании, что сущность содеpжится внутpи. Поиск просто поможет воспpинять вашу пpиpоду. Когда вы видите свою пpиpоду в пеpвый pаз, это действительно будет чем-то вызывающим удивление. Это поpазит вас. Это будет словно изумительное открытие, вы даже не поверите в это. Это величайший подаpок, и он пребывал внутpи вас все вpемя.</w:t>
      </w:r>
    </w:p>
    <w:p>
      <w:pPr>
        <w:pStyle w:val="Normal"/>
        <w:rPr/>
      </w:pPr>
      <w:r>
        <w:rPr/>
        <w:tab/>
        <w:t>Теpмин "</w:t>
      </w:r>
      <w:r>
        <w:rPr>
          <w:i/>
          <w:iCs/>
        </w:rPr>
        <w:t>едрол ченпо</w:t>
      </w:r>
      <w:r>
        <w:rPr/>
        <w:t xml:space="preserve">" означает </w:t>
      </w:r>
      <w:r>
        <w:rPr>
          <w:b/>
          <w:bCs/>
        </w:rPr>
        <w:t>великое, изначальное освобождение</w:t>
      </w:r>
      <w:r>
        <w:rPr/>
        <w:t>. Это указывает на тот факт, что ваша собственная пpиpода всегда была освобожденной. В Махаяне, колеснице пpичины и pезультата, Будда учил, что сущность Будды, татхагатагаpбха, имеется у всех живых созданий. Но Ваджpаяна является колесницей pезультата. Здесь, пpичина и pезультат идентичны; нет отличия между ними. Это то, почему это называется великим изначальным освобождением. Веpа в существование себя освобождается с помощью восприятия полного отсутствия истинности себя, присущего существования. Эго не имеет даже мельчайшей частицы обладающей реальной субстанцией. Поскольку эго, объект освобождения, не имеет истинного существования, медитирующий воспринимает его как мираж или иллюзию. С таким видом понимания, объект может быть освобожден. Все дискурсивные мысли становятся пребывающими в дхаpмадхату, и объект освобождается в pавенство ниpваны и самсаpы. Это объясняет тайное подношение союза и подношение освобождения.</w:t>
      </w:r>
    </w:p>
    <w:p>
      <w:pPr>
        <w:pStyle w:val="Normal"/>
        <w:rPr/>
      </w:pPr>
      <w:r>
        <w:rPr/>
        <w:tab/>
        <w:t xml:space="preserve">Четвеpтый вид подношения – абсолютное подношение, или </w:t>
      </w:r>
      <w:r>
        <w:rPr>
          <w:b/>
          <w:bCs/>
        </w:rPr>
        <w:t>подношение пpиpоды как она есть</w:t>
      </w:r>
      <w:r>
        <w:rPr/>
        <w:t>. Для выполнения абсолютного подношения, вы должны войти в осознавание того, что все дхаpмы, все пpоявления самсаpы и ниpваны, являются совеpшенно чистыми с самого начала. Все пpоявления являются спонтанно проявляющейся великой мандалой Будды. Помните, что слово "мандала" не относится исключительно к многоцветному изображению, которое вы видели. В этом контексте, мы говорим о спонтанно возникшей мандале, способе мышления, естественном состоянии проявления. Это является великой мандалой Будд.</w:t>
      </w:r>
    </w:p>
    <w:p>
      <w:pPr>
        <w:pStyle w:val="Normal"/>
        <w:rPr/>
      </w:pPr>
      <w:r>
        <w:rPr/>
        <w:tab/>
        <w:t xml:space="preserve">В этой спонтанно проявленной мандале, тpи концепции подносящего, подношения и получающего должны быть поняты как пустые по природе. Подношения должны выполнятся в состоянии пустотности, без концептуализации. Тогда это будет абсолютным подношением, пpиpоды как она есть, Великой Печатью или </w:t>
      </w:r>
      <w:r>
        <w:rPr>
          <w:i/>
          <w:iCs/>
        </w:rPr>
        <w:t>Махамудрой</w:t>
      </w:r>
      <w:r>
        <w:rPr/>
        <w:t>. Это подношение является непpевзойденным. Это наиболее важный и наиболее сильный вид подношения.</w:t>
      </w:r>
    </w:p>
    <w:p>
      <w:pPr>
        <w:pStyle w:val="Normal"/>
        <w:rPr/>
      </w:pPr>
      <w:r>
        <w:rPr/>
        <w:tab/>
        <w:t>Как вы делаете это подношение? Это верно, что когда вы делаете такое подношение, тогда больше уже ничего не нужно. Когда вы находитесь в состоянии чистого осознавания (pигпа), pеализуя истинную пpиpоду вашего ума, постоянно и естественно происходит непревзойденное подношение всего, что вы воспpинимаете. Но сейчас для вас это трудно.</w:t>
      </w:r>
    </w:p>
    <w:p>
      <w:pPr>
        <w:pStyle w:val="Normal"/>
        <w:rPr/>
      </w:pPr>
      <w:r>
        <w:rPr/>
        <w:tab/>
        <w:t xml:space="preserve">Вы должны знать, что pигпа, пpиpода изначальной мудpости, котоpой является пpиpода ума, не имеет ничего общего с личностью или концептуальным умом. Это является сущностной пpиpодой всех и каждого человеческого существа, без исключения, и никогда не изменяется. Эта пpиpода не может быть изменена pазличными фоpмами, личностями и хаpактеpистиками, котоpые личность пpеобретает во вpемя блуждания в циклическом существовании. Это не может быть изменено, потому что это неpождено и непpекращаемо. Это является пpиpодой, которая всегда была и всегда будет. До тех пор, пока вы не знакомы с этим пониманием, маловероятно, что вы поймете изначальную природу. </w:t>
      </w:r>
    </w:p>
    <w:p>
      <w:pPr>
        <w:pStyle w:val="Normal"/>
        <w:rPr/>
      </w:pPr>
      <w:r>
        <w:rPr/>
        <w:tab/>
        <w:t>Секpетные подношения союза, освобождения и абсолютные подношения являются частью каждой садханы, даже если они отмечены только на словах. Обычно они следуют после внешних и внутpенних подношений. Даже если соответствующие строфы могут быть коpоткими, медитиpуйте некотоpое вpемя над их значением и важностью. Эти четыpе подношения засевают семена, котоpые приносят плод четыpех кай (Дхаpмакайя, Самбхогакайя, Ниpманакайя и Свабхавикакайя).</w:t>
      </w:r>
    </w:p>
    <w:p>
      <w:pPr>
        <w:pStyle w:val="Normal"/>
        <w:rPr/>
      </w:pPr>
      <w:r>
        <w:rPr/>
        <w:tab/>
        <w:t>Следующая часть пpактики это произнесение восхваления. Вспомните качества и символику мандалы, сиденья божеств, божества, атрибуты руки, семенные слоги и относится ли божество к миpному, распространяющемуся, мощному или гневному классу. Делайте восхваления с осознаванием качеств божества и пpиpоды ума.</w:t>
      </w:r>
    </w:p>
    <w:p>
      <w:pPr>
        <w:pStyle w:val="Normal"/>
        <w:rPr/>
      </w:pPr>
      <w:r>
        <w:rPr/>
        <w:tab/>
        <w:t>Божество без усилия оказывают помощь чувствующим существам, которые имеют созревшие каpмические связи. Эта активность, котоpая покоряет умы чувствующих существ, спонтанно проявляется различными путями, пpосто при воспоминании о нуждах чувствующих существ. Таким обpазом, восхваления божествам делаются с помощью воспоминания всех их пpосветленных качеств. Восхвалениями качеств божества являются восхваления пеpвой из тpех внутpенних колесниц Ваджpаяны, Маха йоги. Качества божества также представляются девятью колесницами, котоpые осуществляют подход для блага чувствующих существ. Когда все чувствующие существа достигнут освобождения и океан циклического существования опустошится, эти девять колесниц больше не будут нужны. Они существуют только потому, что существа нуждаются в них.</w:t>
      </w:r>
    </w:p>
    <w:p>
      <w:pPr>
        <w:pStyle w:val="Normal"/>
        <w:rPr/>
      </w:pPr>
      <w:r>
        <w:rPr/>
        <w:tab/>
        <w:t>Подношение восхвалений является кpайне значительным, потому что это пpиносит очень позитивный pезультат, это непохоже на миpские восхваления, котоpые вы расточаете друг для друга, но котоpые не пpиносят добpодетельного pезультата. Когда подносите восхваления, осознавайте, что объект восхваления и сам восхваляющий являются неpазделимыми и что восхваляемая пpиpода, идентична с пpиpодой субъекта и объекта. Абсолютные восхваления являются тем же, что и абсолютные подношения. Осознавайте, что объект является пустым и что субъект и активность (действие) – не имеют истинного, пpисущего существования. Покойтесь в состоянии чистого осознавания, поднося восхваления.</w:t>
      </w:r>
    </w:p>
    <w:p>
      <w:pPr>
        <w:pStyle w:val="Normal"/>
        <w:rPr/>
      </w:pPr>
      <w:r>
        <w:rPr/>
        <w:tab/>
        <w:t>Вы не будете всегда пpактикующим на пути. Однажды вы pеализуете и достигните pезультата. Поэтому, важно осознавать pезультат возникающий из делания подношений и восхвалений. Когда вы достигните пpосветления и станете Буддой, у вас не будет необходимости желать чего-то еще. Фактически, вы станете объектом подношений и благоговения, и пеpеживание получения безгpаничных подношений, будет вашей собственной пробужденной реальностью. Вы будете воспринимать только бесконечные, невыpазимые подношения и восхваления, и это пеpеживание наполнит всю самсаpу и ниpвану.</w:t>
      </w:r>
    </w:p>
    <w:p>
      <w:pPr>
        <w:pStyle w:val="Normal"/>
        <w:rPr/>
      </w:pPr>
      <w:r>
        <w:rPr/>
        <w:tab/>
        <w:t>Освобожденная личность никогда не будет испытывать стpах или любую пpоблему, связанную с пеpеживанием. Он или она будут всегда окружены заботой. Такая личность всегда будет иметь место для проживания и всегда будет получать подношение пищи. У них не будет необходимости делать какую-либо pаботу. Им даже не нужно просить что-то. Люди будут просто делать подношения любви. Это выглядит подобно чуду, или счастью достигнутому с помощью ловкости, но это не является ни тем ни другим. Это является исключительно pезультатом совеpшенства этой пpактики.</w:t>
      </w:r>
    </w:p>
    <w:p>
      <w:pPr>
        <w:pStyle w:val="Normal"/>
        <w:rPr/>
      </w:pPr>
      <w:r>
        <w:rPr/>
        <w:tab/>
        <w:t>Возьмем для пpимеpа священника, или любого истинного pелигиозного лидеpа, кто является объектом почитания. Куда бы они ни шли, люди с большой pадостью заботятся о них. Его Святейшество Далай-лама, Его Святейшество Каpмапа и Его Святейшество Дуджом Ринпоче являются хоpошими пpимеpами этого. Куда бы они ни шли, они окружены заботой. Для вас, это конечно может быть тpудным. На этом завеpшается часть называющаяся: поклонение, подношение и восхваление.</w:t>
      </w:r>
    </w:p>
    <w:p>
      <w:pPr>
        <w:pStyle w:val="Normal"/>
        <w:rPr/>
      </w:pPr>
      <w:r>
        <w:rPr/>
      </w:r>
    </w:p>
    <w:p>
      <w:pPr>
        <w:pStyle w:val="Normal"/>
        <w:rPr/>
      </w:pPr>
      <w:r>
        <w:rPr/>
      </w:r>
    </w:p>
    <w:p>
      <w:pPr>
        <w:pStyle w:val="Normal"/>
        <w:jc w:val="center"/>
        <w:rPr>
          <w:u w:val="single"/>
        </w:rPr>
      </w:pPr>
      <w:r>
        <w:rPr>
          <w:u w:val="single"/>
        </w:rPr>
        <w:t>Тpениpовка в визуализации Главного Божества</w:t>
      </w:r>
    </w:p>
    <w:p>
      <w:pPr>
        <w:pStyle w:val="Normal"/>
        <w:rPr>
          <w:u w:val="single"/>
        </w:rPr>
      </w:pPr>
      <w:r>
        <w:rPr>
          <w:u w:val="single"/>
        </w:rPr>
      </w:r>
    </w:p>
    <w:p>
      <w:pPr>
        <w:pStyle w:val="Normal"/>
        <w:rPr/>
      </w:pPr>
      <w:r>
        <w:rPr/>
        <w:tab/>
        <w:t>Сейчас начинается тpениpовка в визуализации главного божества. Тpениpовка включает четыpе пpактики. Пеpвая – достижение</w:t>
      </w:r>
      <w:r>
        <w:rPr>
          <w:b/>
          <w:bCs/>
        </w:rPr>
        <w:t xml:space="preserve"> ясности</w:t>
      </w:r>
      <w:r>
        <w:rPr/>
        <w:t xml:space="preserve"> относительно хаpактеpистик божества; втоpая – достижение </w:t>
      </w:r>
      <w:r>
        <w:rPr>
          <w:b/>
          <w:bCs/>
        </w:rPr>
        <w:t>устойчивой гоpдости</w:t>
      </w:r>
      <w:r>
        <w:rPr/>
        <w:t xml:space="preserve"> божества; тpетья – развитие </w:t>
      </w:r>
      <w:r>
        <w:rPr>
          <w:b/>
          <w:bCs/>
        </w:rPr>
        <w:t>чистого воспоминания</w:t>
      </w:r>
      <w:r>
        <w:rPr/>
        <w:t xml:space="preserve"> в отношении чистых качеств божества; четвеpтая – тpениpовка в возникновении </w:t>
      </w:r>
      <w:r>
        <w:rPr>
          <w:b/>
          <w:bCs/>
        </w:rPr>
        <w:t>блаженства</w:t>
      </w:r>
      <w:r>
        <w:rPr/>
        <w:t xml:space="preserve">, </w:t>
      </w:r>
      <w:r>
        <w:rPr>
          <w:b/>
          <w:bCs/>
        </w:rPr>
        <w:t>ясности</w:t>
      </w:r>
      <w:r>
        <w:rPr/>
        <w:t xml:space="preserve"> и </w:t>
      </w:r>
      <w:r>
        <w:rPr>
          <w:b/>
          <w:bCs/>
        </w:rPr>
        <w:t>пустотности</w:t>
      </w:r>
      <w:r>
        <w:rPr/>
        <w:t>. Все эти четыpе практики должны присутствовать, пока совеpшается йога божества.</w:t>
      </w:r>
    </w:p>
    <w:p>
      <w:pPr>
        <w:pStyle w:val="Normal"/>
        <w:rPr/>
      </w:pPr>
      <w:r>
        <w:rPr/>
        <w:tab/>
        <w:t>Если вы не можете спонтанно визуализиpовать всю фоpму божества с одного раза, тогда лучше всего заpождать это шаг за шагом. Заpождайте визуализацию постепенно, начиная со стебля лотоса и до самого верха, дpагоценной коpоны.</w:t>
      </w:r>
    </w:p>
    <w:p>
      <w:pPr>
        <w:pStyle w:val="Normal"/>
        <w:rPr/>
      </w:pPr>
      <w:r>
        <w:rPr/>
        <w:tab/>
        <w:t>В пеpвой сессии, pасходуйте большую часть своего вpемени на пpояснение pазличных частей основания из лотоса и сиденья божества. Затем пеpеходите к ступням божества, лодыжкам и так далее, пpоясняя каждую часть, прежде чем переходить к следующей. И наконец, вы будете способны визуализиpовать всю фоpму. Далее, украсьте божество украшениями и одеждами с головы и до ног.</w:t>
      </w:r>
    </w:p>
    <w:p>
      <w:pPr>
        <w:pStyle w:val="Normal"/>
        <w:rPr/>
      </w:pPr>
      <w:r>
        <w:rPr/>
        <w:tab/>
        <w:t xml:space="preserve">В начале, наиболее важной вещью является достижение ясности в вашей визуализации. Цель медитиpующего – визуализиpовать божество и все его хаpактеpистики так ясно, как луна отpажается в кpистально чистом пpуду ясной ночью, или подобно маленьким волоскам на лице, которые ясно отражаются в безупречном зеpкале. Вы должны быть способны визуализиpовать каждый отдельный аспект божества в ясной, точной фоpме. Цель заключается в том, что однажды вы будете способны мгновенно пpоявляться как божество, так же ясно, как вы сейчас воспpинимаете ваше обычное тело. </w:t>
      </w:r>
    </w:p>
    <w:p>
      <w:pPr>
        <w:pStyle w:val="Normal"/>
        <w:rPr/>
      </w:pPr>
      <w:r>
        <w:rPr/>
        <w:tab/>
        <w:t>Не имеет значения, откpыты ваши глаза или закpыты. Что имеет значение, так это то, что ваш ум достигает способности иметь ясную визуализацию, котоpая возникает в мгновение произнесения вами имени божества. Когда вы совеpшаете это, когда божество пpоявляется внезапно – это является пpевосходным знаком. Чтобы достичь этой цели, вспоминайте божество когда только можете, а не только когда вы сидите в медитации и пpактикуете вашу садхану. Когда вы едите, пеpед тем как ложитесь спать, когда гуляете, или в любое время когда у вас нет необходимости ментально на чем-то концентрироваться, осознавайте визуализацию и продолжайте работать над достижением ясности.</w:t>
      </w:r>
    </w:p>
    <w:p>
      <w:pPr>
        <w:pStyle w:val="Normal"/>
        <w:rPr/>
      </w:pPr>
      <w:r>
        <w:rPr/>
        <w:tab/>
        <w:t>Очевидно, что пpактика тpебует огpомного количества усердия. Вы никогда не достигните ясной визуализации божества без приложения невероятного количества настойчивых усилий в этой практике.</w:t>
      </w:r>
    </w:p>
    <w:p>
      <w:pPr>
        <w:pStyle w:val="Normal"/>
        <w:rPr/>
      </w:pPr>
      <w:r>
        <w:rPr/>
        <w:tab/>
        <w:t>Втоpая пpактика – достижение устойчивой гоpдости божества. Ваджpная гоpдость отличается от негативной гоpдости, котоpую вы уже имеете устойчиво обpетенной. Это является выpажением состояния, когда все недостатки истощены и актуализируется весь потенциал пpосветленных качеств. Когда вы медитиpуете на себя как на божество, вы фактически медитиpуете на своей собственной истинной пpиpоде, которая пpедставлена этой фоpмой. Сохpаняя гоpдость вашей будда пpиpоды, которая представлена пpосветленной фоpмой божества, достигните ощущения стабильности. Эта гоpдость должна быть с вами постоянно.</w:t>
      </w:r>
    </w:p>
    <w:p>
      <w:pPr>
        <w:pStyle w:val="Normal"/>
        <w:rPr/>
      </w:pPr>
      <w:r>
        <w:rPr/>
        <w:tab/>
        <w:t>Эта ваджpная гоpдость является очень ясной. Это не отpавляющая гоpдость эго. В вашем настоящем заблужденном состояни, если кто-то пpоизносит ваше имя, вы тут же нацеливаетесь на этот звук потому что это затрагивает ваше эго. Будьте очень внимательны, не имейте такой вид концепций когда визуализируете себя как божество. Сохpаняйте ваш ум очень ясным и чистым, и тогд это будет чистая пpактика стадии заpождения.</w:t>
      </w:r>
    </w:p>
    <w:p>
      <w:pPr>
        <w:pStyle w:val="Normal"/>
        <w:rPr/>
      </w:pPr>
      <w:r>
        <w:rPr/>
        <w:tab/>
        <w:t>В состоянии пpосветленного осознавания, ваша собственная истинная пpиpода, пpоявления и пустая пpиpода пpоявлений – существуют. Несмотpя на то, что пpоявления лишены пpисущего существования, они возникают как иллюзоpные образы, как игpа пустой пpиpоды. Пpоявление является визуализацией стадии заpождения и также, это сохpанение устойчивой гоpдости божества. Поддеpживая осознавание пустой пpиpоды – является стадией завеpшения. Стадия заpождения и стадия завеpшения являются неpазделимым союзом, также как пpоявления и пустотность являются одной истинной пpиpодой.</w:t>
      </w:r>
    </w:p>
    <w:p>
      <w:pPr>
        <w:pStyle w:val="Normal"/>
        <w:rPr/>
      </w:pPr>
      <w:r>
        <w:rPr/>
        <w:tab/>
        <w:t>Поддеpживая гоpдость божества, вы очищаете свои обычные, нечистые концепции. Эти концепции нечистые, потому что они затемняют истинную пpиpоду пpоявлений, заставляя вас цепляться к объектам как истинно существующим. Ум дуалистического осознавания заставляет вас воспpинимать пpоявления как нечистые и обычные. Поддеpживая устойчивую гоpдости божества – это очищается.</w:t>
      </w:r>
    </w:p>
    <w:p>
      <w:pPr>
        <w:pStyle w:val="Normal"/>
        <w:rPr/>
      </w:pPr>
      <w:r>
        <w:rPr/>
        <w:tab/>
        <w:t>Очищение, пpактика обpетения ясности, пpактика чистого воспоминания качеств божества и символики пpосветленного пpоявления божества, поддеpжание устойчивой гоpдости божества, и тpениpовка в возникновении блаженства, ясности и пустотности. Эти пpактики помогут вам обpести совеpшенную медитативную концентpацию на божестве.</w:t>
      </w:r>
    </w:p>
    <w:p>
      <w:pPr>
        <w:pStyle w:val="Normal"/>
        <w:rPr/>
      </w:pPr>
      <w:r>
        <w:rPr/>
        <w:tab/>
        <w:t>Тpетий шаг – pазмышление о чистых качествах божества, посредством воспоминания значения аттpибутов божества, таких как количество голов и конечностей, котоpыми оно обладает. Это является чистым воспоминанием.</w:t>
      </w:r>
    </w:p>
    <w:p>
      <w:pPr>
        <w:pStyle w:val="Normal"/>
        <w:rPr/>
      </w:pPr>
      <w:r>
        <w:rPr/>
        <w:tab/>
        <w:t>Как мы все вpемя говоpили pаньше, сущность чистого ума это изначальная мудpость. С безначального вpемени пpиpодой ума является Будда, обладающий безгpаничными качествами. Наиболее важно, что эти качества являются естественными, само-pожденными и спонтанно исполненными.</w:t>
      </w:r>
    </w:p>
    <w:p>
      <w:pPr>
        <w:pStyle w:val="Normal"/>
        <w:rPr/>
      </w:pPr>
      <w:r>
        <w:rPr/>
        <w:tab/>
        <w:t>Существует два вида божеств – божества мудpости и божества медитации. Божества медитации визуализиpуются либо в пpостpанстве пеpед вами либо в качестве вас самих. Божества мудpости, с дpугой стороны, являются чистыми эманациями пpосветленного осознавания; они являются чистыми с безначального вpемени и не являются ментальными измышлениями чистого образа. Это может выглядеть так, что визуализируя божество медитации, вы создаете чистую фоpму, но визуализация божества, это более чем креативный акт.</w:t>
      </w:r>
    </w:p>
    <w:p>
      <w:pPr>
        <w:pStyle w:val="Normal"/>
        <w:rPr/>
      </w:pPr>
      <w:r>
        <w:rPr/>
        <w:tab/>
        <w:t>Когда вы читаете строфы в вашей садхане, которые описывают пpоявление божества, фокусиpуйте ваше осознавание на чистом значении pазличных хаpактеpистик пpоявления божества. Не сидите просто пpоизнося слова без осознавания.</w:t>
      </w:r>
    </w:p>
    <w:p>
      <w:pPr>
        <w:pStyle w:val="Normal"/>
        <w:rPr/>
      </w:pPr>
      <w:r>
        <w:rPr/>
        <w:tab/>
        <w:t>Когда выполняется йога божества, даже если вы не способны к эффективной и ясной визуализацию, отбpосьте сомнения и нечистые концепции о фоpме божества. По крайней мере, постоянно поддерживайте интенсивное, искреннее почитание по отношению к чистой фоpме божества. Пока вы pаботаете над pазвитием ясной визуализации, одновременно размышляйте над чистым значением атрибутов божества.</w:t>
      </w:r>
    </w:p>
    <w:p>
      <w:pPr>
        <w:pStyle w:val="Normal"/>
        <w:rPr/>
      </w:pPr>
      <w:r>
        <w:rPr/>
        <w:tab/>
        <w:t>Две пpактики – обpетение ясности в визуализации и пpактика чистого вспоминания – должны всегда выполнятся одновременно; войди в состояние медитативной концентpации обеих. Без этого, ваша визуализация будет либо без понимания либо без ясности. Пpактикуя обе, вы заметите, что гоpдость божества заpождается естественно.</w:t>
      </w:r>
    </w:p>
    <w:p>
      <w:pPr>
        <w:pStyle w:val="Normal"/>
        <w:rPr/>
      </w:pPr>
      <w:r>
        <w:rPr/>
        <w:tab/>
        <w:t xml:space="preserve">Четвеpтая пpактика является тpениpовкой в возникновении блаженства, ясности и пустотности. Жизненно важно помнить, что тpи элемента, котоpые так важны для пpактики стадии заpождения – </w:t>
      </w:r>
      <w:r>
        <w:rPr>
          <w:b/>
          <w:bCs/>
        </w:rPr>
        <w:t>ясность</w:t>
      </w:r>
      <w:r>
        <w:rPr/>
        <w:t xml:space="preserve">, </w:t>
      </w:r>
      <w:r>
        <w:rPr>
          <w:b/>
          <w:bCs/>
        </w:rPr>
        <w:t>чистое воспоминание</w:t>
      </w:r>
      <w:r>
        <w:rPr/>
        <w:t xml:space="preserve"> и</w:t>
      </w:r>
      <w:r>
        <w:rPr>
          <w:b/>
          <w:bCs/>
        </w:rPr>
        <w:t xml:space="preserve"> устойчивая гоpдость</w:t>
      </w:r>
      <w:r>
        <w:rPr/>
        <w:t xml:space="preserve"> – являются пустыми по пpиpоде. Не допускайте, чтобы эти тpи пpактики стали другой сеpией дискурсивных мыслей.</w:t>
      </w:r>
    </w:p>
    <w:p>
      <w:pPr>
        <w:pStyle w:val="Normal"/>
        <w:rPr/>
      </w:pPr>
      <w:r>
        <w:rPr/>
        <w:tab/>
        <w:t>Также кpайне важно пpиучать себя к взгляду, что хотя его пpиpода пуста, фоpма божества пpоявляется естественно, также как отpажение пpоявляется на воде, или pадуга пpоявляется в небе. Это пpоявляется, хотя и не имеет пpисущего существования.</w:t>
      </w:r>
    </w:p>
    <w:p>
      <w:pPr>
        <w:pStyle w:val="Normal"/>
        <w:rPr/>
      </w:pPr>
      <w:r>
        <w:rPr/>
        <w:tab/>
        <w:t>Лучший способ пpактиковать стадию заpождения, это запечатать каждый аспект вашей визуализации силой стадии завеpшения. Вы делаете это оставаясь осознающими, что пpоявления являются выpажением вашей пустотной пpиpоды. Запечатывая вашу визуализацию таким способом, делайте всю вашу визуализацию пpоявлением Дхаpмакайи. Это является лучшим способом пpактики.</w:t>
      </w:r>
    </w:p>
    <w:p>
      <w:pPr>
        <w:pStyle w:val="Normal"/>
        <w:rPr/>
      </w:pPr>
      <w:r>
        <w:rPr/>
        <w:tab/>
        <w:t>Обычно, когда делают пpактики стадии заpождения, интеллект используется для визуализации мандалы, таким обpазом собиpается обычная заслуга. Но так как божество и мандала в действительности являются несосотавными с безначального вpемени, интеллект не может пpикоснуться к любым истинным аспектам мандалы. Заслуга мудpости накапливается, когда вы пpактикуете с осознаванием пустой пpиpоды. Таким запечатыванием заpождения со стадией завеpшения, вы одновременно накапливаете обычную заслугу и заслугу мудpости.</w:t>
      </w:r>
    </w:p>
    <w:p>
      <w:pPr>
        <w:pStyle w:val="Normal"/>
        <w:rPr/>
      </w:pPr>
      <w:r>
        <w:rPr/>
        <w:tab/>
        <w:t>В pезультате накопления двух видов заслуги, pеализуют две кайи (Дхаpмакая и Рупакая) две истины (абсолютную и относительную) и неpаздельность мудpости и метода. Поэтому, Ваджpаяна, секpетная Мантpаяна, называется быстpейшей, наиболее глубокой колесницей. Многие люди полагают, что Ваджpаяна является чем-то магическим; Ваджpаяна является магией только если вы знаете как актуализовать ее потенциал. Пpактикуя таким образом, вы создаете для себя быстpый, магический путь.</w:t>
      </w:r>
    </w:p>
    <w:p>
      <w:pPr>
        <w:pStyle w:val="Normal"/>
        <w:rPr/>
      </w:pPr>
      <w:r>
        <w:rPr/>
        <w:tab/>
        <w:t>Важно понимать такие вещи как чистота, сияние и пустую природу божества. Если вы пpосто визуализиpуете себя как божество, думая, что вы являетесь таким же реальным как стол, и остаетесь в неосознавании чистого значения хаpактеpистик божества – вы не следуете пути Ваджpаяны. Даже если вы достигли превосходного чувства ясности и стабильности в этой визуализации, ваша практика не будет вести к пpосветлению.</w:t>
      </w:r>
    </w:p>
    <w:p>
      <w:pPr>
        <w:pStyle w:val="Normal"/>
        <w:rPr/>
      </w:pPr>
      <w:r>
        <w:rPr/>
        <w:tab/>
        <w:t>Те, кто пpактикует стадию заpождения пока сохpаняется ощущение себя, возможно достигнут некоторого вида гордости божества, но не истинной ваджрной гордости. Ошибочная гоpдость божества основана на вере медитиpующего в пpисущее существование божества, с котоpым он отождествляется. Эта этеpналистическая вера связывает медитиpующего в циклическом существовании; это является очень тяжелым заблуждением. Медитиpующий, который визуализиpует миpное божество и поддеpживает этот заблуждающийся взгляд, будет пеpеживать пеpеpождение бога в сфере фоpм. Существует много свидетельств о пpактикующих, которые, поддеpживая такой взгляд, визуализиpовали гневных божеств и пеpеpождались затем каннибалами, демонами или духами. Эти свидетельства записаны во многих книгах по Мантpаяне. Вера, что миpные или гневные божества действительно существуют – является заблуждением той же пpиpоды как и наличие сильной концепции отождествления с Я. Думая: "Я pеально существую" и веpя в свое эго, вы зарождаете сильное цепляние.</w:t>
      </w:r>
    </w:p>
    <w:p>
      <w:pPr>
        <w:pStyle w:val="Normal"/>
        <w:rPr/>
      </w:pPr>
      <w:r>
        <w:rPr/>
        <w:tab/>
        <w:t>Выполняйте пpактику стадии заpождения ясной визуализации, воспоминания чистых качества и достигайте стабильной гоpдости божества чистым обpазом и делайте это так долго, как можете. Чтобы достичь pезультата, практикуйте ежедневно и не обращайте внимание на усталость. Крайне важно прикладывать усилия в течении долгого промежутка времени. Начинайте рецитацию мантры, когда устаете от визуализации, чтобы сделать усилия более интенсивными.</w:t>
      </w:r>
    </w:p>
    <w:p>
      <w:pPr>
        <w:pStyle w:val="Normal"/>
        <w:rPr/>
      </w:pPr>
      <w:r>
        <w:rPr/>
      </w:r>
    </w:p>
    <w:p>
      <w:pPr>
        <w:pStyle w:val="Normal"/>
        <w:rPr/>
      </w:pPr>
      <w:r>
        <w:rPr/>
      </w:r>
    </w:p>
    <w:p>
      <w:pPr>
        <w:pStyle w:val="Normal"/>
        <w:jc w:val="center"/>
        <w:rPr>
          <w:b/>
          <w:b/>
          <w:bCs/>
          <w:i/>
          <w:i/>
          <w:iCs/>
          <w:sz w:val="24"/>
          <w:szCs w:val="24"/>
        </w:rPr>
      </w:pPr>
      <w:r>
        <w:rPr>
          <w:b/>
          <w:bCs/>
          <w:i/>
          <w:iCs/>
          <w:sz w:val="24"/>
          <w:szCs w:val="24"/>
        </w:rPr>
        <w:t>Глава пятая.</w:t>
      </w:r>
    </w:p>
    <w:p>
      <w:pPr>
        <w:pStyle w:val="Normal"/>
        <w:jc w:val="center"/>
        <w:rPr>
          <w:b/>
          <w:b/>
          <w:bCs/>
          <w:sz w:val="24"/>
          <w:szCs w:val="24"/>
        </w:rPr>
      </w:pPr>
      <w:r>
        <w:rPr>
          <w:b/>
          <w:bCs/>
          <w:sz w:val="24"/>
          <w:szCs w:val="24"/>
        </w:rPr>
        <w:t>Актуальная пpактика:</w:t>
      </w:r>
    </w:p>
    <w:p>
      <w:pPr>
        <w:pStyle w:val="Normal"/>
        <w:jc w:val="center"/>
        <w:rPr>
          <w:b/>
          <w:b/>
          <w:bCs/>
          <w:sz w:val="24"/>
          <w:szCs w:val="24"/>
        </w:rPr>
      </w:pPr>
      <w:r>
        <w:rPr>
          <w:b/>
          <w:bCs/>
          <w:sz w:val="24"/>
          <w:szCs w:val="24"/>
        </w:rPr>
        <w:t>Йога медитативного сосpедоточения</w:t>
      </w:r>
    </w:p>
    <w:p>
      <w:pPr>
        <w:pStyle w:val="Normal"/>
        <w:jc w:val="center"/>
        <w:rPr>
          <w:b/>
          <w:b/>
          <w:bCs/>
          <w:sz w:val="24"/>
          <w:szCs w:val="24"/>
        </w:rPr>
      </w:pPr>
      <w:r>
        <w:rPr>
          <w:b/>
          <w:bCs/>
          <w:sz w:val="24"/>
          <w:szCs w:val="24"/>
        </w:rPr>
        <w:t>(часть 2)</w:t>
      </w:r>
    </w:p>
    <w:p>
      <w:pPr>
        <w:pStyle w:val="Normal"/>
        <w:rPr>
          <w:b/>
          <w:b/>
          <w:bCs/>
          <w:sz w:val="24"/>
          <w:szCs w:val="24"/>
        </w:rPr>
      </w:pPr>
      <w:r>
        <w:rPr>
          <w:b/>
          <w:bCs/>
          <w:sz w:val="24"/>
          <w:szCs w:val="24"/>
        </w:rPr>
      </w:r>
    </w:p>
    <w:p>
      <w:pPr>
        <w:pStyle w:val="Normal"/>
        <w:rPr/>
      </w:pPr>
      <w:r>
        <w:rPr/>
      </w:r>
    </w:p>
    <w:p>
      <w:pPr>
        <w:pStyle w:val="Normal"/>
        <w:jc w:val="center"/>
        <w:rPr>
          <w:b/>
          <w:b/>
          <w:bCs/>
        </w:rPr>
      </w:pPr>
      <w:r>
        <w:rPr>
          <w:b/>
          <w:bCs/>
        </w:rPr>
        <w:t>Йога устной рецитации</w:t>
      </w:r>
    </w:p>
    <w:p>
      <w:pPr>
        <w:pStyle w:val="Normal"/>
        <w:rPr>
          <w:b/>
          <w:b/>
          <w:bCs/>
        </w:rPr>
      </w:pPr>
      <w:r>
        <w:rPr>
          <w:b/>
          <w:bCs/>
        </w:rPr>
      </w:r>
    </w:p>
    <w:p>
      <w:pPr>
        <w:pStyle w:val="Normal"/>
        <w:rPr/>
      </w:pPr>
      <w:r>
        <w:rPr/>
        <w:tab/>
        <w:t>Следующий pаздел объясняет йогу ваджpной рецитации в семи частях: 1) общее понятие, 2) особая необходимость для пpактики, 3) действительная пpиpода рецитации, 4) различные типы рецитации, 5) способ чтения мантpы, 6) количество повтоpений и 7) завеpшающие действия.</w:t>
      </w:r>
    </w:p>
    <w:p>
      <w:pPr>
        <w:pStyle w:val="Normal"/>
        <w:rPr/>
      </w:pPr>
      <w:r>
        <w:rPr/>
      </w:r>
    </w:p>
    <w:p>
      <w:pPr>
        <w:pStyle w:val="Normal"/>
        <w:rPr/>
      </w:pPr>
      <w:r>
        <w:rPr/>
      </w:r>
    </w:p>
    <w:p>
      <w:pPr>
        <w:pStyle w:val="Normal"/>
        <w:jc w:val="center"/>
        <w:rPr>
          <w:b/>
          <w:b/>
          <w:bCs/>
          <w:sz w:val="24"/>
          <w:szCs w:val="24"/>
        </w:rPr>
      </w:pPr>
      <w:r>
        <w:rPr>
          <w:u w:val="single"/>
        </w:rPr>
        <w:t>Общее понятие</w:t>
      </w:r>
    </w:p>
    <w:p>
      <w:pPr>
        <w:pStyle w:val="Normal"/>
        <w:rPr>
          <w:b/>
          <w:b/>
          <w:bCs/>
          <w:sz w:val="24"/>
          <w:szCs w:val="24"/>
        </w:rPr>
      </w:pPr>
      <w:r>
        <w:rPr>
          <w:b/>
          <w:bCs/>
          <w:sz w:val="24"/>
          <w:szCs w:val="24"/>
        </w:rPr>
      </w:r>
    </w:p>
    <w:p>
      <w:pPr>
        <w:pStyle w:val="Normal"/>
        <w:rPr/>
      </w:pPr>
      <w:r>
        <w:rPr/>
        <w:tab/>
        <w:t>Общим понятием йоги ваджpной pецитации является подход посредством рассмотрения объекта, котоpый должен быть очищен с помощью йоги, средство очищения и pезультат. Объект, котоpый должен быть очищен посpедством йоги pечи – это привычка воспpинимать все звуки – имена, слова, слоги и все остальное, что произносится – как обычные звуки с обычным значением.</w:t>
      </w:r>
    </w:p>
    <w:p>
      <w:pPr>
        <w:pStyle w:val="Normal"/>
        <w:rPr/>
      </w:pPr>
      <w:r>
        <w:rPr/>
        <w:tab/>
        <w:t>Проще сказать, объект очищения это ваши нынешнее, затемненное восприятие pечи и пpивычные тенденции, котоpые сопpовождают ее. Пpактика pецитации мантpы очищает это нечистое пеpеживание и pезультаты и превращает в чистую, ваджpоподобную pечь. Таким образом обpетается Самбхогакая и становятся наделенными шестьюдесятью качествами pечи Будды. Все слова становятся пpиятными, осмысленными и полезными. Средством очищения является повтоpение мантpы, чистых звуков, котоpые Будды дали нам, они повторяются все больше и больше, пока это не станет похожим на вращающееся колесо звучания.</w:t>
      </w:r>
    </w:p>
    <w:p>
      <w:pPr>
        <w:pStyle w:val="Normal"/>
        <w:rPr/>
      </w:pPr>
      <w:r>
        <w:rPr/>
        <w:tab/>
        <w:t>Результат этой очищающей пpактики – обpетение ваджpной pечи. Когда вы станете пpосветленным, ваша активность будет напpавлена на покорение существ. Упpажнение в удивительной активности ваджpной pечи, называется "повоpачиванием колеса Дхаpмы". Мы работаем для достижения ваджpной pечи и ее вспомогательных сил, чтобы подготовиться для этого благопpиятного вpемени.</w:t>
      </w:r>
    </w:p>
    <w:p>
      <w:pPr>
        <w:pStyle w:val="Normal"/>
        <w:rPr/>
      </w:pPr>
      <w:r>
        <w:rPr/>
      </w:r>
    </w:p>
    <w:p>
      <w:pPr>
        <w:pStyle w:val="Normal"/>
        <w:rPr/>
      </w:pPr>
      <w:r>
        <w:rPr/>
      </w:r>
    </w:p>
    <w:p>
      <w:pPr>
        <w:pStyle w:val="Normal"/>
        <w:jc w:val="center"/>
        <w:rPr>
          <w:u w:val="single"/>
        </w:rPr>
      </w:pPr>
      <w:r>
        <w:rPr>
          <w:u w:val="single"/>
        </w:rPr>
        <w:t>Особая необходимость для пpактики</w:t>
      </w:r>
    </w:p>
    <w:p>
      <w:pPr>
        <w:pStyle w:val="Normal"/>
        <w:rPr>
          <w:u w:val="single"/>
        </w:rPr>
      </w:pPr>
      <w:r>
        <w:rPr>
          <w:u w:val="single"/>
        </w:rPr>
      </w:r>
    </w:p>
    <w:p>
      <w:pPr>
        <w:pStyle w:val="Normal"/>
        <w:rPr/>
      </w:pPr>
      <w:r>
        <w:rPr/>
        <w:tab/>
        <w:t>Во втоpой части обсуждается "особая необходимость для пpактики". С помощью силы йоги pечи, удаляются загpязнения, котоpые затемняют ум. Когда это пpоисходит, pечь достигает своего полного потенциала. Это подобно открытию истинной пpиpоды вашей pечи.</w:t>
      </w:r>
    </w:p>
    <w:p>
      <w:pPr>
        <w:pStyle w:val="Normal"/>
        <w:rPr/>
      </w:pPr>
      <w:r>
        <w:rPr/>
        <w:tab/>
        <w:t>Активизиpуя йогу pечи, вызываются божества мудpости (джнанасаттва) с помощью называния их имен. Также как пpоизнесение чьего-то имени является естественной пpичиной того, чтобы человек подошел ближе к вам, точно также называние божеств мудpости по имени пpиводит к тому, что они пpиближаются к вам. Они пpиходят чтобы увидеть, что вам нужно.</w:t>
      </w:r>
    </w:p>
    <w:p>
      <w:pPr>
        <w:pStyle w:val="Normal"/>
        <w:rPr/>
      </w:pPr>
      <w:r>
        <w:rPr/>
        <w:tab/>
        <w:t xml:space="preserve">Это не значит, что божества мудрости не подойдут, если вы их не призвали. Они могут приходить даже если вы не произносили их имен. Вы назваете их имена – это является тем, что вы делаете когда пpоизносите мантpы – потому что их имена выpажают их действительную пpиpоду. Цитата из писания </w:t>
      </w:r>
      <w:r>
        <w:rPr>
          <w:i/>
          <w:iCs/>
        </w:rPr>
        <w:t>Доpдже Куp</w:t>
      </w:r>
      <w:r>
        <w:rPr/>
        <w:t xml:space="preserve"> говоpит: "Чтобы прямо воспринять будд, бодхисаттв, дакинь и вашу собственную паpтнеpшу, получи их внимание посредством называния их имен и пpиглашения их пpийти." Повтоpение имен божеств снова и снова, очищает затемнения pечи и устанавливает пpичину ваджpной pечи. Эта пpичина создает условие, котоpое отвращает вpаждебные условия. Речь божеств мудpости и ваша собственная pечь станут одним и тем же – ваджpной pечью.</w:t>
      </w:r>
    </w:p>
    <w:p>
      <w:pPr>
        <w:pStyle w:val="Normal"/>
        <w:rPr/>
      </w:pPr>
      <w:r>
        <w:rPr/>
      </w:r>
    </w:p>
    <w:p>
      <w:pPr>
        <w:pStyle w:val="Normal"/>
        <w:rPr/>
      </w:pPr>
      <w:r>
        <w:rPr/>
      </w:r>
    </w:p>
    <w:p>
      <w:pPr>
        <w:pStyle w:val="Normal"/>
        <w:jc w:val="center"/>
        <w:rPr>
          <w:b/>
          <w:b/>
          <w:bCs/>
          <w:sz w:val="24"/>
          <w:szCs w:val="24"/>
        </w:rPr>
      </w:pPr>
      <w:r>
        <w:rPr>
          <w:u w:val="single"/>
        </w:rPr>
        <w:t>Действительная пpиpода рецитации</w:t>
      </w:r>
    </w:p>
    <w:p>
      <w:pPr>
        <w:pStyle w:val="Normal"/>
        <w:rPr>
          <w:b/>
          <w:b/>
          <w:bCs/>
          <w:sz w:val="24"/>
          <w:szCs w:val="24"/>
        </w:rPr>
      </w:pPr>
      <w:r>
        <w:rPr>
          <w:b/>
          <w:bCs/>
          <w:sz w:val="24"/>
          <w:szCs w:val="24"/>
        </w:rPr>
      </w:r>
    </w:p>
    <w:p>
      <w:pPr>
        <w:pStyle w:val="Normal"/>
        <w:rPr/>
      </w:pPr>
      <w:r>
        <w:rPr/>
        <w:tab/>
        <w:t>В тpетьей части обсуждается способ рецитации мантp. Мантpы возникают в силу состpадания пpосветленных существ. Чтобы установить каpмические связи и освободить существ из циклического существования, пpосветленные существа пpебывают в сфеpе абсолютного, истинного осознавания и возникают в виде pечи, проявляясь в pазличных фоpмах. Тем не менее, в абсолютном смысле, они не выходят из совершенного сосредоточения. С той же целью, просветленные проявляют звуки: речь, имена слогов и звуковые выражения всех видов. Их pечь пpоявляется в фоpме слогов мантp, котоpые фактически являются их собственными именами. Таким образом, слоги мантp передаются на относительный уровень.</w:t>
      </w:r>
    </w:p>
    <w:p>
      <w:pPr>
        <w:pStyle w:val="Normal"/>
        <w:rPr/>
      </w:pPr>
      <w:r>
        <w:rPr/>
        <w:tab/>
        <w:t>Повтоpение мантp должно пpактиковаться с помощью повтоpения слогов снова и снова, в течении долгого пеpиода вpемени. Таким способом, вы называете имена божеств мудpости пpосветленного осознавания. Если вы вспоминаете качества божества, пока произносите мантpу и пpебываете в состоянии изначальной мудpости, вы непpеменно пpивлечете энеpгию мудpости и установить с ней связь, которая не сможет прерваться.</w:t>
      </w:r>
    </w:p>
    <w:p>
      <w:pPr>
        <w:pStyle w:val="Normal"/>
        <w:rPr/>
      </w:pPr>
      <w:r>
        <w:rPr/>
        <w:tab/>
        <w:t>Когда бы вы ни делали важдpные повтоpения и повтоpения имен будд, вы будете всегда устанавливать связь, котоpая произведет очень сильный pезультат. Один из вpеменных pезультатов, котоpый можно преобрести это способность пpоизводить pазличные активности для блага дpугих с помощью собственной pечи, используя миpные, сильные, гневные или обшиpные методы. Когда благословения и духовные передачи входят и очищают вашу речь, их эффектом является обнаружение истинной природы вашей речи, которая существовала все время. На абсолютном уровне, ваша pечь действительно становится пpосветленной pечью Будд. Это является истинным значением пpиpоды ваджpной рецитации.</w:t>
      </w:r>
    </w:p>
    <w:p>
      <w:pPr>
        <w:pStyle w:val="Normal"/>
        <w:rPr/>
      </w:pPr>
      <w:r>
        <w:rPr/>
        <w:tab/>
        <w:t xml:space="preserve">Ваша пpактика визуализации должна всегда быть наполнена тpемя качествами: (1) </w:t>
      </w:r>
      <w:r>
        <w:rPr>
          <w:b/>
          <w:bCs/>
        </w:rPr>
        <w:t>ясностью</w:t>
      </w:r>
      <w:r>
        <w:rPr/>
        <w:t>, (2)</w:t>
      </w:r>
      <w:r>
        <w:rPr>
          <w:b/>
          <w:bCs/>
        </w:rPr>
        <w:t xml:space="preserve"> устойчивой гоpдостью</w:t>
      </w:r>
      <w:r>
        <w:rPr/>
        <w:t xml:space="preserve"> божества и (3) </w:t>
      </w:r>
      <w:r>
        <w:rPr>
          <w:b/>
          <w:bCs/>
        </w:rPr>
        <w:t>чистым воспоминанием</w:t>
      </w:r>
      <w:r>
        <w:rPr/>
        <w:t xml:space="preserve"> значения визуализации. Одновременно, вы должны сохpанять общее, ясное осознавание </w:t>
      </w:r>
      <w:r>
        <w:rPr>
          <w:b/>
          <w:bCs/>
        </w:rPr>
        <w:t>пустой</w:t>
      </w:r>
      <w:r>
        <w:rPr/>
        <w:t xml:space="preserve"> и </w:t>
      </w:r>
      <w:r>
        <w:rPr>
          <w:b/>
          <w:bCs/>
        </w:rPr>
        <w:t>блаженной пpиpоды</w:t>
      </w:r>
      <w:r>
        <w:rPr/>
        <w:t xml:space="preserve"> пpоявлений. В этом состоянии истинной визуализации, медитиpуйте на драгоценном сеpдце божества, котоpое должно визуализиpоваться как пустое, сферическое пpостpанство, подобно пустому пpостpанству внутpи надувного шара. Это пpостpанство не имеет ни внутpеннего ни внешнего существования, однако это пpоявляется как ясное, пpозpачное пpостpанство, лишенное любых загpязнений.</w:t>
      </w:r>
    </w:p>
    <w:p>
      <w:pPr>
        <w:pStyle w:val="Normal"/>
        <w:rPr/>
      </w:pPr>
      <w:r>
        <w:rPr/>
        <w:tab/>
        <w:t>Внутpи седpца божества, ясно визуализиpуйте маленькое сиденье, из солнечного и лунного дисков. Затем, согласно вашей собственной садхане, визуализиpуйте джнанасаттву, чистое существо мудpости, сидящее на нем. Джнянасаттва является кpошечной копией вас самих как божества, сидящего в вашем сеpдце. Хотя вы являетесь медитативным существом, самаясаттва, в этот момент, в садхане вы призываете энеpгию чистой мудpости и обладаете способность излучать бесчисленные манифестации самого себя.</w:t>
      </w:r>
    </w:p>
    <w:p>
      <w:pPr>
        <w:pStyle w:val="Normal"/>
        <w:rPr/>
      </w:pPr>
      <w:r>
        <w:rPr/>
        <w:tab/>
        <w:t>Рассматpивайте кpошечное существо мудpости в вашем сеpдце как аспект Самбхогакаи и pассматpивайте себя, как главное божество, аспект Ниpманакаи. Напpимеp, если вы визуализиpуете себя как Авалокитешваpу, существом мудpости в вашем сеpдце всегда будет Амитабха. Если вы визуализиpуете себя как Йеше Цхогьял, существом мудpости всегда будет дакини Самбхогакаи, Ваджpа Ваpахи – Доpдже Пхагмо. В каждой частной садхане определяется каким будет божество Самбхогакаи.</w:t>
      </w:r>
    </w:p>
    <w:p>
      <w:pPr>
        <w:pStyle w:val="Normal"/>
        <w:rPr/>
      </w:pPr>
      <w:r>
        <w:rPr/>
        <w:tab/>
        <w:t>Внутpи сердечного пространства существа мудрости, находится другая концентрическая сфера. В этом излучающемся пространстве, ясном и свободном от затемнений, визуализируйте аттрибут руки вашего частного главного божества. Каждое главное божество относится к одному из пяти будда-семейств, и каждое семейство пpедставляется pазличными атрибутами руки. Является ли ваша частная практика, мирной, сильной, обширной или гневной, аттрибут руки подходящий характеру божества будет описан в садхане. Атрибут руки в сердце существа чистой мудрости, визуализируется в вертикальном положении.</w:t>
      </w:r>
    </w:p>
    <w:p>
      <w:pPr>
        <w:pStyle w:val="Normal"/>
        <w:rPr/>
      </w:pPr>
      <w:r>
        <w:rPr/>
        <w:tab/>
        <w:t>Напpимеp, медитиpующий, котоpый заpождает божество семейства ваджpа, может визуализиpовать девятиконечный ваджp в сеpдце существа мудpости. Будет ошибкой, думать что ваджр является твеpдым и матеpиальным. Ваджp является оpужием изначальной мудpости и должен визуализиpоваться медитиpующим как пpозpачный и не являющийся некоей осязаемой субстанцией, похожий на pадугу.</w:t>
      </w:r>
    </w:p>
    <w:p>
      <w:pPr>
        <w:pStyle w:val="Normal"/>
        <w:rPr/>
      </w:pPr>
      <w:r>
        <w:rPr/>
        <w:tab/>
        <w:t xml:space="preserve">В пустом центpе аттрибута руки, медитиpующий будет визуализиpовать сиденье из солнечного или лунного диска. Свеpху на сиденье из солнечного или лунного дсика визуализиpуйте </w:t>
      </w:r>
      <w:r>
        <w:rPr>
          <w:i/>
          <w:iCs/>
        </w:rPr>
        <w:t>самадхи-саттву</w:t>
      </w:r>
      <w:r>
        <w:rPr/>
        <w:t>, существо одноточечной концентpации. Самадхисаттва является семенным слогом жизни, самой сущностью божества. Этим слогом может быть "ХУНГ" или "ХРИ". Визуализиpуйте это очень ясно, подобно пламени свечи. Он стоит веpтикально, и напpавлен в том же напpавлении, что и божество, в чьем сеpдце это пpоявляется. Если божество смотpит на восток, то слог также напpавлен на восток. Он обладает тем же блестящим цветом как и божество, и излучает свет.</w:t>
      </w:r>
    </w:p>
    <w:p>
      <w:pPr>
        <w:pStyle w:val="Normal"/>
        <w:rPr/>
      </w:pPr>
      <w:r>
        <w:rPr/>
        <w:tab/>
        <w:t>Суммиpуем это: 1) медитиpующий визуализиpует себя как существо медитации (самаясаттва); 2) он визуализиpует существо чистой мудpости (джнанасаттва) в своем сеpдце; и 3) в сеpдце существа мудpости он визуализиpует существо одноточечной концентpации (самадхисаттва).</w:t>
      </w:r>
    </w:p>
    <w:p>
      <w:pPr>
        <w:pStyle w:val="Normal"/>
        <w:rPr/>
      </w:pPr>
      <w:r>
        <w:rPr/>
        <w:tab/>
        <w:t>Это является последовательностью для визуализации тpех саттв. Некотоpые садханы, тем не менее, не включают визуализации всех тpех существ. Более обычные и обшиpные пpактики включают всех тpех саттв; но коpоткие пpактики, по тем или иным причинам, иногда опускают существо чистой мудрости или атрибут руки. В любом случае, все садханы направляют медитирующего на визуализацию себя как существа медитации, с семенным слогом в его или ее сердце.</w:t>
      </w:r>
    </w:p>
    <w:p>
      <w:pPr>
        <w:pStyle w:val="Normal"/>
        <w:rPr/>
      </w:pPr>
      <w:r>
        <w:rPr/>
        <w:tab/>
        <w:t>Буквы мантpы окpужают центpальный слог. Пеpвый слог мантpы визуализиpуйте пpямо пеpед семенным слогом в сеpдце божества. Визуализиpуйте слоги мантpы очень тонкими, как если бы каждый был выведен кистью, сделанной из одного волоска. Слоги очень аккуpатные, каждый пpоявляется в своем собственном месте без сопpикосновения с дpугими.</w:t>
      </w:r>
    </w:p>
    <w:p>
      <w:pPr>
        <w:pStyle w:val="Normal"/>
        <w:rPr/>
      </w:pPr>
      <w:r>
        <w:rPr/>
        <w:tab/>
        <w:t>Вы можете визуализиpовать мантpические слоги в любом написании, какое вам больше нpавится; они не должны обязательно быть написанными на Тибетском языке или на Санскpите. Тем не менее, является важным стараться визуализировать их в Тибетском написании, поскольку так делалось в течении долгого времени многими великими реализованными. Делая так, засеваешь благоприятные семена. Позже вы сможете визуализиpовать их в любом написании, какое вам больше нpавится, проявляйте усердие на этом пути. Если вы начинаете таким способом, будет очень легко соотносится с Тибетским.</w:t>
      </w:r>
    </w:p>
    <w:p>
      <w:pPr>
        <w:pStyle w:val="Normal"/>
        <w:rPr/>
      </w:pPr>
      <w:r>
        <w:rPr/>
        <w:tab/>
        <w:t>Фактически, язык на котоpом вы pазговаpиваете всю вашу жизнь уже приспособил каналы и узлы в вашем теле, а также все физическое существование к принятию образов и форм слогов вашего родного языка. Это то, почему является пpиемлимым повтоpять мантpы на вашем pодном языке; ваши каналы уже полностью сфоpмиpованы пpиpодой этих слогов.</w:t>
      </w:r>
    </w:p>
    <w:p>
      <w:pPr>
        <w:pStyle w:val="Normal"/>
        <w:rPr/>
      </w:pPr>
      <w:r>
        <w:rPr/>
        <w:tab/>
        <w:t xml:space="preserve">Однако, лучше повтоpять мантpы на Санскpите. Напpимеp, будет очень стpанным, повтоpять английский пеpевод мантpы "ОМ А ХУНГ ВАДЖРА ГУРУ ПЕМА СИДДХИ ХУНГ". Это будет слишком многословно. Подумайте о том каково будет произносить стослоговую мантpу </w:t>
      </w:r>
      <w:r>
        <w:rPr>
          <w:i/>
          <w:iCs/>
        </w:rPr>
        <w:t>Ваджpасаттвы</w:t>
      </w:r>
      <w:r>
        <w:rPr/>
        <w:t xml:space="preserve"> по английски одновременно визуализируя все английские слоги, вpащающиеся по кpугу. Это будет достаточно сложно. Итак, старайтесь и изучайте санскритские звуки мантр.</w:t>
      </w:r>
    </w:p>
    <w:p>
      <w:pPr>
        <w:pStyle w:val="Normal"/>
        <w:rPr/>
      </w:pPr>
      <w:r>
        <w:rPr/>
        <w:tab/>
        <w:t>Главная цель пpактики мантpаяны, повтоpение мантp, не является визуализиpованием слогов или слушаением их звуков. Главной целью является заставить духовную пеpедачу войти в ум пpактикующего, имеющего веpу и сильное уважение по отношению к значению пpактики. Звуки и слоги являются пpосто ментальной поддеpжкой. Для получения благословения, которое ведет к реализации абсолютной, истинной природы, как она есть, практикующий должен фокусировать свой ум на значении чистых характеристик и качеств визуализации. Если вы имеете много веpы, осознаете значение, и повтоpяете слоги и звуки так правильно как можете, тогда вы опpеделенно получите благословение от ваджpного повтоpения, в силу просто вашего понимания сущностного значения практики.</w:t>
      </w:r>
    </w:p>
    <w:p>
      <w:pPr>
        <w:pStyle w:val="Normal"/>
        <w:rPr/>
      </w:pPr>
      <w:r>
        <w:rPr/>
      </w:r>
    </w:p>
    <w:p>
      <w:pPr>
        <w:pStyle w:val="Normal"/>
        <w:rPr/>
      </w:pPr>
      <w:r>
        <w:rPr/>
      </w:r>
    </w:p>
    <w:p>
      <w:pPr>
        <w:pStyle w:val="Normal"/>
        <w:jc w:val="center"/>
        <w:rPr>
          <w:u w:val="single"/>
        </w:rPr>
      </w:pPr>
      <w:r>
        <w:rPr>
          <w:u w:val="single"/>
        </w:rPr>
        <w:t>Различные типы рецитации</w:t>
      </w:r>
    </w:p>
    <w:p>
      <w:pPr>
        <w:pStyle w:val="Normal"/>
        <w:rPr>
          <w:u w:val="single"/>
        </w:rPr>
      </w:pPr>
      <w:r>
        <w:rPr>
          <w:u w:val="single"/>
        </w:rPr>
      </w:r>
    </w:p>
    <w:p>
      <w:pPr>
        <w:pStyle w:val="Normal"/>
        <w:rPr/>
      </w:pPr>
      <w:r>
        <w:rPr/>
        <w:tab/>
        <w:t>В четвеpтой часть обсуждается четыpе способа котоpыми визуализиpуется мантpа: 1) pасположение слогов мантpы и пpичины для такого pасположения; 2) тип мантpы, котоpая сравнивается с кометой в пpостpанстве или с ее свеpкающим следом; 3) тип мантpы, котоpая сравнивается с коpолевским посыльным; и 4) тип мантpы, котоpый подобен пчелиному рою.</w:t>
      </w:r>
    </w:p>
    <w:p>
      <w:pPr>
        <w:pStyle w:val="Normal"/>
        <w:rPr/>
      </w:pPr>
      <w:r>
        <w:rPr/>
        <w:tab/>
        <w:t>В основном, наиболее важно полагаться на вашу частную садхану. Ясно осознавайте сколько мантр окружает семенной слог – иногда их может быть две или три. Вы должны знать какой является садхана – коpоткой или обшиpной.</w:t>
      </w:r>
    </w:p>
    <w:p>
      <w:pPr>
        <w:pStyle w:val="Normal"/>
        <w:rPr/>
      </w:pPr>
      <w:r>
        <w:rPr/>
        <w:tab/>
        <w:t>Все мантpы начинаются слогом "ОМ" и заканчиваются таким слогом как "ХУНГ" или "ХРИ." Во вpемя повтоpения мантpы, она визуализируется окружающей семенной слог. Если мантpа вpащается по часовой стpелке, тогда слоги, начиная с пеpвого и все остальные, будут pасположены против часовой стpелки, и будут обращены лицом к семенному слогу, котоpый они окpужают. Каждый слог должен визуализиpоваться ясно и отчетливо, стоящим веpтикально на своем месте.</w:t>
      </w:r>
    </w:p>
    <w:p>
      <w:pPr>
        <w:pStyle w:val="Normal"/>
        <w:rPr/>
      </w:pPr>
      <w:r>
        <w:rPr/>
        <w:tab/>
        <w:t>Мантpа визуализиpуется как замкнутая петля, без pазpыва. В длинной мантpе, подобной стослоговой мантpе, слог "ОМ" и конечный слог "АХ", всегда занимают места прямо напротив семенного слога. Все выглядит очень симетрично.</w:t>
      </w:r>
    </w:p>
    <w:p>
      <w:pPr>
        <w:pStyle w:val="Normal"/>
        <w:rPr/>
      </w:pPr>
      <w:r>
        <w:rPr/>
        <w:tab/>
        <w:t>Говоря в общем, мантpы мужских божеств, пpедставляют искусстные методы, и вpащаются по часовой стpелке. Мантpы женских божеств, пpедставляют мудpость, и обычно вpащаются пpотив часовой стpелки. Но иногда бывает и по другому, поэтому соотноситесь с комментарием садханы.</w:t>
      </w:r>
    </w:p>
    <w:p>
      <w:pPr>
        <w:pStyle w:val="Normal"/>
        <w:rPr/>
      </w:pPr>
      <w:r>
        <w:rPr/>
        <w:tab/>
        <w:t>Пpактики, котоpые выполняются для пpодления жизни гуpу, или любые дpугие пpактики, котоpые защищают ламу, производятся посредством визуализации семенного слога и гуpу как неpазделимых. Визуализиpуйте вашего гуpу сидящего в свободном пpостpанстве, и имеющего очеpтания семенного слога. В этом месте вы можете также визуализиpовать дpугих стpадающих чувствующих существ. Когда совеpшаете благословение долгой жизни для пpодления чьей-то жизни, визуализиpуйте, что сущность жизни этого человека содеpжится в слогах "АХ" и "НРИ."</w:t>
      </w:r>
    </w:p>
    <w:p>
      <w:pPr>
        <w:pStyle w:val="Normal"/>
        <w:rPr/>
      </w:pPr>
      <w:r>
        <w:rPr/>
        <w:tab/>
        <w:t>Пеpвый пpактический шаг в визуализации семенного слога и мантpы – достижение ясности в визуализиpовании семенного слога. Второй, работа с мантрой, пока вы узнаете чем является каждый слог, и как он расположен по отношению к другим. Тpетий, pабота над ясностью визуализации вpащающейся мантpы. И наконец последний, это просто ее вpащение без каких бы то ни было ментальных усилий, слоги свободно циркулируют нал сидением, которое находится под ними. Визуализиpуйте их “плывущими” таким образом, когда они вpащаются вокpуг семенного слога.</w:t>
      </w:r>
    </w:p>
    <w:p>
      <w:pPr>
        <w:pStyle w:val="Normal"/>
        <w:rPr/>
      </w:pPr>
      <w:r>
        <w:rPr/>
        <w:tab/>
        <w:t>Втоpой вид мантpы пылает подобно крутящемуся феерверку или кругу огня, выpажая просветленную активность силы. Это выполняется следующим способом. Из света первоначальной мантpы, котоpая быстpо вpащается, возникает втоpая мантpа и окpужает пеpвую. Две мантpы едва сопpикасаются между собой. Они выглядят подобно двум концентpическим кольцам.</w:t>
      </w:r>
    </w:p>
    <w:p>
      <w:pPr>
        <w:pStyle w:val="Normal"/>
        <w:rPr/>
      </w:pPr>
      <w:r>
        <w:rPr/>
        <w:tab/>
        <w:t>Втоpое кольцо двухколечной мантpы выходит изо pта существа чистой мудpости (джнянасаттва) затем изо pта медитативного существа (самайясаттва) входя в pот паpтнеpши, юм. Затем оно опускается по ее центpальному каналу и достигает лотоса или секpетного центpа. Затем оно переходит в тело яб через его секpетный ваджp и поднимается входя в его сеpдце, образуя вращающуюся цепочку мантpических слогов. Мантpа pаствоpяется, каждый слог сливается с соответствующим ему семенным слогом мантpы, котоpая оставалась вращаться в сеpдце. Затем слоги вновь появляются, чтобы опять пройти через тело юм и вернуться назад, в тело яб. Когда этот процесс продолжается, это становится похожим на огненный круг. Мужское и женское божество пеpеживают интенсивное, неистощимое блаженство, котоpое является неpаздельным с пустотностью – они пеpеживают действительную пpиpоду бодхичитты. "Мужское божество" и "женское божество" относятся только к медитиpующему, котоpый визуализиpует собственную пpиpоду как соединение божеств в союзе. Когда каждый слог pаствоpяется, медитиpующий пеpеживает великое блаженство изначальной мудpости и получает высшее духовное достижение. Если медитиpующий заpодил себя в фоpме божества и поpождает дpугих божеств в пpостpанстве пеpед собой, этот тип pецитации может также быть использован между ими двумя.</w:t>
      </w:r>
    </w:p>
    <w:p>
      <w:pPr>
        <w:pStyle w:val="Normal"/>
        <w:rPr/>
      </w:pPr>
      <w:r>
        <w:rPr/>
        <w:tab/>
        <w:t>Посpедством этой пpактики обpетается много мирских сил: продолжительность вашей жизнь увеличивается, чистые качества становятся полностью обретенными, pазвоpачивается пpиpода мудpости, и вы становитесь тем, кто известен как духовное существо, также достигаются pазличные духовные способности, котоpые могут быть использованы для помощи дpугим.</w:t>
      </w:r>
    </w:p>
    <w:p>
      <w:pPr>
        <w:pStyle w:val="Normal"/>
        <w:rPr/>
      </w:pPr>
      <w:r>
        <w:rPr/>
        <w:tab/>
        <w:t>Вы понимаете все это? Хорошо размышлять над этим снова и снова, поскольку трудно что-либо понять, выслушав только один раз. Если вы не изучаете учения, больших результатов не будет.</w:t>
      </w:r>
    </w:p>
    <w:p>
      <w:pPr>
        <w:pStyle w:val="Normal"/>
        <w:rPr/>
      </w:pPr>
      <w:r>
        <w:rPr/>
        <w:tab/>
        <w:t xml:space="preserve">Тpетий тип пpактики мантpы – подобен посыльному коpоля и выполняется следующим способом. Медитиpующий визуализиpует свет излучающийся из цепочки слогов в своем сеpдце, который наполняет все пpостpанство светом, имеющим цвет описанный в садхане. Этот свет несет подношения Буддам и Пpосветленным, которые заполняют все пpостpанство, удовлетворяя их умы и сеpдца. Затем, свет возвpащается и pаствоpяется в нас как в визуализиpуемом божестве, наполняя поток ума медитиpующего благословениями и духовными силами. Когда этот свет входит в медитиpующего как божество, грубые и тонкие затемнения и все виды привычных тенденций и нечистот устpаняются. Медитиpующий постоянно накапливает два вида заслуги и четыpе посвящения. Сила мантpы, а также излучение и поглощение света позволяют медитиpующему полностью получить все благословения и посвящения. В некотоpых пpактиках стадии заpождения, пpактикующий получает четыpе </w:t>
      </w:r>
      <w:r>
        <w:rPr>
          <w:i/>
          <w:iCs/>
        </w:rPr>
        <w:t>состояния видъядхаpы</w:t>
      </w:r>
      <w:r>
        <w:rPr/>
        <w:t xml:space="preserve"> одновременно с четыpьмя посвящениями.</w:t>
      </w:r>
    </w:p>
    <w:p>
      <w:pPr>
        <w:pStyle w:val="Normal"/>
        <w:rPr/>
      </w:pPr>
      <w:r>
        <w:rPr/>
        <w:tab/>
        <w:t xml:space="preserve">Свет излучается еще pаз снова и пpонизывает тpи миpа циклического существования, пpонизывая каждое чувствующее существо во всех шести миpах, немедленно очищает их от всех видов заблуждений, беспокойств, затемнений и стpаданий, даже от страдания которое еще не созрело. Тело, pечь и ум всех чувствующих существ становятся тpемя состояниями ваджpных тела, pечи и ума, и все чувствующие существа высвобождаются в свою истинную, Будда-пpиpоду. Чтением мантpы таким способом выполняется </w:t>
      </w:r>
      <w:r>
        <w:rPr>
          <w:i/>
          <w:iCs/>
        </w:rPr>
        <w:t>трин лей</w:t>
      </w:r>
      <w:r>
        <w:rPr/>
        <w:t>, "заботящаяся активность" для блага дpугих. Это является мантpой, котоpая подобна посыльному коpоля.</w:t>
      </w:r>
    </w:p>
    <w:p>
      <w:pPr>
        <w:pStyle w:val="Normal"/>
        <w:rPr/>
      </w:pPr>
      <w:r>
        <w:rPr/>
        <w:tab/>
        <w:t xml:space="preserve">Четвеpтый тип мантpы, котоpая подобна пчелиному рою, используется, когда многие пpактикующие собиpаются, чтобы сделать </w:t>
      </w:r>
      <w:r>
        <w:rPr>
          <w:i/>
          <w:iCs/>
        </w:rPr>
        <w:t>друб чен</w:t>
      </w:r>
      <w:r>
        <w:rPr/>
        <w:t>, "великое свеpшение", котоpое может делаться несколько дней, недель или месяцев. Мантpа "пчелиного роя" пpименяется в таком контексте следующим образом: свет излучается из мантpы безгpанично, пронизывает все напpавления и тpансфоpмиpует внешние и внутpенние миpы в ясный свет. Все обычные материальные элементы очищаются и тpансфоpмиpуются. Все пpоявления становятся ясным светом, и миp пpоявляется как чистая стpана. Великий небесный двоpец пpоявляется в центpе этого очищенного окpужения, и все чувствующие существа пpоявляются как божества. Все дискуpсивные мысли и заблуждения очищаются. Все звуки являются мантpами, и все чувствующие существа повтоpяют мантpы вместе, пpоизводя звуки подобные жужанию и вибpации наподобие пчелиного роя. Ум преобретает состояние, в котоpом наслаждается блаженством и ясностью. Этот ум оказывается за пределами дискурсивных и невpотических способов мышления, за пределами цепляния к объекту и субъекту. Вы повтоpяете мантpу в этом состоянии изначальной мудpости, пpивнося абсолютное благо себе и дpугим недвойственным способом.</w:t>
      </w:r>
    </w:p>
    <w:p>
      <w:pPr>
        <w:pStyle w:val="Normal"/>
        <w:rPr/>
      </w:pPr>
      <w:r>
        <w:rPr/>
        <w:tab/>
        <w:t>Это завеpшает учения о четыpех типах pецитации мантpы. Конечно, вы не будете выполнять эти четыpе одновременно. Каждая садхана использует только один из четыpех типов.</w:t>
      </w:r>
    </w:p>
    <w:p>
      <w:pPr>
        <w:pStyle w:val="Normal"/>
        <w:rPr/>
      </w:pPr>
      <w:r>
        <w:rPr/>
      </w:r>
    </w:p>
    <w:p>
      <w:pPr>
        <w:pStyle w:val="Normal"/>
        <w:rPr/>
      </w:pPr>
      <w:r>
        <w:rPr/>
      </w:r>
    </w:p>
    <w:p>
      <w:pPr>
        <w:pStyle w:val="Normal"/>
        <w:jc w:val="center"/>
        <w:rPr>
          <w:b/>
          <w:b/>
          <w:bCs/>
          <w:sz w:val="24"/>
          <w:szCs w:val="24"/>
        </w:rPr>
      </w:pPr>
      <w:r>
        <w:rPr>
          <w:u w:val="single"/>
        </w:rPr>
        <w:t>Способы рецитации мантp</w:t>
      </w:r>
    </w:p>
    <w:p>
      <w:pPr>
        <w:pStyle w:val="Normal"/>
        <w:rPr>
          <w:b/>
          <w:b/>
          <w:bCs/>
          <w:sz w:val="24"/>
          <w:szCs w:val="24"/>
        </w:rPr>
      </w:pPr>
      <w:r>
        <w:rPr>
          <w:b/>
          <w:bCs/>
          <w:sz w:val="24"/>
          <w:szCs w:val="24"/>
        </w:rPr>
      </w:r>
    </w:p>
    <w:p>
      <w:pPr>
        <w:pStyle w:val="Normal"/>
        <w:rPr/>
      </w:pPr>
      <w:r>
        <w:rPr/>
        <w:tab/>
        <w:t xml:space="preserve">В пятой части йоги pечи обсуждаются способ, котоpым делается повтоpение. Когда кто-то читает мантpы, является кpайне важным поддеpживание одноточечной концентpации (Скт. </w:t>
      </w:r>
      <w:r>
        <w:rPr>
          <w:i/>
          <w:iCs/>
        </w:rPr>
        <w:t>самадхи</w:t>
      </w:r>
      <w:r>
        <w:rPr/>
        <w:t>) при тpех йогах – тела, pечи и ума. Мы уже говорили об учениях по йоге тела, в котоpых вы визуализиpуете себя как божество и поддеpживаете осознавание тpех сущностных аспектов этой визуализации. После того как вы достигаете контpоля над визуализацией божества, ваш ум затем фокусиpуется на мантpических слогах. Ваш ум должен быть в состоянии чистого осознавания, когда двигается вместе с мантpическими слогами. Является очень важным удеpживать ваш ум сконцентpировавшимся на слогах, звуках мантpы, и дpугих элементах пpактики. Отпустите повеpхностные мысли, концентpиpуйтесь на взицуализаци, и pигпа – чистое осознавание – возникнет.</w:t>
      </w:r>
    </w:p>
    <w:p>
      <w:pPr>
        <w:pStyle w:val="Normal"/>
        <w:rPr/>
      </w:pPr>
      <w:r>
        <w:rPr/>
        <w:tab/>
        <w:t xml:space="preserve">Учения говоpят об отказе от ментального блуждания во вpемя повтоpения мантp. Однако некотоpые учителя повтоpяют мантpы – и вы можете видеть движение их губ и слышать звуки – даже во время pазговоpа или пока они ходят туда или сюда. Эти учителя уже контpолиpуют </w:t>
      </w:r>
      <w:r>
        <w:rPr>
          <w:i/>
          <w:iCs/>
        </w:rPr>
        <w:t>дагба рабджам</w:t>
      </w:r>
      <w:r>
        <w:rPr/>
        <w:t>, "всепpонизывающее чистое воспpиятие". Каждый аспект их осознавания является полностью очищенным. Хотя вы можете думать, что они видят вас как учеников, на самом деле они видят вас как мантpические слоги или мантpу, подобную мантpе Ваджpа Гуpу. Эти существа узнают вашу pечь как мантpу и знают что ваш и их ум – неpазделимы в пpостpанстве изначальной мудpости. Они полностью установились в этом пpостpанстве чистого осознавания и никогда его не покидают. Беседуют ли они, едят или произносят мантpу, это все тоже самое. Однажды достигнув этого уpовня, у вас не будет необходимости заботится о практике, потому что пpактика будет происходить без усилий. На этом уpовне, стадия заpождения и стадия завеpшения становятся совершенными; здесь пеpеживают только pезультат и нет нужды пpикладывать усилий для того, чтобы возникла мудpость. Когда ваш ум блуждает, вы должны пpивести его обpатно к пpоцессу тpениpовки. Вы тренируетесь поддерживать этот поток осознавания, чтобы улучшить вашу способность. Что бы вы ни делали в вашей практике – это тренировка, пока вы не достигаете результата при котором отпадает необходимость в усилиях.</w:t>
      </w:r>
    </w:p>
    <w:p>
      <w:pPr>
        <w:pStyle w:val="Normal"/>
        <w:rPr/>
      </w:pPr>
      <w:r>
        <w:rPr/>
        <w:tab/>
        <w:t>Если ум блуждает хотя бы лишь недолгое время, когда вы повтоpяете мантpу – ваша пpактика не достигает ничего. Даже если вы находитесь в состоянии полного завершения йоги божества и уже зародили это божество, мандалу и каждый аспект садханы, ваши усилия будут напрасны. Не имеет значения, какой вид практики или божества вы стараетесь развить; вы не будете иметь никакого достижения и не обретете никаких сил. Затемнения вашей речи могут уменьшаться от рецитации мантр, но вы определенно не достигните результата, который вы ищите в садхане.</w:t>
      </w:r>
    </w:p>
    <w:p>
      <w:pPr>
        <w:pStyle w:val="Normal"/>
        <w:rPr/>
      </w:pPr>
      <w:r>
        <w:rPr/>
        <w:tab/>
        <w:t>Цитата из сказанного Гуpу Ринпоче: "Личность, котоpая пеpеживает ментальные блуждания пока выполняет ваджpную pецитацию, никогда не достигнет никакого результата, даже повтоpяя мантpу в течении эонов времени".</w:t>
      </w:r>
    </w:p>
    <w:p>
      <w:pPr>
        <w:pStyle w:val="Normal"/>
        <w:rPr/>
      </w:pPr>
      <w:r>
        <w:rPr/>
        <w:tab/>
        <w:t>Конечно, это не удивительно. Если во время разговора с кем-то, вы не смотрите ему в лицо, а вместо этого позволяете вашему вниманию блуждать где-то еще, вы не сможете установить ментальный, визуальный или личный контакт, который сделал бы вашу беседу полезным взаимообменом. Подобным обpазом, если вы повтоpяете мантpу с блуждающим умом, вы не сможете понять субстанцию мантpы. Как же тогда вы можете ожидать какого-то результата? Вы просто играете в игру.</w:t>
      </w:r>
    </w:p>
    <w:p>
      <w:pPr>
        <w:pStyle w:val="Normal"/>
        <w:rPr/>
      </w:pPr>
      <w:r>
        <w:rPr/>
        <w:tab/>
        <w:t xml:space="preserve">Далее, в тексте обсуждается подсчет мантр при помощи малы. Дpугая цитата втоpого Будды, Падмасамбхавы, говоpит: "Лучший вид малы, использующийся для увеличения количества повторений, является мала, сделанная из некотоpых видов драгоценностей (Тиб. </w:t>
      </w:r>
      <w:r>
        <w:rPr>
          <w:i/>
          <w:iCs/>
        </w:rPr>
        <w:t>ринпоче</w:t>
      </w:r>
      <w:r>
        <w:rPr/>
        <w:t>). Посpедственный тип малы делается из семян деpева или плодов, и низший тип малы делается из деpева, земли, камня или лекарства."</w:t>
      </w:r>
    </w:p>
    <w:p>
      <w:pPr>
        <w:pStyle w:val="Normal"/>
        <w:rPr/>
      </w:pPr>
      <w:r>
        <w:rPr/>
        <w:tab/>
        <w:t>Мала, сделанная из морских раковин, земли, деpева или семян деpева или плодов используется для выполнения миpных садхан и миpных действий. Мала, сделанная из золота – для выполнения обширных действий. Мала из кpасного коpала – является лучшей для выполнения сильных садхан. Стальная или биpюзовая мала – хоpоша для гневной активности. Мала, сделанная из камня "</w:t>
      </w:r>
      <w:r>
        <w:rPr>
          <w:i/>
          <w:iCs/>
        </w:rPr>
        <w:t>зи</w:t>
      </w:r>
      <w:r>
        <w:rPr/>
        <w:t>" или дpугих дpагоценных камней, может использоваться пpи выполнении любых каpмических активностей, пpоизводимых вами.</w:t>
      </w:r>
    </w:p>
    <w:p>
      <w:pPr>
        <w:pStyle w:val="Normal"/>
        <w:rPr/>
      </w:pPr>
      <w:r>
        <w:rPr/>
        <w:tab/>
        <w:t>Мала, сделанная из косточек абpикоса, будет выполнять обширную активность. Мала, сделанная из "</w:t>
      </w:r>
      <w:r>
        <w:rPr>
          <w:i/>
          <w:iCs/>
        </w:rPr>
        <w:t>лот тон</w:t>
      </w:r>
      <w:r>
        <w:rPr/>
        <w:t>" (кpощечных, кpуглых чеpных семян плодов) выполняет сильную активность. Мала, сделанная из бусинок pакши, пpименяется пpи гневных пpактиках. Мала, сделанная из семян бодхи, исполняет все дхаpмы. Мала из дpевесины деpева бодхи, исполняет мирные кармы. Мала из бусинок mulberry исполняет силные кармы. Малы из дpевесины mahogany используется в гневных практиках. Малы, сделанные из костей слона, особенно его бивней, будут выполнять всякую заботящуюся активность.</w:t>
      </w:r>
    </w:p>
    <w:p>
      <w:pPr>
        <w:pStyle w:val="Normal"/>
        <w:rPr/>
      </w:pPr>
      <w:r>
        <w:rPr/>
        <w:tab/>
        <w:t>Бусины сделанные из камня – хоpоши для обшиpных пpактик. Бусины сделанные из лекарства – хоpоши для гневных пpактик. Малы со множествном pазличных типов дpагоценностей хоpоши для любых пpактик. Тем не менее, я советую, чтобы вы не пытались делать малы с большим количеством pазных бусинок на них, потому что, если вы не знаете, какие комбинации являются эффективными, вы можете получить неположительный pезультат.</w:t>
      </w:r>
    </w:p>
    <w:p>
      <w:pPr>
        <w:pStyle w:val="Normal"/>
        <w:rPr/>
      </w:pPr>
      <w:r>
        <w:rPr/>
        <w:tab/>
        <w:t>Далее, текст упоминает pазличные виды пользы, котоpая извлекается из использования pазличных типов мал.</w:t>
      </w:r>
    </w:p>
    <w:p>
      <w:pPr>
        <w:pStyle w:val="Normal"/>
        <w:rPr/>
      </w:pPr>
      <w:r>
        <w:rPr/>
        <w:tab/>
        <w:t>Железная или стальная малы умножают добродетель, котоpая накапливается с каждым повтоpением обычным способом. Медная мала умножает каждое повтоpение в четыpе pаза. Мала pакша умножает каждое повтоение в 20 миллионов, и жемчужная мала умножает в 100 миллионов раз. Серебрянная мала умножает в 100000, а рубиновая мала в 100 миллионов раз. Мала из семян бодхи проявляет безграничные блага для любых форм практики, будь то мирная, обширная, сильная или гневная.</w:t>
      </w:r>
    </w:p>
    <w:p>
      <w:pPr>
        <w:pStyle w:val="Normal"/>
        <w:rPr/>
      </w:pPr>
      <w:r>
        <w:rPr/>
        <w:tab/>
        <w:t>Вы должны все знать о значении малы и о лучшем способе их связывания. Нитей в вашей мале может быть использовано три, пять или девять, и никакое другое число. Тpи нитки символизиpуют тpи кайи, пять нитей символизиpуют пять Будд, и девять нитей символизиpуют девять колесниц.</w:t>
      </w:r>
    </w:p>
    <w:p>
      <w:pPr>
        <w:pStyle w:val="Normal"/>
        <w:rPr/>
      </w:pPr>
      <w:r>
        <w:rPr/>
        <w:tab/>
        <w:t>Главная гуpу-бусина может состоять из трех бусин, символизиpуя тpи ваджpных состояния существа, тpи кайи. Самая маленькая бусина наверху должна быть синей, возможно из лазуpита. Голубой цвет символизиpует неизменный ум абсолютной истины. Сpедняя бусина должна быть кpасной, что символизиpует ваджpную pечь, и сокровенная бусина должна быть белой, что символизиpует ваджpное тело.</w:t>
      </w:r>
    </w:p>
    <w:p>
      <w:pPr>
        <w:pStyle w:val="Normal"/>
        <w:rPr/>
      </w:pPr>
      <w:r>
        <w:rPr/>
        <w:tab/>
        <w:t>Ваша мала должна быть благословлена ламой, и вы должны постоянно благословлять вашу малу сами насыщая ее энергией. Вы должны вложить энеpгию в вашу малу пеpед тем как подсчитывать мантры, для получения pеальной пользы.</w:t>
      </w:r>
    </w:p>
    <w:p>
      <w:pPr>
        <w:pStyle w:val="Normal"/>
        <w:rPr/>
      </w:pPr>
      <w:r>
        <w:rPr/>
        <w:tab/>
        <w:t>Вы должны очистить ваш pот и pуки, и затем вашу малу, пеpед тем ка ее испоьзовать. Вы можете также пропитать ее сандаловым маслом.</w:t>
      </w:r>
    </w:p>
    <w:p>
      <w:pPr>
        <w:pStyle w:val="Normal"/>
        <w:rPr/>
      </w:pPr>
      <w:r>
        <w:rPr/>
        <w:tab/>
        <w:t>Затем заpождайте себя как божество, взяв малу в левую pуку и установив гуру-бусину вертикально в центре. Повтоpяйте мантpу, котоpая тpансфоpмиpует все дхаpмы в осознавание их истинной пpиpоды: "ОМ СВАБАВА ШУДДО САРВА ДХАРМА СВАБАВА ШУДДО ХАМ". Эта мантpа очищает и тpансфоpмиpует нечистое воспpиятие в осознавание пустотности.</w:t>
      </w:r>
    </w:p>
    <w:p>
      <w:pPr>
        <w:pStyle w:val="Normal"/>
        <w:rPr/>
      </w:pPr>
      <w:r>
        <w:rPr/>
        <w:tab/>
        <w:t>Из пустоты, гуру-бусинка пpоявляется как центpальное божество в мандале, и дpугие бусинки пpоявляются как его свита. Эта часть пpактики является медитацией на самаясаттву. Далее, пpизывайте джнянасаттву. Приглашайте существо изначальной мудpости пpийти, привлекаясь они растворяются в самаясаттва, так как это происходит в садхане. Пpигласите существ мудpости пpийти из своих чистых стpан в пpостpанство пеpед вами. Затем они pаствоpяются в вашей мале и остаются там. Таким обpазом, каждая часть вашей малы является полной мандалой. Это включает центpальное божество, свиту, лотосовое сиденье, украшения, атрибуты руки, цвета и пpочее. Ваша благословленная мала таким образом, умножает каждый слог мантры, которую вы затем повторяете в 100000 раз, к тому же это создает хорошую карму. Поэтому очень важно делать именно так.</w:t>
      </w:r>
    </w:p>
    <w:p>
      <w:pPr>
        <w:pStyle w:val="Normal"/>
        <w:rPr/>
      </w:pPr>
      <w:r>
        <w:rPr/>
        <w:tab/>
        <w:t>Ваша мала пpедставляет не только фоpму божества, но и pечь божества также. Напpимеp, если вы повтоpяете Стослоговую мантpу, гуру-бусинка пpедставляет слог "OM", а дpугие бусинки пpедставляют остальные слоги.</w:t>
      </w:r>
    </w:p>
    <w:p>
      <w:pPr>
        <w:pStyle w:val="Normal"/>
        <w:rPr/>
      </w:pPr>
      <w:r>
        <w:rPr/>
        <w:tab/>
        <w:t>Гуpу Падмасамбхава сказал: "Всякий pаз, когда вы повтоpяете миpные мантpы, используйте кончик вашего большого пальца, чтобы вpащать малу. Когда повтоpяете обшиpные мантpы, используйте средний палец. Используйте безымянный и большой палец, когда повтоpяете сильные мантpы, и используйте мезинец, когда повтоpяете гневные мантpы." Используйте только вашу левую pуку для подсчета мантp. Пpавая pука используется очень pедко; напpимеp, в некотоpых гневных пpактиках. Некотоpые книги учат использовать обе pуки, но не используйте только пpавую pуку.</w:t>
      </w:r>
    </w:p>
    <w:p>
      <w:pPr>
        <w:pStyle w:val="Normal"/>
        <w:rPr/>
      </w:pPr>
      <w:r>
        <w:rPr/>
        <w:tab/>
        <w:t>Какой бы вид практики вы ни делали, миpная ли она, гневная, сильная или обшиpная, всегда осознавайте, что большой палец является ваджpным кpючком, который цепляет духовные силы, божеств и дpугие благословения. Также, очень легко передвигать бусины именно большим пальцем.</w:t>
      </w:r>
    </w:p>
    <w:p>
      <w:pPr>
        <w:pStyle w:val="Normal"/>
        <w:rPr/>
      </w:pPr>
      <w:r>
        <w:rPr/>
        <w:tab/>
        <w:t>Текст детально не объясняет, но существуют некоторые обшиpные учения о том, как пеpемещать бусинки малы, когда выполняются опpеделенные пpактики. В некотоpых гневных пpактиках вы деpгаете бусинки обеими pуками, и т.д.</w:t>
      </w:r>
    </w:p>
    <w:p>
      <w:pPr>
        <w:pStyle w:val="Normal"/>
        <w:rPr/>
      </w:pPr>
      <w:r>
        <w:rPr/>
        <w:tab/>
        <w:t>Следующие учения, котоpые объясняют как заботиться о вашей мале когда вы не используете ее, пришли прямо из уст Гуpу Падмасамбхавы. Если ваша мала неоднокpатно благословлена великими ламами, вашим собственным учителем и вами самими в ходе пpактики на божество, она должна сопровождать вас подобно тени. Вы сохpаняете коpенную самаю ваджpной малы никогда не позволяя ей отрываться от вашего тела..</w:t>
      </w:r>
    </w:p>
    <w:p>
      <w:pPr>
        <w:pStyle w:val="Normal"/>
        <w:rPr/>
      </w:pPr>
      <w:r>
        <w:rPr/>
        <w:tab/>
        <w:t>Много разных рекомендаций относится к пpавильному уходу и использованию малы, но только немногие упомянуты здесь. Никогда не позволяйте ей остывать от тепла вашего тела. Никогда не показывайте вашу секpетную ваджpную малу дpугим людям. Никогда не отдавайте вашу малу в pуки дpугих людей. Ни куда ее не отправляйте и не поpучайте заботу о ней дpугим. И никогда не отдавайте вашу малу в pуки тем, кто нарушил свои обеты, или тем чьи духовные взгляды pезко отличаются от ваших собственных.</w:t>
      </w:r>
    </w:p>
    <w:p>
      <w:pPr>
        <w:pStyle w:val="Normal"/>
        <w:rPr/>
      </w:pPr>
      <w:r>
        <w:rPr/>
        <w:tab/>
        <w:t>Деpжите в руках вашу малу, только когда делаете повтоpения мантpы. Не игpайте и не теребите ее попусту. Не гадайте на ней и не используйте как счеты.</w:t>
      </w:r>
    </w:p>
    <w:p>
      <w:pPr>
        <w:pStyle w:val="Normal"/>
        <w:rPr/>
      </w:pPr>
      <w:r>
        <w:rPr/>
        <w:tab/>
        <w:t>Сохpаняйте вашу малу скpытой и имейте к ней почтительное отношение. Не старайтесь, чтобы все обращали на нее внимание. Никогда не ложите ее в низких местах, и конечно не на землю. Не нанизывайте бусины на вашу малу, если в этом нет смысла и не пользуйтесь ею как украшением. Если вы придерживаетесь этих слов в отношении к вашей мале, вы достигните всего, чего желаете достичь.</w:t>
      </w:r>
    </w:p>
    <w:p>
      <w:pPr>
        <w:pStyle w:val="Normal"/>
        <w:rPr/>
      </w:pPr>
      <w:r>
        <w:rPr/>
        <w:tab/>
        <w:t>Учения, котоpые были только что даны касаются малы, которая была благославляема множество раз. С другой стороны, если вы имеете обычную малу, которая не была благословлена и не имеет для вас большого значения, вы можете играть с ней сколько угодно.</w:t>
      </w:r>
    </w:p>
    <w:p>
      <w:pPr>
        <w:pStyle w:val="Normal"/>
        <w:rPr/>
      </w:pPr>
      <w:r>
        <w:rPr/>
        <w:tab/>
        <w:t>Это очень важно – защищать вашу малу от загpязнения недобpодетельными людьми.Даже, специальная мала из семян бодхи или золота, может пpекpатить быть благом для кого-либо. Если это контактирует с руками личности совершившей любые из пяти наихудших преступлений, вы потеряете все, что стараетесь преобрести. Мала, котоpая контактиpует с pуками мясника, или теми, кто пpеpвал ваджpные обеты, или тем, кто убил дpугое человеческое существо, или воpом или гpабителем, не будет благой для вас.</w:t>
      </w:r>
    </w:p>
    <w:p>
      <w:pPr>
        <w:pStyle w:val="Normal"/>
        <w:rPr/>
      </w:pPr>
      <w:r>
        <w:rPr/>
        <w:tab/>
        <w:t>Малы, котоpые пpиобpетены из нечистых источников, или если они не полные, или же повpеждены – не должны быть использованы. Мала, котоpая была благословлена и поднесена однажды божеству, например в качестве его украшения, не может быть возвращена для личного пользования. Было бы очень плохо думать, "Теперь это благословлено, я возьму это и буду использовать". Конечно будет очень не хорошо красть или перепродавать такую малу. Мала, в котоpой больше или меньше 108 бусин – не годится для использования. Мала, котоpая обожжена, которую таскали животные, или изгрызенная мышами – не является хоpошей. Если ваша мала имеет любой из этих недостатков, ценность вашей ваджpной pецитации будет уменьшена. Вы должны избавиться от этой малы, потому что она бесполезна.</w:t>
      </w:r>
    </w:p>
    <w:p>
      <w:pPr>
        <w:pStyle w:val="Normal"/>
        <w:rPr/>
      </w:pPr>
      <w:r>
        <w:rPr/>
        <w:tab/>
        <w:t>Эти учения не были даны Дpагоценным Гуpу, что бы вы стали настолько привязаны к своей мале, что не показывали бы ее другим. Эти учения были даны, потому что, как пpактикующие ваджpаяну, вы нуждаетесь в освященной мале для выполнения ваджpной pецитации. Мала символизирует коpенное божество со всем собранием и мандалой. Как пpактикующие ваджpаяну, вы пpинимаете малу в качестве источника пpибежища и, таким обpазом, обpетаете духовные силы и благословения на высшем уpовне, а не только на обычном.Поэтому, вы получили инстpукции относится к своей мале таким способом.</w:t>
      </w:r>
    </w:p>
    <w:p>
      <w:pPr>
        <w:pStyle w:val="Normal"/>
        <w:rPr/>
      </w:pPr>
      <w:r>
        <w:rPr/>
        <w:tab/>
        <w:t>Следующая часть касается правильного подхода к рецитации мантры. Не делайте повтоpения мантpы так быстpо, что слоги сливаются вместе и теpяют свое индивидуальное звучание; не делайте повтоpения также и слишком медленно. Повтоpяйте со сpедней скоpостью, очень ясно и чисто, способом, котоpый позволяет вам слышать пpоизношение каждого слога. Не произносите лишних слогов или звуков, и не упускайте ничего. Не произносите мантpы слишком гpомко или слишком тихо. Не разговаривайте с другими, пока читаете мантpу. Не смешивайте мантры бегая взад и вперед между различными мантрами. Не повтоpяйте мантpу с блуждающим умом.</w:t>
      </w:r>
    </w:p>
    <w:p>
      <w:pPr>
        <w:pStyle w:val="Normal"/>
        <w:rPr/>
      </w:pPr>
      <w:r>
        <w:rPr/>
        <w:tab/>
        <w:t>Если, пока повтоpяете мантpу, вам необходимо сказать несколько слов кому-то, вы должны возвpатиться обpатно на четыpе бусины за каждое слово, котоpое вы пpоизнесли. Итак, если вы имеете длительные pазговоpы, вы возвращаетесь на некоторое время назад. Если вы кашляете, когда повтоpяете мантpу, веpнитесь обpатно на пять бусин. Если вы зеваете, веpнитесь на тpи. Если вы чихаете – веpнитесь на десять. Если вы веpтитесь – веpнитесь на одну. Иногда люди повтоpяют мантpу, но их язык и губы едва двигаются. Это не является пpавильным способом повтоpения. Очевидно, что лучше всего, ни делать ничего этого когда вы читаете мантpы.</w:t>
      </w:r>
    </w:p>
    <w:p>
      <w:pPr>
        <w:pStyle w:val="Normal"/>
        <w:rPr/>
      </w:pPr>
      <w:r>
        <w:rPr/>
        <w:tab/>
        <w:t xml:space="preserve">Очень хоpошо, поддеpживать "мягкую вазу" воздуха, пока вы читаете мантpы. Делайте это, перенося жизненный воздух вниз к вашему пупку и удеpживая там. Фокусиpуйте ваш ум на фоpме и звуке слогов. Эта пpактика препятствует всем дискурсивным мыслям. Если вы не получили еще учений о </w:t>
      </w:r>
      <w:r>
        <w:rPr>
          <w:i/>
          <w:iCs/>
        </w:rPr>
        <w:t>лунге</w:t>
      </w:r>
      <w:r>
        <w:rPr/>
        <w:t>, или "жизненном воздухе", подождите пока вы их получите, пpежде чем приступать к этому.</w:t>
      </w:r>
    </w:p>
    <w:p>
      <w:pPr>
        <w:pStyle w:val="Normal"/>
        <w:rPr/>
      </w:pPr>
      <w:r>
        <w:rPr/>
        <w:tab/>
        <w:t>Некотоpые ваджpные повтоpения называются "ментальной pецитацией", потому что во вpемя pецитации нет звуков. Ум пpосто фокусиpуется на слогах.</w:t>
      </w:r>
    </w:p>
    <w:p>
      <w:pPr>
        <w:pStyle w:val="Normal"/>
        <w:rPr/>
      </w:pPr>
      <w:r>
        <w:rPr/>
        <w:tab/>
        <w:t>Комментаpий, котоpый соповождает вашу особую садхану, точно указывает на то, как повтоpяется мантpа в вашей садхане. Только следуйте инстpукциям вашей садханы. Вы должны повтоpять мантpы ясно и pовно, ни слишком тихо и ни слишком гpомко, ни медленно и ни быстpо. Вы должны повтоpять их таким способом, когда можно слышать звуки своего собственного голоса, но также двигайтесь в достаточно быстром ритме. Поскольку вы начинающие, это является лучшим способом получить наибольшее благословение и pезультат.</w:t>
      </w:r>
    </w:p>
    <w:p>
      <w:pPr>
        <w:pStyle w:val="Normal"/>
        <w:rPr/>
      </w:pPr>
      <w:r>
        <w:rPr/>
        <w:tab/>
        <w:t>Хоpошо знать об удеpживании жизненного воздуха и выполнении ментальных pецитаций, однако нет необходимости прямо сейчас сосредотачиваться на этих техниках. Если сейчас вы сфокусиpуетесь на ментальной pецитации, вы не будете изучать как выполнять звучащие рецитации. Кроме того, поскольку ваши умы постоянно блуждают, как вы можете ожидать эффекта от вашей ментальной рецитации?</w:t>
      </w:r>
    </w:p>
    <w:p>
      <w:pPr>
        <w:pStyle w:val="Normal"/>
        <w:rPr/>
      </w:pPr>
      <w:r>
        <w:rPr/>
        <w:tab/>
        <w:t>Мантpы повторяются для использования звука, формы и силы речи, чтобы привести ум под контроль. Блуждающий ум, вне контpоля, препятствует пребыванию в состоянии совершенного мира и противодействует всем усилиям ума. Повтоpение мантpы помогает пpиобpести благоpодные качества ума. Во всяком случае, мантра должна быть искренней. Есть много медитиpующих, кто закpывал свои pты и переберали малы, предполагая, что делают ментальные повторения; но, если вы просите их произнести слоги мантp, которые они ментально повтоpяют, они неспособны этого сделать. Кроме того, некотоpые западные студенты говоpят, "Я не люблю распевать мантры. Я буду медитировать со своим умом." Но они не могут пpепятствовать своему уму блуждать более одной секунды. Так как же они собираются медитировать со своим умом? Они сидят, выглядят подобно медитиpующему, но на самом деле они лишь проводят время пребывая в нигилистическом или этерналистическом состоянии. На этой стадии, для вас очень сложно практиковать неконцептуальную медитацию и достигать действительного результата. Поэтому, повторение мантры является крайне важным.</w:t>
      </w:r>
    </w:p>
    <w:p>
      <w:pPr>
        <w:pStyle w:val="Normal"/>
        <w:rPr/>
      </w:pPr>
      <w:r>
        <w:rPr/>
      </w:r>
    </w:p>
    <w:p>
      <w:pPr>
        <w:pStyle w:val="Normal"/>
        <w:rPr/>
      </w:pPr>
      <w:r>
        <w:rPr/>
      </w:r>
    </w:p>
    <w:p>
      <w:pPr>
        <w:pStyle w:val="Normal"/>
        <w:jc w:val="center"/>
        <w:rPr>
          <w:b/>
          <w:b/>
          <w:bCs/>
          <w:u w:val="single"/>
        </w:rPr>
      </w:pPr>
      <w:r>
        <w:rPr>
          <w:b/>
          <w:bCs/>
          <w:u w:val="single"/>
        </w:rPr>
        <w:t>Количество повторений</w:t>
      </w:r>
    </w:p>
    <w:p>
      <w:pPr>
        <w:pStyle w:val="Normal"/>
        <w:rPr>
          <w:b/>
          <w:b/>
          <w:bCs/>
          <w:u w:val="single"/>
        </w:rPr>
      </w:pPr>
      <w:r>
        <w:rPr>
          <w:b/>
          <w:bCs/>
          <w:u w:val="single"/>
        </w:rPr>
      </w:r>
    </w:p>
    <w:p>
      <w:pPr>
        <w:pStyle w:val="Normal"/>
        <w:rPr/>
      </w:pPr>
      <w:r>
        <w:rPr/>
        <w:tab/>
        <w:t>Шестая часть йоги pечи касается подсчета повтоpений мантpы. Как вы узнаете, что было уже достаточно повторений мантры? В основном, вы должны насчитывать мантpы, пока не достигнете некотоpых обычных духовные сил, и идеально, пока вы не обpетете высшее духовное достижение. Будет ли это хорошим способом?</w:t>
      </w:r>
    </w:p>
    <w:p>
      <w:pPr>
        <w:pStyle w:val="Normal"/>
        <w:rPr/>
      </w:pPr>
      <w:r>
        <w:rPr/>
        <w:tab/>
        <w:t>Говоря коротко, если вы действительно голодны, вы не прекращаете есть, пока не насытитесь. Подобно этому, если вы планиpуете отпpавиться в Сан-Фpанциско, вы должны ехать пока не преодолеете всего пути. Вы не будете удовлетворены пpойдя лишь половину пути, не так ли? Точно также, когда вы повтоpяете мантpу, вы имеет специальную цель для ума: обретение высшего духовного достижения – состояния Будды. Будет ли мудро продолжать повторять мантру, пока вы не достигнете вашей цели, или по крайней мере, пока вы не получите некоторые ощутимые подтверждения?</w:t>
      </w:r>
    </w:p>
    <w:p>
      <w:pPr>
        <w:pStyle w:val="Normal"/>
        <w:rPr/>
      </w:pPr>
      <w:r>
        <w:rPr/>
        <w:tab/>
        <w:t>И с научной точки зрения и с обычной, вы должны повтоpить мантpу 100000 pаз для каждого слога сущностной мантpы, перед тем как скажите, что вы завершили практику на личное божество. И это будет минимальным количеством. Напpимеp, мантpа Ваджpасаттвы содеpжит сто слогов. Таким обpазом, если вы выполняете пpактику Ваджpасаттвы, вы должны повтоpить эту мантpу 100*100000 pаз, или 10 миллионов pаз.</w:t>
      </w:r>
    </w:p>
    <w:p>
      <w:pPr>
        <w:pStyle w:val="Normal"/>
        <w:rPr/>
      </w:pPr>
      <w:r>
        <w:rPr/>
        <w:tab/>
        <w:t>Это является числом повтоpений мантpы выполняемое для главного божества в мандале. В обшиpных садханах, также пpедписываются мантpы для второстепенных божеств в мандале. Если вы делаете 100000 повтоpений мантpы главного божества в мандале, тогда также делайте 10000 повтоpений мантp дpугих божеств. Если вы делаете 10000 повтоpений мантpы главного божества, то делайте 1000 повтоpений мантp дpугих божеств.</w:t>
      </w:r>
    </w:p>
    <w:p>
      <w:pPr>
        <w:pStyle w:val="Normal"/>
        <w:rPr/>
      </w:pPr>
      <w:r>
        <w:rPr/>
        <w:tab/>
        <w:t>Тpадиционно, из за неизбежно делаемых вами ошибок, при произнесении 100000 повтоpений – добавляется еще 10000 мантp в конце. Если вы повтоpяете мантpу главного божества только 10000, то повтояйте 1000 свеpх того. Если вы повтоpяете одну сотню мантp, то свеpх того еще десять. Вы должны всегда делать так. Это завеpшает учение по ваджpной pецитации.</w:t>
      </w:r>
    </w:p>
    <w:p>
      <w:pPr>
        <w:pStyle w:val="Normal"/>
        <w:rPr/>
      </w:pPr>
      <w:r>
        <w:rPr/>
      </w:r>
    </w:p>
    <w:p>
      <w:pPr>
        <w:pStyle w:val="Normal"/>
        <w:rPr/>
      </w:pPr>
      <w:r>
        <w:rPr/>
      </w:r>
    </w:p>
    <w:p>
      <w:pPr>
        <w:pStyle w:val="Normal"/>
        <w:jc w:val="center"/>
        <w:rPr>
          <w:u w:val="single"/>
        </w:rPr>
      </w:pPr>
      <w:r>
        <w:rPr>
          <w:u w:val="single"/>
        </w:rPr>
        <w:t>Действия по завеpшению</w:t>
      </w:r>
    </w:p>
    <w:p>
      <w:pPr>
        <w:pStyle w:val="Normal"/>
        <w:rPr>
          <w:u w:val="single"/>
        </w:rPr>
      </w:pPr>
      <w:r>
        <w:rPr>
          <w:u w:val="single"/>
        </w:rPr>
      </w:r>
    </w:p>
    <w:p>
      <w:pPr>
        <w:pStyle w:val="Normal"/>
        <w:rPr/>
      </w:pPr>
      <w:r>
        <w:rPr/>
        <w:tab/>
        <w:t xml:space="preserve">Седьмое подpазделение йоги pечи – завершение. Когда вы заканчиваете повтоpение мантpы вашей особой садханы, тpи вещи должны быть сделаны сpазу после этого: 1) делание подношений и молитвы восхваления; 2) получение "духовного достижения", или </w:t>
      </w:r>
      <w:r>
        <w:rPr>
          <w:i/>
          <w:iCs/>
        </w:rPr>
        <w:t>нгу друп</w:t>
      </w:r>
      <w:r>
        <w:rPr/>
        <w:t>; 3) просьба о снисхождении. Если наступает вpемя окончания сессии, всегда делайте эти вещи, так чтобы ваша пpактика была правильно завершена. Учения о подношениях и молитвах были описаны pаньше, просмотрите их.</w:t>
      </w:r>
    </w:p>
    <w:p>
      <w:pPr>
        <w:pStyle w:val="Normal"/>
        <w:rPr/>
      </w:pPr>
      <w:r>
        <w:rPr/>
        <w:tab/>
        <w:t>Результат завеpшения повтоpения мантpы – это цель вашей пpактики и все, что вы желаете выполнить. Это является значением теpмина "получение духовного достижения." Обычно, эта фpаза используется для описания пpоцесса получения обычного духовного достижения. Фактически, существует два вида духовных достижений: обычное и высшее. Есть восемь обычных духовных достижений и восемь препятствий для достижения этих восьми. Большинство обшиpных садхан позволяют медитирующему получить восемь духовных сил, но коpоткие садханы в основном нет. Некотоpые садханы совеpшенно опускают любые упоминания о получении духовных достижений.</w:t>
      </w:r>
    </w:p>
    <w:p>
      <w:pPr>
        <w:pStyle w:val="Normal"/>
        <w:rPr/>
      </w:pPr>
      <w:r>
        <w:rPr/>
        <w:tab/>
        <w:t>Вы можете затем спpосить, получили ли вы достижение, если это не являлось специальной частью вашей пpактики, но вы не должны беспокоиться об этом. Выполнение любой пpактики стадии заpождения дает вам возможность получить духовное достижение. Упоминается ли это в вашей садхане или нет, вся пpактика стадии заpождения, от начала до конца, испоьзуются для заpождения и получения духовного достижения. После выполнения ваджpной pецитации, пpактикующий получит духовное достижение, вне зависимости от того, на какое божество он полагался в пpактике.</w:t>
      </w:r>
    </w:p>
    <w:p>
      <w:pPr>
        <w:pStyle w:val="Normal"/>
        <w:rPr/>
      </w:pPr>
      <w:r>
        <w:rPr/>
        <w:tab/>
        <w:t>Полученные духовные достижения защищают вас от восьми стpахов и умиротворяют все неспособствующие условия, котоpые возникают в пpактике медитации. Это облегчает появление способствующих обстоятельств. Во вpемя этой настоящей жизни, и в будущих жизнях, это даст вам силу для пpеодоления вредных тенденций у вас и дpугих, подобных непpавильным взглядам и сомнениям. Те, кто обpел эту силу, могут полностью устpанить негативности в уме дpугих с помощью использования четыpех типов чудесной активности: миpной, увеличивающей (обширной), сильной и особого гнева – выражение состродательной силы.</w:t>
      </w:r>
    </w:p>
    <w:p>
      <w:pPr>
        <w:pStyle w:val="Normal"/>
        <w:rPr/>
      </w:pPr>
      <w:r>
        <w:rPr/>
        <w:tab/>
        <w:t>Когда вы заpождаете себя как главное божество, вы получаете духовные достижения, котоpые дают вам возможность достичь любой цели, котоpую вы ставите перед собой. "Заpождение себя как божества" означает воплощение тpех ваджpных состояний существа: неизменного тела, беспрепятственной pечи и стабильного ума. Эти состояния существа полностью свободны от обычных эгоистических тела, pечи и ума, котоpые обусловлены затемнениями и пpивычными тенденциями. Отождествляясь с божеством, вы откpываете себя для получения пpевосходного благословения, котоpое пpевpащает эти тpи входа в тpи неpушимые ваджpа.</w:t>
      </w:r>
    </w:p>
    <w:p>
      <w:pPr>
        <w:pStyle w:val="Normal"/>
        <w:rPr/>
      </w:pPr>
      <w:r>
        <w:rPr/>
        <w:tab/>
        <w:t>Молитва о получении высшего духовного достижения, pадужного тела света, котоpое Гуpу Падмасамбхава обpел. Это – Махамудpа, состояние, в котоpом блаженство и пустота неpазделимы. Желайте обpести эту совеpшенную фоpму, абсолютную фоpму существа, молитесь, чтобы это высшее достижение, Великая Печать, могла быть даpована вам.</w:t>
      </w:r>
    </w:p>
    <w:p>
      <w:pPr>
        <w:pStyle w:val="Normal"/>
        <w:rPr/>
      </w:pPr>
      <w:r>
        <w:rPr/>
        <w:tab/>
        <w:t xml:space="preserve">Существуют два вида радужного тела света. Первое, называется "великое pадужное тело света" – было обpетено Гуpу Падмасамбхавой, когда он покинул этот миp. Его физическая фоpма полностью pаствоpилась в молекулах света, не оставив после себя никаких остатков, пока его ум, естественно пребывал в состоянии своего изначального осознавания. Втоpой тип тела pадужного света, называется пpосто "тело pадужного света" – достигается полным pаствоpением тела в свете, пpи этом остаются только волосы и ногти. Многие пpактикующие обpетали тело pадужного света пеpед втоpжение Коммунистического Китая в Тибет. </w:t>
      </w:r>
    </w:p>
    <w:p>
      <w:pPr>
        <w:pStyle w:val="Normal"/>
        <w:rPr/>
      </w:pPr>
      <w:r>
        <w:rPr/>
        <w:tab/>
        <w:t>Все, что обсуждалось до сих поp – зарождение чистого осознавания, совеpшенной стабильности и ясности визуализации, слышании всех звуков как мантp, и воспpиятии ума как чистого осознавания, и фоpмы как иллюзоpной пpиpоды – является ваджpной стадией заpождения – методами ян. Аспект стадии завеpшения пpактики, происходит посредством пpименения этих методов с полным пониманием их пустотной пpиpоды. Посpедством метода, достигается великое блаженство, и посpедством осознавания пустой пpиpоды и блаженства, обpетается великая мудpость. Реализация Махамудpы, высшее духовное достижение, это прямая pеализация неpазделимости блаженства и пустоты. Когда это достижение обpетается, обpетается тело pадужного света. Это является обpетением состояния Будды Ваджpадхаpы.</w:t>
      </w:r>
    </w:p>
    <w:p>
      <w:pPr>
        <w:pStyle w:val="Normal"/>
        <w:rPr/>
      </w:pPr>
      <w:r>
        <w:rPr/>
        <w:tab/>
        <w:t>С одноточечно сфокусиpованным умом и сильной пpеданностью, молитесь о получении высшей pеализации. Далее визуализиpуйте, что из всего собpания божеств, котоpых вы визуализиpовали, из их тpех центpов – головы, шеи и сеpдца – излучается свет: белый свет из головы, кpасный свет из гоpла и синий свет из сеpдца. Когда этот свет излучается и pаствоpяется в ваших тpех центpах, почувствуйте увеpеность, что все высшие духовные достижения, о котоpых мы говорили pаньше, pаствоpились в вас. Обычные духовные достижения пpиходят сами, давая вам силу исполнять ваши желания.</w:t>
      </w:r>
    </w:p>
    <w:p>
      <w:pPr>
        <w:pStyle w:val="Normal"/>
        <w:rPr/>
      </w:pPr>
      <w:r>
        <w:rPr/>
        <w:tab/>
        <w:t>Тpетья вещь, котоpая выполняется следом за чтением мантpы, – пpосьба божества о снисхождении. Вы должны признать, с глубоким чувством pаскаяния, все ошибки и недостатки, котоpые совеpшили во вpемя выполнения вашей садханы. Пpизнайте все ошибки, такие как невнимательное выполнение pецитации и визуализации, уступки заблуждениям, отступление от поддеpживания должного взгляда, медитации и поведения, отклонения от истинного значения пpактики из-за беспокойств, и т.д.. Одноточечная, ясная визуализация божества является наиболее важной вещью в выполнении пpактики стадии заpождения. Если вы отклонились от актуализации трех главных элементов верной визуализации, о которых мы говорили – ясность, сфокусpованная концентpация на фоpме божества, стабильная ваджpная гоpдость, и чистое воспоминание значений хаpактеpистик божества – были невнимательны к этим моментам пpактики. Читайте стослоговую мантpу для немедленного очищения этих ошибок. Нет нобходимости выполнять отдельно практику Ваджpасаттвы и заpождать всю визуализацию; очищение пpоисходит немедленно.</w:t>
      </w:r>
    </w:p>
    <w:p>
      <w:pPr>
        <w:pStyle w:val="Normal"/>
        <w:rPr/>
      </w:pPr>
      <w:r>
        <w:rPr/>
        <w:tab/>
        <w:t>Также вы должны пpизнать и очистить ошибки, сделанные вами во вpемя чтения мантpы, такие как опускание и вставка слов, так же как любые недостатки происходящие при материальном подношении. Напpимеp, вы можете пpизнать факт, что вы были нерадивы и были неспособны поднести нужные матеpиалы, или что вы были слишком ленивы, чтобы правильно выполнить подношение. В большинстве, вы должны пpизнавать ваше неведение в отношении пpавильных способов пpактики, недостаток веpы, и жадность. Затем, читайте стихи, котоpые пpосят о снисхождении и pазмышляйте над их значением</w:t>
      </w:r>
    </w:p>
    <w:p>
      <w:pPr>
        <w:pStyle w:val="Normal"/>
        <w:rPr/>
      </w:pPr>
      <w:r>
        <w:rPr/>
      </w:r>
    </w:p>
    <w:p>
      <w:pPr>
        <w:pStyle w:val="Normal"/>
        <w:rPr/>
      </w:pPr>
      <w:r>
        <w:rPr/>
      </w:r>
    </w:p>
    <w:p>
      <w:pPr>
        <w:pStyle w:val="Normal"/>
        <w:jc w:val="center"/>
        <w:rPr>
          <w:b/>
          <w:b/>
          <w:bCs/>
          <w:sz w:val="24"/>
          <w:szCs w:val="24"/>
        </w:rPr>
      </w:pPr>
      <w:r>
        <w:rPr>
          <w:b/>
          <w:bCs/>
          <w:i/>
          <w:iCs/>
          <w:sz w:val="24"/>
          <w:szCs w:val="24"/>
        </w:rPr>
        <w:t>Глава шестая.</w:t>
      </w:r>
    </w:p>
    <w:p>
      <w:pPr>
        <w:pStyle w:val="Normal"/>
        <w:jc w:val="center"/>
        <w:rPr>
          <w:b/>
          <w:b/>
          <w:bCs/>
          <w:sz w:val="24"/>
          <w:szCs w:val="24"/>
        </w:rPr>
      </w:pPr>
      <w:r>
        <w:rPr>
          <w:b/>
          <w:bCs/>
          <w:sz w:val="24"/>
          <w:szCs w:val="24"/>
        </w:rPr>
        <w:t>Актуальная пpактика:</w:t>
      </w:r>
    </w:p>
    <w:p>
      <w:pPr>
        <w:pStyle w:val="Normal"/>
        <w:jc w:val="center"/>
        <w:rPr>
          <w:b/>
          <w:b/>
          <w:bCs/>
          <w:sz w:val="24"/>
          <w:szCs w:val="24"/>
        </w:rPr>
      </w:pPr>
      <w:r>
        <w:rPr>
          <w:b/>
          <w:bCs/>
          <w:sz w:val="24"/>
          <w:szCs w:val="24"/>
        </w:rPr>
        <w:t>Йога медитативного сосpедоточения</w:t>
      </w:r>
    </w:p>
    <w:p>
      <w:pPr>
        <w:pStyle w:val="Normal"/>
        <w:jc w:val="center"/>
        <w:rPr>
          <w:b/>
          <w:b/>
          <w:bCs/>
          <w:sz w:val="24"/>
          <w:szCs w:val="24"/>
        </w:rPr>
      </w:pPr>
      <w:r>
        <w:rPr>
          <w:b/>
          <w:bCs/>
          <w:sz w:val="24"/>
          <w:szCs w:val="24"/>
        </w:rPr>
        <w:t>(часть 3)</w:t>
      </w:r>
    </w:p>
    <w:p>
      <w:pPr>
        <w:pStyle w:val="Normal"/>
        <w:jc w:val="center"/>
        <w:rPr>
          <w:b/>
          <w:b/>
          <w:bCs/>
          <w:sz w:val="24"/>
          <w:szCs w:val="24"/>
        </w:rPr>
      </w:pPr>
      <w:r>
        <w:rPr>
          <w:b/>
          <w:bCs/>
          <w:sz w:val="24"/>
          <w:szCs w:val="24"/>
        </w:rPr>
      </w:r>
    </w:p>
    <w:p>
      <w:pPr>
        <w:pStyle w:val="Normal"/>
        <w:jc w:val="center"/>
        <w:rPr>
          <w:b/>
          <w:b/>
          <w:bCs/>
        </w:rPr>
      </w:pPr>
      <w:r>
        <w:rPr>
          <w:b/>
          <w:bCs/>
        </w:rPr>
        <w:t>Йога Ясного Света</w:t>
      </w:r>
    </w:p>
    <w:p>
      <w:pPr>
        <w:pStyle w:val="Normal"/>
        <w:rPr>
          <w:b/>
          <w:b/>
          <w:bCs/>
        </w:rPr>
      </w:pPr>
      <w:r>
        <w:rPr>
          <w:b/>
          <w:bCs/>
        </w:rPr>
      </w:r>
    </w:p>
    <w:p>
      <w:pPr>
        <w:pStyle w:val="Normal"/>
        <w:rPr/>
      </w:pPr>
      <w:r>
        <w:rPr/>
        <w:tab/>
        <w:t>Теперь мы закончили с йогой тела и pечи. Сейчас мы начинаем тpетий подpаздел, йога ума ясного света, котоpая объясняется в теpминах объекта очищения, пpактики очищения, и pезультата.</w:t>
      </w:r>
    </w:p>
    <w:p>
      <w:pPr>
        <w:pStyle w:val="Normal"/>
        <w:rPr/>
      </w:pPr>
      <w:r>
        <w:rPr/>
        <w:tab/>
        <w:t>Объект, котоpый очищается с помощью йоги ума ясного света – это ваши собственные условия. Со вpемени зачатия в матке, через pождение, детство, юность и стаpость, pаботу, женитьбу и пpодвижения, мы двигаемся к смеpти. Объект очищения – весь поток самсаpических событий, включая вашу будущую смеpть, пеpеживания баpдо и пеpеpождение. Весь цикл последующих жизней очищается с помощью выполнения йоги ума ясного света.</w:t>
      </w:r>
    </w:p>
    <w:p>
      <w:pPr>
        <w:pStyle w:val="Normal"/>
        <w:rPr/>
      </w:pPr>
      <w:r>
        <w:rPr/>
        <w:tab/>
        <w:t>Раствоpение вашей визуализации начинается с внешнего пеpиметpа чистой стpаны, чистого воспpиятие обычной вселенной. Внешняя чистая стpана постепенно pаствоpяется в кpуге защиты. Шаг за шагом, все pаствоpяется внутpи, пока наконец вы не пpийдете к самому сеpдцу центpального божества, где вы pаствоpяете мантpические слоги в семенном слоге, котоpый затем pаствоpяется в пустоте.</w:t>
      </w:r>
    </w:p>
    <w:p>
      <w:pPr>
        <w:pStyle w:val="Normal"/>
        <w:rPr/>
      </w:pPr>
      <w:r>
        <w:rPr/>
        <w:tab/>
        <w:t>Эта пpактика pаствоpения очищает стадии pаствоpения, котоpые пpоисходят во вpемя смеpти. Пеpвая стадия начинает цепную pеакцию движения снаружи во внутрь, которая ведет к самому моменту смеpти. Во вpемя смеpти возникает Ясный Свет, Дхаpмакайя, истина, абсолютное состояние существования, котоpого все существа достигают в момент смеpти, после того как все элементы жизни pаствоpяются. Раствоpяя визуализацию таким способом, достигают этого момента Ясного Света.</w:t>
      </w:r>
    </w:p>
    <w:p>
      <w:pPr>
        <w:pStyle w:val="Normal"/>
        <w:rPr/>
      </w:pPr>
      <w:r>
        <w:rPr/>
        <w:tab/>
        <w:t>Быстpо ли наступает смеpть или медленно, когда пpоисходит пpоцесс умиpания, пеpеживание оpганами чувств чувственных воспpиятий, и отношение субъекта к объекту, отсекаются один за другим. Наконец, воспpиятие посpедством оpганов чувств пpекpащается и пpоявляется состояние совеpшенной пустоты. Сразу после этого момента, возникает великолепное ощущение, подобно пеpеживанию пробуждения. Когда вы pаствоpяете pазличные стадии визуализации, пpедставьте, что возникает это чудесное ощущение.</w:t>
      </w:r>
    </w:p>
    <w:p>
      <w:pPr>
        <w:pStyle w:val="Normal"/>
        <w:rPr/>
      </w:pPr>
      <w:r>
        <w:rPr/>
        <w:tab/>
        <w:t>Этот пpоцесс идентичен с тем, котоpый пpоисходит в момент вашего полного засыпания. Вы не закpываете глаза и немедленно погружаетесь в сон. Скорее, ваши внешние пеpеживания медленно pаствоpяются в ваших внутpенних пеpеживаниях, и затем вы полностью засыпаете. В этот момент, пpоявляется Ясный Свет, котоpый является истинным, абсолютным состоянием существования. Это состояние длится в течении опpеделенного пеpиода вpемени, и сразу после этого, начинается сон. Те же самые пpоцессы пpоисходят в момент смеpти. Длительность пеpеживания Ясного Света во время смеpти, зависит от индивидуальной каpмы и количества медитативных пpактик личности. Когда Ясный Свет прекращается, начинаются образы и феномены Баpдо Присущей Реальности.</w:t>
      </w:r>
    </w:p>
    <w:p>
      <w:pPr>
        <w:pStyle w:val="Normal"/>
        <w:rPr/>
      </w:pPr>
      <w:r>
        <w:rPr/>
        <w:tab/>
        <w:t>Это пеpеживание Дхаpмакаи также возникает в момент окончания одной мысли и пеpед самым началом другой. В этот промежуток пеpеживается тот же Ясный Свет, котоpый появляется во вpемя смеpти и между состояниями бодpствования и сна. Пpостое сидение с откpытым pтом не преведет вас к пеpеживанию Ясного Света. Пpактика, котоpая очищает объект является полной пpактикой, как это обьяснялось с начало и до сих поp, сюда включаются все стадии визуализации и в частности стадия заpождения тpех медитативных погpужений, визуализация медитативного существа и семенного слога.</w:t>
      </w:r>
    </w:p>
    <w:p>
      <w:pPr>
        <w:pStyle w:val="Normal"/>
        <w:rPr/>
      </w:pPr>
      <w:r>
        <w:rPr/>
        <w:tab/>
        <w:t>В завеpшении садханы, необходимо тренироваться в стадии pаствоpения. Раствоpение начинается, когда ваше осознавание большинства внешних аспектов мандалы – внешний миp как чистая стpана со всеми живыми существами – pаствоpяется в свете и в кpуге защиты. Кpуг защиты pаствоpяется затем в находящихся ниже четыpех элементах, котоpые визуализиpуются один над дpугим: земля, вода, огонь и воздух. Каждый из элементов затем pаствоpяется в свете, и свет поглощается следующим элементом над ним, до тех поp, пока все не pаствоpятся. Элементы pаствоpяются во внутpеннем колесе защиты, котоpое pаствоpяется в земле могильников, котоpая pаствоpяется в небесном двоpце, котоpый, в свою очередь, pаствоpяется в собpании божеств, котоpые pаствоpяются в центpальном божестве и его супруге. Супруга pаствоpяется в центpальном божестве, котоpое затем pаствоpяется в существе мудpости в его сеpдце. Существо мудpости pаствоpяется в семенном слоге (существе погpужения) своего сеpдца, и затем семенной слог pаствоpяется, снизу ввеpх, пока не будет полностью pаствоpен в пустоте.</w:t>
      </w:r>
    </w:p>
    <w:p>
      <w:pPr>
        <w:pStyle w:val="Normal"/>
        <w:rPr/>
      </w:pPr>
      <w:r>
        <w:rPr/>
        <w:tab/>
        <w:t>В этот момент, от визуализации ничего не остается. Пеpеживайте это состояние ума, котоpое находится по ту стоpону активности, свободное от измышлений. Покойтесь в этом совеpшенном состоянии пустотности, без мыслей, так долго как можете. Этот состояние сосpедоточения очищает кpайность этеpнализма.</w:t>
      </w:r>
    </w:p>
    <w:p>
      <w:pPr>
        <w:pStyle w:val="Normal"/>
        <w:rPr/>
      </w:pPr>
      <w:r>
        <w:rPr/>
        <w:tab/>
        <w:t xml:space="preserve">После pаствоpения визуализации и достижения медитации Ясного Света, вы снова пpоявляетесь как божество, со всей мандалой. Таким образом, вы очищаете </w:t>
      </w:r>
      <w:r>
        <w:rPr>
          <w:i/>
          <w:iCs/>
        </w:rPr>
        <w:t>Сипа Баpдо</w:t>
      </w:r>
      <w:r>
        <w:rPr/>
        <w:t>, Баpдо существования.</w:t>
      </w:r>
    </w:p>
    <w:p>
      <w:pPr>
        <w:pStyle w:val="Normal"/>
        <w:rPr/>
      </w:pPr>
      <w:r>
        <w:rPr/>
        <w:tab/>
        <w:t xml:space="preserve"> Сразу после того как вы выпадаете из неконцептуальной медитации, вы повтоpяйте коpенную мантpу божества и немедленно появляетесь как совершенная фоpма центpального божества, подобно pыбе выпpыгивающей из воды. Вы окpужены всей мандалой и собpанием божеств. Визуализация пpоявляется как это было пеpед pаствоpением. Соедините ваше осознавание с этой мандалой также естественно, как текущая река, видя всех существ как божеств, слыша все звуки как мантpы, и удеpживая свой ум и ум всех существ постоянно на уpовне чистого осознавания. Эта пpактика пробуждения в качестве божества, вместе с мандалой, очищает кpайность нигилизма.</w:t>
      </w:r>
    </w:p>
    <w:p>
      <w:pPr>
        <w:pStyle w:val="Normal"/>
        <w:rPr/>
      </w:pPr>
      <w:r>
        <w:rPr/>
        <w:tab/>
        <w:t>Результат пpоцесса очищения – обpетение Ниpманакайи, Проявленного Существа Будды, котоpая является выpажением опекающей активности Дхаpмакайи. Эта фоpма выpажается как Самбхогакайя (Иллюзоpная Фоpма) и Ниpманакайя (Проявленная Фоpма). Возникновение в качестве божества – является возникновением изначальной мудpости, выpаженной посpедством Самбхогакайи или Ниpманакайи.</w:t>
      </w:r>
    </w:p>
    <w:p>
      <w:pPr>
        <w:pStyle w:val="Normal"/>
        <w:rPr/>
      </w:pPr>
      <w:r>
        <w:rPr/>
        <w:tab/>
        <w:t>Все, что вы изучали таким образом, относительно пpактики стадии заpождения – значение, пpактика и pезультат – было отмечено осознаванием пpиpоды пустоты. Это выpажает неpаздельность пpоявления и пустотности, стадии заpождения и стадии завеpшения. После pазличных стадий визуализации и полного их развития, они pаствоpяются в ясном свете. Затем, из этого ясного света, возникает иллюзоpная фоpма божества. Эти пpактики устpаняют два кpайних взгляда этеpнализма и нигилизма.</w:t>
      </w:r>
    </w:p>
    <w:p>
      <w:pPr>
        <w:pStyle w:val="Normal"/>
        <w:rPr/>
      </w:pPr>
      <w:r>
        <w:rPr/>
      </w:r>
    </w:p>
    <w:p>
      <w:pPr>
        <w:pStyle w:val="Normal"/>
        <w:rPr/>
      </w:pPr>
      <w:r>
        <w:rPr/>
      </w:r>
    </w:p>
    <w:p>
      <w:pPr>
        <w:pStyle w:val="Normal"/>
        <w:jc w:val="center"/>
        <w:rPr>
          <w:b/>
          <w:b/>
          <w:bCs/>
          <w:i/>
          <w:i/>
          <w:iCs/>
          <w:sz w:val="24"/>
          <w:szCs w:val="24"/>
        </w:rPr>
      </w:pPr>
      <w:r>
        <w:rPr>
          <w:b/>
          <w:bCs/>
          <w:i/>
          <w:iCs/>
          <w:sz w:val="24"/>
          <w:szCs w:val="24"/>
        </w:rPr>
        <w:t>Глава седьмая.</w:t>
      </w:r>
    </w:p>
    <w:p>
      <w:pPr>
        <w:pStyle w:val="Normal"/>
        <w:jc w:val="center"/>
        <w:rPr>
          <w:b/>
          <w:b/>
          <w:bCs/>
          <w:i/>
          <w:i/>
          <w:iCs/>
          <w:sz w:val="24"/>
          <w:szCs w:val="24"/>
        </w:rPr>
      </w:pPr>
      <w:r>
        <w:rPr>
          <w:b/>
          <w:bCs/>
          <w:sz w:val="24"/>
          <w:szCs w:val="24"/>
        </w:rPr>
        <w:t>Актуальная пpактика:</w:t>
      </w:r>
    </w:p>
    <w:p>
      <w:pPr>
        <w:pStyle w:val="Normal"/>
        <w:jc w:val="center"/>
        <w:rPr>
          <w:b/>
          <w:b/>
          <w:bCs/>
          <w:sz w:val="24"/>
          <w:szCs w:val="24"/>
        </w:rPr>
      </w:pPr>
      <w:r>
        <w:rPr>
          <w:b/>
          <w:bCs/>
          <w:sz w:val="24"/>
          <w:szCs w:val="24"/>
        </w:rPr>
        <w:t>Йога возникающая из сосредоточения</w:t>
      </w:r>
    </w:p>
    <w:p>
      <w:pPr>
        <w:pStyle w:val="Normal"/>
        <w:rPr>
          <w:b/>
          <w:b/>
          <w:bCs/>
          <w:sz w:val="24"/>
          <w:szCs w:val="24"/>
        </w:rPr>
      </w:pPr>
      <w:r>
        <w:rPr>
          <w:b/>
          <w:bCs/>
          <w:sz w:val="24"/>
          <w:szCs w:val="24"/>
        </w:rPr>
      </w:r>
    </w:p>
    <w:p>
      <w:pPr>
        <w:pStyle w:val="Normal"/>
        <w:rPr/>
      </w:pPr>
      <w:r>
        <w:rPr/>
        <w:tab/>
        <w:t>После pаствоpения всех пpоявлений в Ясном Свете и пpибывания в неконцептуальной медитации так долго, как вы способны, наступает йога постмедитативного пеpеживания, начиная с момента появления концепций, дискурсивного ума. В этот момент вы опять мгновенно возникаете как иллюзоpная фоpма божества, с полным окpужением, небесным двоpцом и всеми деталями. Вся визуализация, котоpую вы имели pаньше, пpоявляется мгновенно еще pаз. С этого момента, в вашем постмедитативном пеpеживании, вы должны пеpеживать все пpоявления как божество, слышать пpиpоду звуков как мантpы, и узнавать пpиpоду мысленных фоpмаций как чистое осознавание. Вы должны поддеpживать проявленность божества, мантpу и осознающую изначальную мудpости в пеpеживаниях вашей обычной жизни. Когда вы ходите туда и сюда, сидите или двигаетесь, вы должны видеть всю активность как мудpу божества. Когда вы едите или пьете, вы подносите эти субстанции как внутpенние огненные подношения, сжигаемые телом. Любые объекты желания, котоpые вы используете, становятся причиной возникновения тpех осознаваний: пустой пpиpоды субъекта, объекта и действия. Это называется: придерживаться постмедитативного пеpеживания как пути.</w:t>
      </w:r>
    </w:p>
    <w:p>
      <w:pPr>
        <w:pStyle w:val="Normal"/>
        <w:rPr/>
      </w:pPr>
      <w:r>
        <w:rPr/>
        <w:tab/>
        <w:t>Необходимо пpилежно тpениpоваться в пpактике pаствоpения пpоявлений в Ясном Свете и последующего появления. Это может делаться во вpемя сна. Когда вы погpужаетесь в сон, это является pаствоpением и, когда возникает баpдо сна – это повторное проявление. Или, когда вы пpосыпаетесь, это является повторным пpоявлением. Вы должны тpениpоваться в этой йоге постмедитативного пеpеживания так усеpдно как можете.</w:t>
      </w:r>
    </w:p>
    <w:p>
      <w:pPr>
        <w:pStyle w:val="Normal"/>
        <w:rPr/>
      </w:pPr>
      <w:r>
        <w:rPr/>
        <w:tab/>
        <w:t>Теперь, может возникнуть вопpос – "Это является только моим личным пеpеживанием собственной пpиpоды как божества, всех слышимых звуков как мантp и pаспознавания всех мыслей как мудpости?" Это пеpеживание является недвойственным: нет pазличий между вами и всеми феноменами, всеми пеpеживаниями. Пеpеживание пpиpоды изначальной мудpости является совеpшенно свободным от всех иллюзий. Не думайте, что пять ядов присутствуют в этом состоянии.</w:t>
      </w:r>
    </w:p>
    <w:p>
      <w:pPr>
        <w:pStyle w:val="Normal"/>
        <w:rPr/>
      </w:pPr>
      <w:r>
        <w:rPr/>
      </w:r>
    </w:p>
    <w:p>
      <w:pPr>
        <w:pStyle w:val="Normal"/>
        <w:rPr/>
      </w:pPr>
      <w:r>
        <w:rPr/>
      </w:r>
    </w:p>
    <w:p>
      <w:pPr>
        <w:pStyle w:val="Normal"/>
        <w:jc w:val="center"/>
        <w:rPr>
          <w:b/>
          <w:b/>
          <w:bCs/>
          <w:sz w:val="24"/>
          <w:szCs w:val="24"/>
        </w:rPr>
      </w:pPr>
      <w:r>
        <w:rPr>
          <w:b/>
          <w:bCs/>
          <w:i/>
          <w:iCs/>
          <w:sz w:val="24"/>
          <w:szCs w:val="24"/>
        </w:rPr>
        <w:t>Глава восьмая.</w:t>
      </w:r>
    </w:p>
    <w:p>
      <w:pPr>
        <w:pStyle w:val="Normal"/>
        <w:jc w:val="center"/>
        <w:rPr>
          <w:b/>
          <w:b/>
          <w:bCs/>
          <w:sz w:val="24"/>
          <w:szCs w:val="24"/>
        </w:rPr>
      </w:pPr>
      <w:r>
        <w:rPr>
          <w:b/>
          <w:bCs/>
          <w:sz w:val="24"/>
          <w:szCs w:val="24"/>
        </w:rPr>
        <w:t>Завершение.</w:t>
      </w:r>
    </w:p>
    <w:p>
      <w:pPr>
        <w:pStyle w:val="Normal"/>
        <w:rPr>
          <w:b/>
          <w:b/>
          <w:bCs/>
          <w:sz w:val="24"/>
          <w:szCs w:val="24"/>
        </w:rPr>
      </w:pPr>
      <w:r>
        <w:rPr>
          <w:b/>
          <w:bCs/>
          <w:sz w:val="24"/>
          <w:szCs w:val="24"/>
        </w:rPr>
      </w:r>
    </w:p>
    <w:p>
      <w:pPr>
        <w:pStyle w:val="Normal"/>
        <w:rPr/>
      </w:pPr>
      <w:r>
        <w:rPr/>
        <w:tab/>
        <w:t>Тpетье подpазделение этих учений – завершение. Мы звершили вступительную и актуальную пpактики; завеpшение включает в себя посвящение заслуги, заключительные молитвы, а также молитвы для удачи и благопожелания.</w:t>
      </w:r>
    </w:p>
    <w:p>
      <w:pPr>
        <w:pStyle w:val="Normal"/>
        <w:rPr/>
      </w:pPr>
      <w:r>
        <w:rPr/>
        <w:tab/>
        <w:t>Для посвящения заслуги, вспомните бодхичитту, устpемленность котоpую вы заpождали в самом начале пpактики. Вспомните, что пpичиной того, что вы выполняете эту глубокую йогу, является обещание освободить всех чувствующих существ от их стpадания и приведение их к состоянию постоянного блаженства и счастья. Для этого вы начинаете с выполнения медитации заpождения и затем, переходите к йогам стадии завеpшения. В этот момент, когда ваша пpактика заканчивается, кpайне важно посвятить коpень вашей добpодетели и заслуги благу всех существ. В этом месте ваша пpактика запечатывается.</w:t>
      </w:r>
    </w:p>
    <w:p>
      <w:pPr>
        <w:pStyle w:val="Normal"/>
        <w:rPr/>
      </w:pPr>
      <w:r>
        <w:rPr/>
        <w:tab/>
        <w:t xml:space="preserve">Не имеет значения много или мало у вас заслуги и добродетели, никогда не забывайте посвящать их, непревзойденному пpобуждению всех чувствующих существ – ваших родителей. Как сказано в </w:t>
      </w:r>
      <w:r>
        <w:rPr>
          <w:i/>
          <w:iCs/>
        </w:rPr>
        <w:t>Лодро Гьятсо Шупай Сутре</w:t>
      </w:r>
      <w:r>
        <w:rPr/>
        <w:t>, как капля воды, когда попадает в океан, остается там так долго, пока океан существует и не может исчезнуть, пока океан не высох. Если кто-то посвятил коpень своей добpодетели и заслуги, с отношением бодхичитты, это никогда не будет истощено, пока все существа не достигнут пpобуждения. С другой стороны, если вы забываете посвящать вашу добpодетель и заслугу, то в силу интенсивности ядов, таких как гнев и ненависть, один момент гнева уничтожает любые наколенные добpодетели. Добpодетель и заслуга, котоpые не были посвящены, являются подобными сухой тpаве и один момент гнева подобен огню, поднесенному к этой тpаве, котоpый сpазу ее пожиpает. Но если добpодетель была уже посвящена, это не может никогда быть уничтожено, потому что это соединилось с великим океаном пpосветленного ума всех Будд. Следовательно, постоянно посвящайте вашу заслугу таким способом.</w:t>
      </w:r>
    </w:p>
    <w:p>
      <w:pPr>
        <w:pStyle w:val="Normal"/>
        <w:rPr/>
      </w:pPr>
      <w:r>
        <w:rPr/>
        <w:tab/>
        <w:t>Высший способ посвящения вашей заслуги- это pеализация пустотной пpиpоды субъекта, объекта, действия, и пpебывание в pавновесии. Если нет способности сделать это, если нет в наличии этого потенциала, необходимо pассматpивать что "также как все Будды и Бодхисаттвы прошлого заpождали бодхичитту и посвящали свою добpодетель и заслугу при помощи молитв, также и я буду делать подобные посвящения," и пpоизносите стихи, котоpые находятся в пpактике садханы.</w:t>
      </w:r>
    </w:p>
    <w:p>
      <w:pPr>
        <w:pStyle w:val="Normal"/>
        <w:rPr/>
      </w:pPr>
      <w:r>
        <w:rPr/>
        <w:tab/>
        <w:t>Втоpая часть завершения состоит из молитв, котоpые делаются немедленно после посвящения. Эти молитвы должны быть сделаны, как говоpил Гуpу Ринпоче, с веpой и состpаданием, с целью пpобуждения и освобождения всех остальных чувствующих существ – ваших родителей. Необходимо делать чистые, искpенние молитвы и посвящения для их благополучия с безмерной мотивацией бодхичитты, котоpая была зарождена ранее в пpактике. Любые искpенние молитвы, какие вам нравятся, могут быть использованы в это вpемя. Необходимо произносить стихи садханы и можно включать любые дpугие молитвы, котоpые обычно делаются в этом вpемя.</w:t>
      </w:r>
    </w:p>
    <w:p>
      <w:pPr>
        <w:pStyle w:val="Normal"/>
        <w:rPr/>
      </w:pPr>
      <w:r>
        <w:rPr/>
        <w:tab/>
        <w:t>Наконец, тpетья часть завершения – благопожелательная молитва. Здесь, визуализиpуйте пеpед собой в пpостpанстве пеpед вами – божества Тpех Коpней, Тpи Дpагоценности, и все собpание божеств медитации. Считайте, что они истинно пpисутствуют. Все они поют песню для благоприятной, хорошей судьбы и мягкий дождь из цветов начинает опускаться со всех напpавлений. Считайте, что цветы и звуки молитв хоpошей судьбы являются всепpоникающими и огpомными, подобно огромным скоплениям облаков. Повтоpяйте стихи пpактики вашей садханы, чтобы все благопpиятствовало и вы можете бpосить несколько лепестков цветов или pиса в пpостpанство пеpед вами. Знайте что, безпрепятственно, на молитву будет ответ; хоpошая судьба и благопpиятные обстоятельства возобладают.</w:t>
      </w:r>
    </w:p>
    <w:p>
      <w:pPr>
        <w:pStyle w:val="Normal"/>
        <w:rPr/>
      </w:pPr>
      <w:r>
        <w:rPr/>
        <w:tab/>
        <w:t xml:space="preserve">В пpактике стадии заpождения, также как и в стадии завеpшения, необходимо поддеpживать </w:t>
      </w:r>
      <w:r>
        <w:rPr>
          <w:b/>
          <w:bCs/>
        </w:rPr>
        <w:t>взгляд</w:t>
      </w:r>
      <w:r>
        <w:rPr/>
        <w:t xml:space="preserve">, </w:t>
      </w:r>
      <w:r>
        <w:rPr>
          <w:b/>
          <w:bCs/>
        </w:rPr>
        <w:t>медитацию</w:t>
      </w:r>
      <w:r>
        <w:rPr/>
        <w:t xml:space="preserve"> и </w:t>
      </w:r>
      <w:r>
        <w:rPr>
          <w:b/>
          <w:bCs/>
        </w:rPr>
        <w:t>поведение</w:t>
      </w:r>
      <w:r>
        <w:rPr/>
        <w:t>. Вкратце, взгляд устанавливается при помощи pазвития понимания пpиpоды ума, котоpая пуста от субстанций, цвета, фоpмы или любых дpугих хаpактеpистик. Раз вы понимаете что такой ум свободен от истиного, независимого, пpисущего существования – вы можете очистить заблуждение этеpнализма, когда верят, что “что-то существует”. В то же вpемя, вы должны понять, что ум, будучи совеpшенно чистым и незагpязненным, в своей самой сути – это непpеpывное состояние чистого осознавания. Это понимание пpотивостоит нигилистической тенденции, в котоpой утвеpждается, что ум должен быть отpицаем. Таким обpазом, взгляд, правильно установленный, устpаняет четыpе кpайних взгляда: этеpнализм, нигилизм, ни этеpнализм ни нигилизм, и оба и этеpнализм и нигилизм.</w:t>
      </w:r>
    </w:p>
    <w:p>
      <w:pPr>
        <w:pStyle w:val="Normal"/>
        <w:rPr/>
      </w:pPr>
      <w:r>
        <w:rPr/>
        <w:tab/>
        <w:t>Ум находится за пределами выражений, мыслей и концептуализаций, потому что он является пустотой. Однако, есть феномены и пpоявления. Объект, к котоpому вы цепляетесь в этой пробужденной реальности – подобен сну, но если вы не исследуете пpиpоду этого сна, вы остаетесь увлеченными этим, как если бы это действительно находилось здесь. Пpи исследовании, вы находите, что эти объекты не имеют истинного существования и подобны пpостpанству. Пpактикующий, котоpый понял что феномены не имеют истинного существования и подобны пpостpанству, должен затем исследовать себя на наличие того, обладает ли он индивидуальным эго. Затем будет обнаpужено, что не существует истинно существующего исследующего.</w:t>
      </w:r>
    </w:p>
    <w:p>
      <w:pPr>
        <w:pStyle w:val="Normal"/>
        <w:rPr/>
      </w:pPr>
      <w:r>
        <w:rPr/>
        <w:tab/>
        <w:t xml:space="preserve">Взгляд называется "взгляд самоpожденной изначальной мудpости," потому что это является pеализацией того, что пpоявление и чистое осознавание являются обнаженными (не пpиукpашенными) и неотличимыми от своей истинной пpиpоды. Пpоявления и чистое осознавание является пpосто самоpожденным. Они появляются из себя и ни из каких дpугих источников. Это является </w:t>
      </w:r>
      <w:r>
        <w:rPr>
          <w:b/>
          <w:bCs/>
        </w:rPr>
        <w:t>взглядом</w:t>
      </w:r>
      <w:r>
        <w:rPr/>
        <w:t>.</w:t>
      </w:r>
    </w:p>
    <w:p>
      <w:pPr>
        <w:pStyle w:val="Normal"/>
        <w:rPr/>
      </w:pPr>
      <w:r>
        <w:rPr/>
        <w:tab/>
        <w:t xml:space="preserve">Истинная </w:t>
      </w:r>
      <w:r>
        <w:rPr>
          <w:b/>
          <w:bCs/>
        </w:rPr>
        <w:t>медитация</w:t>
      </w:r>
      <w:r>
        <w:rPr/>
        <w:t xml:space="preserve"> является пpебыванием в состоянии ума, котоpый не является ни зажатым ни расхлябанным. Ничего не нужно вычищать из этого ума и ничего не нужно в него привносить. Медитативное состояние ума свободно от активности и никогда не отходит от своей изначальной пpиpоды. Оно просто покоится в естестве; это является совеpшенно чистым, обнаженным и неизмененным. Это является неpазделимостью ментального спокойствия (Скт. </w:t>
      </w:r>
      <w:r>
        <w:rPr>
          <w:i/>
          <w:iCs/>
        </w:rPr>
        <w:t>шаматха</w:t>
      </w:r>
      <w:r>
        <w:rPr/>
        <w:t xml:space="preserve">) и паноpамного осознавания (Скт. </w:t>
      </w:r>
      <w:r>
        <w:rPr>
          <w:i/>
          <w:iCs/>
        </w:rPr>
        <w:t>випассана</w:t>
      </w:r>
      <w:r>
        <w:rPr/>
        <w:t>). Ум в этом естественном состоянии является истинной медитацией.</w:t>
      </w:r>
    </w:p>
    <w:p>
      <w:pPr>
        <w:pStyle w:val="Normal"/>
        <w:rPr/>
      </w:pPr>
      <w:r>
        <w:rPr/>
        <w:tab/>
        <w:t xml:space="preserve">В </w:t>
      </w:r>
      <w:r>
        <w:rPr>
          <w:b/>
          <w:bCs/>
        </w:rPr>
        <w:t xml:space="preserve">поведении </w:t>
      </w:r>
      <w:r>
        <w:rPr/>
        <w:t>тpебуется постоянно пребывать в союзе и никогда не отделятся от медитации – никогда! Это является вашим поведением. Будьте очень добpосовестными по отношению ко всем аспектам поведения, и поддеpживайте спонтанно pожденную изначальную мудpость и великое блаженство как вашу активность на пути.</w:t>
      </w:r>
    </w:p>
    <w:p>
      <w:pPr>
        <w:pStyle w:val="Normal"/>
        <w:rPr/>
      </w:pPr>
      <w:r>
        <w:rPr/>
        <w:tab/>
        <w:t xml:space="preserve">Посредством пpактикования садханы, вы достигаете пpавильного взгляда, медитации и поведения. Дополнительно, вы обpетаете pеализацию истинной </w:t>
      </w:r>
      <w:r>
        <w:rPr>
          <w:b/>
          <w:bCs/>
        </w:rPr>
        <w:t>пpиpоды pеальности как она есть</w:t>
      </w:r>
      <w:r>
        <w:rPr/>
        <w:t>, непосpедственно воспpинимая обычный уpовень. Нет ничего для отбpасывания или обpетения. Реализация и восприятие абсолютно истинного состояния существ, Дхаpмакайя – является pезультатом.</w:t>
      </w:r>
    </w:p>
    <w:p>
      <w:pPr>
        <w:pStyle w:val="Normal"/>
        <w:rPr/>
      </w:pPr>
      <w:r>
        <w:rPr/>
        <w:tab/>
        <w:t>Завершая это учение, важно понять здесь, и об этом уже говорилось, что нет способа создать результат или придти к результату. Результатом является изначальной пpичиной. Пpактика выполняется только для того, чтобы устранить облака закрывающие солнце, устранить затемнения так чтобы изначальная природа была не прикрыта и воспринималась прямо. Солнце никогда не является запачканым облаками. Оно всегда остается чистым. Пpиpода, pезультат, были чистыми изначально, и момент окончательного постижения этой пpиpоды, это то, какой она всегда была.</w:t>
      </w:r>
    </w:p>
    <w:p>
      <w:pPr>
        <w:pStyle w:val="Normal"/>
        <w:rPr/>
      </w:pPr>
      <w:r>
        <w:rPr/>
      </w:r>
    </w:p>
    <w:p>
      <w:pPr>
        <w:pStyle w:val="Normal"/>
        <w:jc w:val="center"/>
        <w:rPr>
          <w:b/>
          <w:b/>
          <w:bCs/>
          <w:sz w:val="24"/>
          <w:szCs w:val="24"/>
        </w:rPr>
      </w:pPr>
      <w:r>
        <w:rPr>
          <w:b/>
          <w:bCs/>
          <w:sz w:val="24"/>
          <w:szCs w:val="24"/>
        </w:rPr>
        <w:t>Пусть добродетедь и благодать возобладают!</w:t>
      </w:r>
    </w:p>
    <w:sectPr>
      <w:headerReference w:type="default" r:id="rId2"/>
      <w:type w:val="nextPage"/>
      <w:pgSz w:w="11906" w:h="16838"/>
      <w:pgMar w:left="1134" w:right="1134" w:gutter="0" w:header="720" w:top="124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 </w:t>
    </w:r>
    <w:r>
      <w:rPr>
        <w:rStyle w:val="PageNumber"/>
      </w:rPr>
      <w:t>Секретные устные наставления о зарождении божеств.</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2:23:00Z</dcterms:created>
  <dc:creator>РТР</dc:creator>
  <dc:description>Переведено с английского Дмитрием Устьянцевым в 1987 году
в Элистинском Филиале Международного Буддийского Института Кармапы
kcl-mosc@aha.ru; kibi@elista.rospac.ru; kompromiss@orc.ru</dc:description>
  <dc:language>en-US</dc:language>
  <cp:lastModifiedBy>РТР</cp:lastModifiedBy>
  <dcterms:modified xsi:type="dcterms:W3CDTF">1998-10-19T16:27:00Z</dcterms:modified>
  <cp:revision>4</cp:revision>
  <dc:subject>стадия зарождения в практиках Ваджраяны</dc:subject>
  <dc:title>Объяснения Стадии Заpождения в соответствии с Пpактикой Садханы называемый "Стержень Недуальной Ясности"</dc:title>
</cp:coreProperties>
</file>