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abten Tibetan" w:hAnsi="Rabten Tibetan" w:cs="Rabten Tibetan"/>
          <w:b/>
          <w:b/>
          <w:spacing w:val="30"/>
          <w:sz w:val="120"/>
        </w:rPr>
      </w:pPr>
      <w:r>
        <w:rPr>
          <w:rFonts w:cs="Times New Roman"/>
          <w:b/>
          <w:spacing w:val="30"/>
          <w:sz w:val="120"/>
        </w:rPr>
        <w:t></w:t>
      </w:r>
    </w:p>
    <w:p>
      <w:pPr>
        <w:pStyle w:val="Normal"/>
        <w:jc w:val="center"/>
        <w:rPr>
          <w:rFonts w:ascii="Rabten Tibetan" w:hAnsi="Rabten Tibetan" w:cs="Rabten Tibetan"/>
          <w:spacing w:val="30"/>
          <w:sz w:val="80"/>
        </w:rPr>
      </w:pPr>
      <w:r>
        <w:rPr>
          <w:rFonts w:cs="Rabten Tibetan" w:ascii="Rabten Tibetan" w:hAnsi="Rabten Tibetan"/>
          <w:spacing w:val="30"/>
          <w:sz w:val="80"/>
        </w:rPr>
        <w:t>᐀  ᐈᐈ</w:t>
      </w:r>
      <w:r>
        <w:rPr>
          <w:rFonts w:ascii="Rabten Tibetan" w:hAnsi="Rabten Tibetan" w:cs="Rabten Tibetan"/>
          <w:spacing w:val="30"/>
          <w:sz w:val="80"/>
          <w:sz w:val="80"/>
        </w:rPr>
        <w:t>ᤙៜ</w:t>
      </w:r>
      <w:r>
        <w:rPr>
          <w:rFonts w:cs="Rabten Tibetan" w:ascii="Rabten Tibetan" w:hAnsi="Rabten Tibetan"/>
          <w:spacing w:val="30"/>
          <w:sz w:val="80"/>
        </w:rPr>
        <w:t>ᔂ</w:t>
      </w:r>
      <w:r>
        <w:rPr>
          <w:rFonts w:ascii="Rabten Tibetan" w:hAnsi="Rabten Tibetan" w:cs="Rabten Tibetan"/>
          <w:spacing w:val="30"/>
          <w:sz w:val="80"/>
          <w:sz w:val="80"/>
        </w:rPr>
        <w:t>ᦓ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ថ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៲ᤌ</w:t>
      </w:r>
      <w:r>
        <w:rPr>
          <w:rFonts w:cs="Rabten Tibetan" w:ascii="Rabten Tibetan" w:hAnsi="Rabten Tibetan"/>
          <w:spacing w:val="30"/>
          <w:sz w:val="80"/>
        </w:rPr>
        <w:t>ᕶᐆ</w:t>
      </w:r>
      <w:r>
        <w:rPr>
          <w:rFonts w:ascii="Rabten Tibetan" w:hAnsi="Rabten Tibetan" w:cs="Rabten Tibetan"/>
          <w:spacing w:val="30"/>
          <w:sz w:val="80"/>
          <w:sz w:val="80"/>
        </w:rPr>
        <w:t>ផ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៕</w:t>
      </w:r>
      <w:r>
        <w:rPr>
          <w:rFonts w:cs="Rabten Tibetan" w:ascii="Rabten Tibetan" w:hAnsi="Rabten Tibetan"/>
          <w:spacing w:val="30"/>
          <w:sz w:val="80"/>
        </w:rPr>
        <w:t>ᚖᐆ</w:t>
      </w:r>
      <w:r>
        <w:rPr>
          <w:rFonts w:ascii="Rabten Tibetan" w:hAnsi="Rabten Tibetan" w:cs="Rabten Tibetan"/>
          <w:spacing w:val="30"/>
          <w:sz w:val="80"/>
          <w:sz w:val="80"/>
        </w:rPr>
        <w:t>ថᤛ</w:t>
      </w:r>
      <w:r>
        <w:rPr>
          <w:rFonts w:cs="Rabten Tibetan" w:ascii="Rabten Tibetan" w:hAnsi="Rabten Tibetan"/>
          <w:spacing w:val="30"/>
          <w:sz w:val="80"/>
        </w:rPr>
        <w:t>ᐆ</w:t>
      </w:r>
    </w:p>
    <w:p>
      <w:pPr>
        <w:pStyle w:val="Normal"/>
        <w:jc w:val="center"/>
        <w:rPr>
          <w:rFonts w:ascii="Rabten Tibetan" w:hAnsi="Rabten Tibetan" w:cs="Rabten Tibetan"/>
          <w:spacing w:val="30"/>
          <w:sz w:val="80"/>
        </w:rPr>
      </w:pPr>
      <w:r>
        <w:rPr>
          <w:rFonts w:ascii="Rabten Tibetan" w:hAnsi="Rabten Tibetan" w:cs="Rabten Tibetan"/>
          <w:spacing w:val="30"/>
          <w:sz w:val="80"/>
          <w:sz w:val="80"/>
        </w:rPr>
        <w:t>ᢏᜒ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᤻ᡎ</w:t>
      </w:r>
      <w:r>
        <w:rPr>
          <w:rFonts w:cs="Rabten Tibetan" w:ascii="Rabten Tibetan" w:hAnsi="Rabten Tibetan"/>
          <w:spacing w:val="30"/>
          <w:sz w:val="80"/>
        </w:rPr>
        <w:t>ᐆᔨᐆᕒ</w:t>
      </w:r>
      <w:r>
        <w:rPr>
          <w:rFonts w:ascii="Rabten Tibetan" w:hAnsi="Rabten Tibetan" w:cs="Rabten Tibetan"/>
          <w:spacing w:val="30"/>
          <w:sz w:val="80"/>
          <w:sz w:val="80"/>
        </w:rPr>
        <w:t>᤻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ផ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៲ᤇ</w:t>
      </w:r>
      <w:r>
        <w:rPr>
          <w:rFonts w:cs="Rabten Tibetan" w:ascii="Rabten Tibetan" w:hAnsi="Rabten Tibetan"/>
          <w:spacing w:val="30"/>
          <w:sz w:val="80"/>
        </w:rPr>
        <w:t>ᔂ</w:t>
      </w:r>
      <w:r>
        <w:rPr>
          <w:rFonts w:ascii="Rabten Tibetan" w:hAnsi="Rabten Tibetan" w:cs="Rabten Tibetan"/>
          <w:spacing w:val="30"/>
          <w:sz w:val="80"/>
          <w:sz w:val="80"/>
        </w:rPr>
        <w:t>ᦓ</w:t>
      </w:r>
      <w:r>
        <w:rPr>
          <w:rFonts w:cs="Rabten Tibetan" w:ascii="Rabten Tibetan" w:hAnsi="Rabten Tibetan"/>
          <w:spacing w:val="30"/>
          <w:sz w:val="80"/>
        </w:rPr>
        <w:t>ᐆ</w:t>
      </w:r>
      <w:r>
        <w:rPr>
          <w:rFonts w:ascii="Rabten Tibetan" w:hAnsi="Rabten Tibetan" w:cs="Rabten Tibetan"/>
          <w:spacing w:val="30"/>
          <w:sz w:val="80"/>
          <w:sz w:val="80"/>
        </w:rPr>
        <w:t>ᦘ</w:t>
      </w:r>
      <w:r>
        <w:rPr>
          <w:rFonts w:cs="Rabten Tibetan" w:ascii="Rabten Tibetan" w:hAnsi="Rabten Tibetan"/>
          <w:spacing w:val="30"/>
          <w:sz w:val="80"/>
        </w:rPr>
        <w:t>ᐈ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>(</w:t>
      </w:r>
      <w:r>
        <w:rPr>
          <w:rFonts w:cs="Tamal" w:ascii="Tamal" w:hAnsi="Tamal"/>
          <w:b/>
          <w:spacing w:val="20"/>
          <w:sz w:val="28"/>
        </w:rPr>
        <w:t>ä</w:t>
      </w:r>
      <w:r>
        <w:rPr>
          <w:rFonts w:cs="Tamal" w:ascii="Tamal" w:hAnsi="Tamal"/>
          <w:b/>
          <w:spacing w:val="20"/>
          <w:sz w:val="28"/>
          <w:lang w:val="en-US"/>
        </w:rPr>
        <w:t>rya</w:t>
      </w:r>
      <w:r>
        <w:rPr>
          <w:rFonts w:cs="Tamal" w:ascii="Tamal" w:hAnsi="Tamal"/>
          <w:b/>
          <w:spacing w:val="20"/>
          <w:sz w:val="28"/>
        </w:rPr>
        <w:t xml:space="preserve"> </w:t>
      </w:r>
      <w:r>
        <w:rPr>
          <w:rFonts w:cs="Tamal" w:ascii="Tamal" w:hAnsi="Tamal"/>
          <w:b/>
          <w:spacing w:val="20"/>
          <w:sz w:val="28"/>
          <w:lang w:val="en-US"/>
        </w:rPr>
        <w:t>bhadracarya</w:t>
      </w:r>
      <w:r>
        <w:rPr>
          <w:rFonts w:cs="Tamal" w:ascii="Tamal" w:hAnsi="Tamal"/>
          <w:b/>
          <w:spacing w:val="20"/>
          <w:sz w:val="28"/>
        </w:rPr>
        <w:t xml:space="preserve"> </w:t>
      </w:r>
      <w:r>
        <w:rPr>
          <w:rFonts w:cs="Tamal" w:ascii="Tamal" w:hAnsi="Tamal"/>
          <w:b/>
          <w:spacing w:val="20"/>
          <w:sz w:val="28"/>
          <w:lang w:val="en-US"/>
        </w:rPr>
        <w:t>pra</w:t>
      </w:r>
      <w:r>
        <w:rPr>
          <w:rFonts w:cs="Tamal" w:ascii="Tamal" w:hAnsi="Tamal"/>
          <w:b/>
          <w:spacing w:val="20"/>
          <w:sz w:val="28"/>
        </w:rPr>
        <w:t>ë</w:t>
      </w:r>
      <w:r>
        <w:rPr>
          <w:rFonts w:cs="Tamal" w:ascii="Tamal" w:hAnsi="Tamal"/>
          <w:b/>
          <w:spacing w:val="20"/>
          <w:sz w:val="28"/>
          <w:lang w:val="en-US"/>
        </w:rPr>
        <w:t>idh</w:t>
      </w:r>
      <w:r>
        <w:rPr>
          <w:rFonts w:cs="Tamal" w:ascii="Tamal" w:hAnsi="Tamal"/>
          <w:b/>
          <w:spacing w:val="20"/>
          <w:sz w:val="28"/>
        </w:rPr>
        <w:t>ä</w:t>
      </w:r>
      <w:r>
        <w:rPr>
          <w:rFonts w:cs="Tamal" w:ascii="Tamal" w:hAnsi="Tamal"/>
          <w:b/>
          <w:spacing w:val="20"/>
          <w:sz w:val="28"/>
          <w:lang w:val="en-US"/>
        </w:rPr>
        <w:t>na</w:t>
      </w:r>
      <w:r>
        <w:rPr>
          <w:rFonts w:cs="Tamal" w:ascii="Tamal" w:hAnsi="Tamal"/>
          <w:b/>
          <w:spacing w:val="20"/>
          <w:sz w:val="28"/>
        </w:rPr>
        <w:t xml:space="preserve"> </w:t>
      </w:r>
      <w:r>
        <w:rPr>
          <w:rFonts w:cs="Tamal" w:ascii="Tamal" w:hAnsi="Tamal"/>
          <w:b/>
          <w:spacing w:val="20"/>
          <w:sz w:val="28"/>
          <w:lang w:val="en-US"/>
        </w:rPr>
        <w:t>r</w:t>
      </w:r>
      <w:r>
        <w:rPr>
          <w:rFonts w:cs="Tamal" w:ascii="Tamal" w:hAnsi="Tamal"/>
          <w:b/>
          <w:spacing w:val="20"/>
          <w:sz w:val="28"/>
        </w:rPr>
        <w:t>ä</w:t>
      </w:r>
      <w:r>
        <w:rPr>
          <w:rFonts w:cs="Tamal" w:ascii="Tamal" w:hAnsi="Tamal"/>
          <w:b/>
          <w:spacing w:val="20"/>
          <w:sz w:val="28"/>
          <w:lang w:val="en-US"/>
        </w:rPr>
        <w:t>ja</w:t>
      </w:r>
      <w:r>
        <w:rPr>
          <w:b/>
          <w:spacing w:val="20"/>
          <w:sz w:val="28"/>
        </w:rPr>
        <w:t>)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  <w:t>Высочайшая Пранидхана</w:t>
      </w:r>
    </w:p>
    <w:p>
      <w:pPr>
        <w:pStyle w:val="Heading2"/>
        <w:rPr/>
      </w:pPr>
      <w:r>
        <w:rPr/>
        <w:t>Арья Самантабхадры</w:t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2001 г. Аркадий А.Щербак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Перевод с тибетского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1. Предисловие переводч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кст, который предлагается здесь вашему вниманию, – это небольшой отрывок из очень известной махаянской сутры, которая называется </w:t>
      </w:r>
      <w:r>
        <w:rPr>
          <w:i/>
        </w:rPr>
        <w:t>Аватамсака-сутра.</w:t>
      </w:r>
      <w:r>
        <w:rPr/>
        <w:t xml:space="preserve"> До самого последнего времени не существовало полного перевода этой обширной сутры на европейские языки, однако теперь, в результате колоссальной работы, проделанной переводчиками, появились и ее английские версии. Переводы этой Сутры выполнялись, главным образом, с китайского При этом, конечно, необходимо иметь в виду, что образно-ассоциативные и другие характеристики китайского языка сильно отличаются от санскрита. В оригинальном китайском тексте содержится более 700 тысяч иероглифов, поэтому можно представить всю трудность адекватного перевода этого сложнейшего и объемного произведения. По выражению Д.Т. Судзуки: «</w:t>
      </w:r>
      <w:r>
        <w:rPr>
          <w:i/>
        </w:rPr>
        <w:t>Аватамсака-сутра</w:t>
      </w:r>
      <w:r>
        <w:rPr/>
        <w:t xml:space="preserve"> – это квинтэссенция всей буддийской мысли, буддийского духа и буддийского опыта…»</w:t>
      </w:r>
    </w:p>
    <w:p>
      <w:pPr>
        <w:pStyle w:val="Normal"/>
        <w:jc w:val="both"/>
        <w:rPr/>
      </w:pPr>
      <w:r>
        <w:rPr/>
        <w:tab/>
        <w:t xml:space="preserve">Отрывок, который переведен здесь, взят из последней 40-й главы </w:t>
      </w:r>
      <w:r>
        <w:rPr>
          <w:i/>
        </w:rPr>
        <w:t>Аватамсака-сутры</w:t>
      </w:r>
      <w:r>
        <w:rPr/>
        <w:t xml:space="preserve">. Это наиболее известная глава, и она неоднократно переводилась на различные европейские и другие языки. Такие переводы выполнялись, в основном, с китайского, тогда как здесь в качестве первоисточника был взят тибетский текст, который значительно ближе к санскриту.  </w:t>
      </w:r>
    </w:p>
    <w:p>
      <w:pPr>
        <w:pStyle w:val="Normal"/>
        <w:jc w:val="both"/>
        <w:rPr/>
      </w:pPr>
      <w:r>
        <w:rPr/>
        <w:tab/>
        <w:t>В 40-й главе Сутры содержатся знаменитые десять клятв Самантабхадры. Для того чтобы нижеследующий текст стал яснее, я приведу здесь цитату с перечнем этих клят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…Те, кто желает обрести все эти заслуги и добродетели, должны принять десять великих всеобъемлющих клятв. Какие это десять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очитать и уважать всех Будд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Возносить молитвы к Татхагата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Совершать обширные подношени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Искренне признавать свои неблагие поступки и раскаиваться в ни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Сорадоваться заслугам и добродетелям други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росить Будд вращать Колесо Дхармы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росить Будд остаться в этом мир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Быть во все времена последователем учений Будд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омогать и приносить благо всем живым существа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освящать все свои заслуги на благо других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Бодхисаттва Самантабхадра излагает перечень этих клятв в начале 40-й главы, а затем дает подробный комментарий на каждую клятву в отдельности. В самом же конце главы он, созерцая все десять сторон света, как бы резюмирует сказанное, произнося строфы </w:t>
      </w:r>
      <w:r>
        <w:rPr>
          <w:i/>
        </w:rPr>
        <w:t>пранидханы,</w:t>
      </w:r>
      <w:r>
        <w:rPr/>
        <w:t xml:space="preserve"> которая и переведена здесь с тибетского языка.</w:t>
      </w:r>
    </w:p>
    <w:p>
      <w:pPr>
        <w:pStyle w:val="Normal"/>
        <w:jc w:val="both"/>
        <w:rPr/>
      </w:pPr>
      <w:r>
        <w:rPr/>
        <w:tab/>
        <w:t xml:space="preserve">Для более точного и адекватного понимания текста, необходимо сказать несколько слов и по поводу используемой здесь терминологии. </w:t>
      </w:r>
    </w:p>
    <w:p>
      <w:pPr>
        <w:pStyle w:val="Normal"/>
        <w:ind w:firstLine="284"/>
        <w:jc w:val="both"/>
        <w:rPr/>
      </w:pPr>
      <w:r>
        <w:rPr/>
        <w:t>Прежде всего, следует отметить, что в русском языке не существует однозначного термина или выражения, для перевода санскритского слова «пранидхана» [</w:t>
      </w:r>
      <w:r>
        <w:rPr>
          <w:rFonts w:cs="Tamal" w:ascii="Tamal" w:hAnsi="Tamal"/>
          <w:lang w:val="en-US"/>
        </w:rPr>
        <w:t>pra</w:t>
      </w:r>
      <w:r>
        <w:rPr>
          <w:rFonts w:cs="Tamal" w:ascii="Tamal" w:hAnsi="Tamal"/>
        </w:rPr>
        <w:t>ë</w:t>
      </w:r>
      <w:r>
        <w:rPr>
          <w:rFonts w:cs="Tamal" w:ascii="Tamal" w:hAnsi="Tamal"/>
          <w:lang w:val="en-US"/>
        </w:rPr>
        <w:t>idh</w:t>
      </w:r>
      <w:r>
        <w:rPr>
          <w:rFonts w:cs="Tamal" w:ascii="Tamal" w:hAnsi="Tamal"/>
        </w:rPr>
        <w:t>ä</w:t>
      </w:r>
      <w:r>
        <w:rPr>
          <w:rFonts w:cs="Tamal" w:ascii="Tamal" w:hAnsi="Tamal"/>
          <w:lang w:val="en-US"/>
        </w:rPr>
        <w:t>na</w:t>
      </w:r>
      <w:r>
        <w:rPr/>
        <w:t xml:space="preserve">]. Это слово имеет множество различных значений, но наиболее употребительны (с точки зрения данного перевода) три из них: «молитва», «обет» и «клятва». Именно из-за того, что ни в английском, ни в русском языках нет подходящего слова, различные переводчики используют то слово «молитва», то слово «обет». В результате, название этого текста переводится то как «Обеты (реже, «Клятвы») Самантабхадры», то как «Молитва устремленности Самантабхадры». Но важно понимать, что </w:t>
      </w:r>
      <w:r>
        <w:rPr>
          <w:i/>
        </w:rPr>
        <w:t>пранидхана</w:t>
      </w:r>
      <w:r>
        <w:rPr/>
        <w:t xml:space="preserve"> – это и молитва и обет (клятва) </w:t>
      </w:r>
      <w:r>
        <w:rPr>
          <w:i/>
          <w:iCs/>
          <w:spacing w:val="20"/>
        </w:rPr>
        <w:t>одновременно</w:t>
      </w:r>
      <w:r>
        <w:rPr/>
        <w:t xml:space="preserve">! В связи с такой неоднозначностью переводов, здесь оставлен санскритский вариант, который, при его правильном понимании, является самым точным. Кстати говоря, в тибетском языке этой проблемы не существует вовсе. Там есть слово </w:t>
      </w:r>
      <w:r>
        <w:rPr>
          <w:i/>
        </w:rPr>
        <w:t>мёнлам</w:t>
      </w:r>
      <w:r>
        <w:rPr/>
        <w:t xml:space="preserve"> [</w:t>
      </w:r>
      <w:r>
        <w:rPr>
          <w:lang w:val="en-US"/>
        </w:rPr>
        <w:t>smon</w:t>
      </w:r>
      <w:r>
        <w:rPr/>
        <w:t xml:space="preserve"> </w:t>
      </w:r>
      <w:r>
        <w:rPr>
          <w:lang w:val="en-US"/>
        </w:rPr>
        <w:t>lam</w:t>
      </w:r>
      <w:r>
        <w:rPr/>
        <w:t xml:space="preserve">], которое достаточно адекватно заменяет слово </w:t>
      </w:r>
      <w:r>
        <w:rPr>
          <w:i/>
        </w:rPr>
        <w:t>пранидхана</w:t>
      </w:r>
      <w:r>
        <w:rPr/>
        <w:t xml:space="preserve">. </w:t>
      </w:r>
    </w:p>
    <w:p>
      <w:pPr>
        <w:pStyle w:val="TextBodyIndent"/>
        <w:rPr/>
      </w:pPr>
      <w:r>
        <w:rPr/>
        <w:t>Иногда переводчики вообще опускают слово «Самантабхадра». Это может происходить, в частности, потому, что данный текст уже давно существует как бы отдельно от Сутры. Он стал очень популярным. Многие просто и не знают, откуда он взят. Слово «Самантабхадра» можно перевести с санскрита как «объединенный с благом» или «соединенный с добродетелью», иногда его переводят и как «всеблагой». В результате, название этого текста можно дословно перевести с тибетского, например, как «</w:t>
      </w:r>
      <w:r>
        <w:rPr>
          <w:i/>
        </w:rPr>
        <w:t>Король молитв (благопожеланий) добродетельных (благих) деяний Благородного</w:t>
      </w:r>
      <w:r>
        <w:rPr/>
        <w:t xml:space="preserve">». Однако, такой перевод вряд ли можно считать вполне приемлемым. Дело здесь в том, что по-тибетски Самантабхадра - </w:t>
      </w:r>
      <w:r>
        <w:rPr>
          <w:i/>
        </w:rPr>
        <w:t>Кюн-ту-занг-по</w:t>
      </w:r>
      <w:r>
        <w:rPr/>
        <w:t xml:space="preserve"> [</w:t>
      </w:r>
      <w:r>
        <w:rPr>
          <w:lang w:val="en-US"/>
        </w:rPr>
        <w:t>kun</w:t>
      </w:r>
      <w:r>
        <w:rPr/>
        <w:t xml:space="preserve"> 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bzang</w:t>
      </w:r>
      <w:r>
        <w:rPr/>
        <w:t xml:space="preserve"> </w:t>
      </w:r>
      <w:r>
        <w:rPr>
          <w:lang w:val="en-US"/>
        </w:rPr>
        <w:t>po</w:t>
      </w:r>
      <w:r>
        <w:rPr/>
        <w:t>], но в тибетском названии этого текста такого полного наименования не содержится, там присутствует только эпитет.</w:t>
      </w:r>
    </w:p>
    <w:p>
      <w:pPr>
        <w:pStyle w:val="TextBodyIndent"/>
        <w:rPr/>
      </w:pPr>
      <w:r>
        <w:rPr/>
        <w:t xml:space="preserve">Когда в тибетском тексте встречается выражение </w:t>
      </w:r>
      <w:r>
        <w:rPr>
          <w:i/>
        </w:rPr>
        <w:t>занг-по чё-пэй мён-лам</w:t>
      </w:r>
      <w:r>
        <w:rPr/>
        <w:t xml:space="preserve"> [</w:t>
      </w:r>
      <w:r>
        <w:rPr>
          <w:lang w:val="en-US"/>
        </w:rPr>
        <w:t>bzang</w:t>
      </w:r>
      <w:r>
        <w:rPr/>
        <w:t xml:space="preserve"> </w:t>
      </w:r>
      <w:r>
        <w:rPr>
          <w:lang w:val="en-US"/>
        </w:rPr>
        <w:t>po</w:t>
      </w:r>
      <w:r>
        <w:rPr/>
        <w:t xml:space="preserve"> </w:t>
      </w:r>
      <w:r>
        <w:rPr>
          <w:lang w:val="en-US"/>
        </w:rPr>
        <w:t>spyod</w:t>
      </w:r>
      <w:r>
        <w:rPr/>
        <w:t xml:space="preserve"> </w:t>
      </w:r>
      <w:r>
        <w:rPr>
          <w:lang w:val="en-US"/>
        </w:rPr>
        <w:t>pa</w:t>
      </w:r>
      <w:r>
        <w:rPr/>
        <w:t>’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mon</w:t>
      </w:r>
      <w:r>
        <w:rPr/>
        <w:t xml:space="preserve"> </w:t>
      </w:r>
      <w:r>
        <w:rPr>
          <w:lang w:val="en-US"/>
        </w:rPr>
        <w:t>lam</w:t>
      </w:r>
      <w:r>
        <w:rPr/>
        <w:t xml:space="preserve">], то оно указывает именно на </w:t>
      </w:r>
      <w:r>
        <w:rPr>
          <w:i/>
        </w:rPr>
        <w:t>Пранидхану</w:t>
      </w:r>
      <w:r>
        <w:rPr/>
        <w:t xml:space="preserve"> Самантабхадры, то есть на те десять клятв, которые были приведены выше, и на само молитвенное обращение, вмещающее в себя все добродетельные деяния и устремления Самантабхадры. Это – обобщенное понятие. И выражение </w:t>
      </w:r>
      <w:r>
        <w:rPr>
          <w:i/>
        </w:rPr>
        <w:t>занг-по чё-па…</w:t>
      </w:r>
      <w:r>
        <w:rPr/>
        <w:t xml:space="preserve">(без </w:t>
      </w:r>
      <w:r>
        <w:rPr>
          <w:i/>
        </w:rPr>
        <w:t>мён-лам</w:t>
      </w:r>
      <w:r>
        <w:rPr/>
        <w:t xml:space="preserve">) указывает или, говоря точнее, подразумевает то же самое. Просто здесь акцент делается на содержании </w:t>
      </w:r>
      <w:r>
        <w:rPr>
          <w:i/>
        </w:rPr>
        <w:t>Пранидханы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Как уже было сказано, настоящий текст является очень популярным. Эта </w:t>
      </w:r>
      <w:r>
        <w:rPr>
          <w:i/>
        </w:rPr>
        <w:t>Пранидхана</w:t>
      </w:r>
      <w:r>
        <w:rPr/>
        <w:t xml:space="preserve"> начитывается в самых различных школах тибетского буддизма, практиками дзэна, китайскими и вьетнамскими буддистами и т.п. Такая универсальность и популярность данного текста объясняется, помимо всего прочего, его огромной силой, идущей от чистого и величайшего Источника, от слов самого Будды. Особую пользу данная </w:t>
      </w:r>
      <w:r>
        <w:rPr>
          <w:i/>
        </w:rPr>
        <w:t>Пранидхана</w:t>
      </w:r>
      <w:r>
        <w:rPr/>
        <w:t xml:space="preserve"> может оказать тем, кто находится на пороге смерти или уже умер (находится в бардо).  Молитвенные обращения к Будде Амитабхе, содержащиеся в шлоках этого текста, избавляют любое живое существо от дурных перерождений в низших сферах существования. Самая последняя шлока говорит именно об этом: «…пусть эта драгоценность [славного] Самантабхадры дарует существам всех низших сфер освобожденье». Читая этот высочайший текст, вы сможете накопить огромное количество заслуг, ваш ум соприкоснется с подлинной драгоценностью, которая способна исполнять надежды и чаянья всех живых существ. </w:t>
      </w:r>
    </w:p>
    <w:p>
      <w:pPr>
        <w:pStyle w:val="TextBodyIndent"/>
        <w:rPr/>
      </w:pPr>
      <w:r>
        <w:rPr/>
        <w:t>Пусть все мои заслуги от перевода данного текста помогут живым существам освободиться от страданий сансары и постичь дух непревзойденного святого Пробужд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abten Tibetan" w:hAnsi="Rabten Tibetan" w:cs="Rabten Tibetan"/>
          <w:sz w:val="144"/>
        </w:rPr>
      </w:pPr>
      <w:r>
        <w:rPr>
          <w:rFonts w:cs="Times New Roman"/>
          <w:sz w:val="144"/>
        </w:rPr>
        <w:t></w:t>
      </w:r>
    </w:p>
    <w:p>
      <w:pPr>
        <w:pStyle w:val="Normal"/>
        <w:rPr>
          <w:rFonts w:ascii="Rabten Tibetan" w:hAnsi="Rabten Tibetan" w:cs="Rabten Tibetan"/>
          <w:sz w:val="144"/>
        </w:rPr>
      </w:pPr>
      <w:r>
        <w:rPr>
          <w:rFonts w:cs="Rabten Tibetan" w:ascii="Rabten Tibetan" w:hAnsi="Rabten Tibetan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оренной тек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На Санскрите [по тибетскому источнику]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  <w:r>
        <w:rPr>
          <w:rFonts w:cs="Tamal" w:ascii="Tamal" w:hAnsi="Tamal"/>
          <w:b/>
          <w:spacing w:val="20"/>
        </w:rPr>
        <w:t>ä</w:t>
      </w:r>
      <w:r>
        <w:rPr>
          <w:rFonts w:cs="Tamal" w:ascii="Tamal" w:hAnsi="Tamal"/>
          <w:b/>
          <w:spacing w:val="20"/>
          <w:lang w:val="en-US"/>
        </w:rPr>
        <w:t>rya</w:t>
      </w:r>
      <w:r>
        <w:rPr>
          <w:rFonts w:cs="Tamal" w:ascii="Tamal" w:hAnsi="Tamal"/>
          <w:b/>
          <w:spacing w:val="20"/>
        </w:rPr>
        <w:t xml:space="preserve"> </w:t>
      </w:r>
      <w:r>
        <w:rPr>
          <w:rFonts w:cs="Tamal" w:ascii="Tamal" w:hAnsi="Tamal"/>
          <w:b/>
          <w:spacing w:val="20"/>
          <w:lang w:val="en-US"/>
        </w:rPr>
        <w:t>bhadracarya</w:t>
      </w:r>
      <w:r>
        <w:rPr>
          <w:rFonts w:cs="Tamal" w:ascii="Tamal" w:hAnsi="Tamal"/>
          <w:b/>
          <w:spacing w:val="20"/>
        </w:rPr>
        <w:t xml:space="preserve"> </w:t>
      </w:r>
      <w:r>
        <w:rPr>
          <w:rFonts w:cs="Tamal" w:ascii="Tamal" w:hAnsi="Tamal"/>
          <w:b/>
          <w:spacing w:val="20"/>
          <w:lang w:val="en-US"/>
        </w:rPr>
        <w:t>pra</w:t>
      </w:r>
      <w:r>
        <w:rPr>
          <w:rFonts w:cs="Tamal" w:ascii="Tamal" w:hAnsi="Tamal"/>
          <w:b/>
          <w:spacing w:val="20"/>
        </w:rPr>
        <w:t>ë</w:t>
      </w:r>
      <w:r>
        <w:rPr>
          <w:rFonts w:cs="Tamal" w:ascii="Tamal" w:hAnsi="Tamal"/>
          <w:b/>
          <w:spacing w:val="20"/>
          <w:lang w:val="en-US"/>
        </w:rPr>
        <w:t>idh</w:t>
      </w:r>
      <w:r>
        <w:rPr>
          <w:rFonts w:cs="Tamal" w:ascii="Tamal" w:hAnsi="Tamal"/>
          <w:b/>
          <w:spacing w:val="20"/>
        </w:rPr>
        <w:t>ä</w:t>
      </w:r>
      <w:r>
        <w:rPr>
          <w:rFonts w:cs="Tamal" w:ascii="Tamal" w:hAnsi="Tamal"/>
          <w:b/>
          <w:spacing w:val="20"/>
          <w:lang w:val="en-US"/>
        </w:rPr>
        <w:t>na</w:t>
      </w:r>
      <w:r>
        <w:rPr>
          <w:rFonts w:cs="Tamal" w:ascii="Tamal" w:hAnsi="Tamal"/>
          <w:b/>
          <w:spacing w:val="20"/>
        </w:rPr>
        <w:t xml:space="preserve"> </w:t>
      </w:r>
      <w:r>
        <w:rPr>
          <w:rFonts w:cs="Tamal" w:ascii="Tamal" w:hAnsi="Tamal"/>
          <w:b/>
          <w:spacing w:val="20"/>
          <w:lang w:val="en-US"/>
        </w:rPr>
        <w:t>r</w:t>
      </w:r>
      <w:r>
        <w:rPr>
          <w:rFonts w:cs="Tamal" w:ascii="Tamal" w:hAnsi="Tamal"/>
          <w:b/>
          <w:spacing w:val="20"/>
        </w:rPr>
        <w:t>ä</w:t>
      </w:r>
      <w:r>
        <w:rPr>
          <w:rFonts w:cs="Tamal" w:ascii="Tamal" w:hAnsi="Tamal"/>
          <w:b/>
          <w:spacing w:val="20"/>
          <w:lang w:val="en-US"/>
        </w:rPr>
        <w:t>ja</w:t>
      </w:r>
      <w:r>
        <w:rPr>
          <w:b/>
          <w:spacing w:val="20"/>
        </w:rPr>
        <w:t>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  <w:t xml:space="preserve">На тибетском языке: </w:t>
      </w:r>
      <w:r>
        <w:rPr>
          <w:b/>
        </w:rPr>
        <w:t>‘</w:t>
      </w:r>
      <w:r>
        <w:rPr>
          <w:b/>
          <w:lang w:val="en-US"/>
        </w:rPr>
        <w:t>phags</w:t>
      </w:r>
      <w:r>
        <w:rPr>
          <w:b/>
        </w:rPr>
        <w:t xml:space="preserve"> </w:t>
      </w:r>
      <w:r>
        <w:rPr>
          <w:b/>
          <w:lang w:val="en-US"/>
        </w:rPr>
        <w:t>pa</w:t>
      </w:r>
      <w:r>
        <w:rPr>
          <w:b/>
        </w:rPr>
        <w:t xml:space="preserve"> </w:t>
      </w:r>
      <w:r>
        <w:rPr>
          <w:b/>
          <w:lang w:val="en-US"/>
        </w:rPr>
        <w:t>bzang</w:t>
      </w:r>
      <w:r>
        <w:rPr>
          <w:b/>
        </w:rPr>
        <w:t xml:space="preserve"> </w:t>
      </w:r>
      <w:r>
        <w:rPr>
          <w:b/>
          <w:lang w:val="en-US"/>
        </w:rPr>
        <w:t>po</w:t>
      </w:r>
      <w:r>
        <w:rPr>
          <w:b/>
        </w:rPr>
        <w:t xml:space="preserve"> </w:t>
      </w:r>
      <w:r>
        <w:rPr>
          <w:b/>
          <w:lang w:val="en-US"/>
        </w:rPr>
        <w:t>spyod</w:t>
      </w:r>
      <w:r>
        <w:rPr>
          <w:b/>
        </w:rPr>
        <w:t xml:space="preserve"> </w:t>
      </w:r>
      <w:r>
        <w:rPr>
          <w:b/>
          <w:lang w:val="en-US"/>
        </w:rPr>
        <w:t>pa</w:t>
      </w:r>
      <w:r>
        <w:rPr>
          <w:b/>
        </w:rPr>
        <w:t>’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smon</w:t>
      </w:r>
      <w:r>
        <w:rPr>
          <w:b/>
        </w:rPr>
        <w:t xml:space="preserve"> </w:t>
      </w:r>
      <w:r>
        <w:rPr>
          <w:b/>
          <w:lang w:val="en-US"/>
        </w:rPr>
        <w:t>lam</w:t>
      </w:r>
      <w:r>
        <w:rPr>
          <w:b/>
        </w:rPr>
        <w:t xml:space="preserve"> </w:t>
      </w:r>
      <w:r>
        <w:rPr>
          <w:b/>
          <w:lang w:val="en-US"/>
        </w:rPr>
        <w:t>gyi</w:t>
      </w:r>
      <w:r>
        <w:rPr>
          <w:b/>
        </w:rPr>
        <w:t xml:space="preserve"> </w:t>
      </w:r>
      <w:r>
        <w:rPr>
          <w:b/>
          <w:lang w:val="en-US"/>
        </w:rPr>
        <w:t>rgyal</w:t>
      </w:r>
      <w:r>
        <w:rPr>
          <w:b/>
        </w:rPr>
        <w:t xml:space="preserve"> </w:t>
      </w:r>
      <w:r>
        <w:rPr>
          <w:b/>
          <w:lang w:val="en-US"/>
        </w:rPr>
        <w:t>po</w:t>
      </w:r>
      <w:r>
        <w:rPr/>
        <w:t xml:space="preserve"> (Высочайшая</w:t>
      </w:r>
      <w:r>
        <w:rPr>
          <w:rStyle w:val="FootnoteCharacters"/>
          <w:rStyle w:val="FootnoteAnchor"/>
        </w:rPr>
        <w:footnoteReference w:id="3"/>
      </w:r>
      <w:r>
        <w:rPr/>
        <w:t xml:space="preserve"> Пранидхана Арья Самантабхадры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abten Tibetan" w:hAnsi="Rabten Tibetan" w:cs="Rabten Tibetan"/>
          <w:spacing w:val="40"/>
          <w:sz w:val="48"/>
        </w:rPr>
      </w:pPr>
      <w:r>
        <w:rPr>
          <w:rFonts w:ascii="Rabten Tibetan" w:hAnsi="Rabten Tibetan" w:cs="Rabten Tibetan"/>
          <w:spacing w:val="40"/>
          <w:sz w:val="48"/>
          <w:sz w:val="48"/>
        </w:rPr>
        <w:t>ᤙៜ</w:t>
      </w:r>
      <w:r>
        <w:rPr>
          <w:rFonts w:cs="Rabten Tibetan" w:ascii="Rabten Tibetan" w:hAnsi="Rabten Tibetan"/>
          <w:spacing w:val="40"/>
          <w:sz w:val="48"/>
        </w:rPr>
        <w:t>ᔂ</w:t>
      </w:r>
      <w:r>
        <w:rPr>
          <w:rFonts w:ascii="Rabten Tibetan" w:hAnsi="Rabten Tibetan" w:cs="Rabten Tibetan"/>
          <w:spacing w:val="40"/>
          <w:sz w:val="48"/>
          <w:sz w:val="48"/>
        </w:rPr>
        <w:t>ᦓ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ថ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ᤙ</w:t>
      </w:r>
      <w:r>
        <w:rPr>
          <w:rFonts w:cs="Rabten Tibetan" w:ascii="Rabten Tibetan" w:hAnsi="Rabten Tibetan"/>
          <w:spacing w:val="40"/>
          <w:sz w:val="48"/>
        </w:rPr>
        <w:t>ᗈ</w:t>
      </w:r>
      <w:r>
        <w:rPr>
          <w:rFonts w:ascii="Rabten Tibetan" w:hAnsi="Rabten Tibetan" w:cs="Rabten Tibetan"/>
          <w:spacing w:val="40"/>
          <w:sz w:val="48"/>
          <w:sz w:val="48"/>
        </w:rPr>
        <w:t>ᡎ</w:t>
      </w:r>
      <w:r>
        <w:rPr>
          <w:rFonts w:cs="Rabten Tibetan" w:ascii="Rabten Tibetan" w:hAnsi="Rabten Tibetan"/>
          <w:spacing w:val="40"/>
          <w:sz w:val="48"/>
        </w:rPr>
        <w:t>ᐆᚖ</w:t>
      </w:r>
      <w:r>
        <w:rPr>
          <w:rFonts w:ascii="Rabten Tibetan" w:hAnsi="Rabten Tibetan" w:cs="Rabten Tibetan"/>
          <w:spacing w:val="40"/>
          <w:sz w:val="48"/>
          <w:sz w:val="48"/>
        </w:rPr>
        <w:t>ថ᤻</w:t>
      </w:r>
      <w:r>
        <w:rPr>
          <w:rFonts w:cs="Rabten Tibetan" w:ascii="Rabten Tibetan" w:hAnsi="Rabten Tibetan"/>
          <w:spacing w:val="40"/>
          <w:sz w:val="48"/>
        </w:rPr>
        <w:t>ᐆᔂ</w:t>
      </w:r>
      <w:r>
        <w:rPr>
          <w:rFonts w:ascii="Rabten Tibetan" w:hAnsi="Rabten Tibetan" w:cs="Rabten Tibetan"/>
          <w:spacing w:val="40"/>
          <w:sz w:val="48"/>
          <w:sz w:val="48"/>
        </w:rPr>
        <w:t>ᤉᜒ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᜕ᤫ</w:t>
      </w:r>
      <w:r>
        <w:rPr>
          <w:rFonts w:cs="Rabten Tibetan" w:ascii="Rabten Tibetan" w:hAnsi="Rabten Tibetan"/>
          <w:spacing w:val="40"/>
          <w:sz w:val="48"/>
        </w:rPr>
        <w:t>ᐆᔩ</w:t>
      </w:r>
      <w:r>
        <w:rPr>
          <w:rFonts w:ascii="Rabten Tibetan" w:hAnsi="Rabten Tibetan" w:cs="Rabten Tibetan"/>
          <w:spacing w:val="40"/>
          <w:sz w:val="48"/>
          <w:sz w:val="48"/>
        </w:rPr>
        <w:t>ᤫ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ថ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᤻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២</w:t>
      </w:r>
      <w:r>
        <w:rPr>
          <w:rFonts w:cs="Rabten Tibetan" w:ascii="Rabten Tibetan" w:hAnsi="Rabten Tibetan"/>
          <w:spacing w:val="40"/>
          <w:sz w:val="48"/>
        </w:rPr>
        <w:t>ᔂᐆ</w:t>
      </w:r>
      <w:r>
        <w:rPr>
          <w:rFonts w:ascii="Rabten Tibetan" w:hAnsi="Rabten Tibetan" w:cs="Rabten Tibetan"/>
          <w:spacing w:val="40"/>
          <w:sz w:val="48"/>
          <w:sz w:val="48"/>
        </w:rPr>
        <w:t>ᤙ</w:t>
      </w:r>
      <w:r>
        <w:rPr>
          <w:rFonts w:cs="Rabten Tibetan" w:ascii="Rabten Tibetan" w:hAnsi="Rabten Tibetan"/>
          <w:spacing w:val="40"/>
          <w:sz w:val="48"/>
        </w:rPr>
        <w:t>ᣊ</w:t>
      </w:r>
      <w:r>
        <w:rPr>
          <w:rFonts w:ascii="Rabten Tibetan" w:hAnsi="Rabten Tibetan" w:cs="Rabten Tibetan"/>
          <w:spacing w:val="40"/>
          <w:sz w:val="48"/>
          <w:sz w:val="48"/>
        </w:rPr>
        <w:t>᤻</w:t>
      </w:r>
      <w:r>
        <w:rPr>
          <w:rFonts w:cs="Rabten Tibetan" w:ascii="Rabten Tibetan" w:hAnsi="Rabten Tibetan"/>
          <w:spacing w:val="40"/>
          <w:sz w:val="48"/>
        </w:rPr>
        <w:t>ᐆ</w:t>
      </w:r>
      <w:r>
        <w:rPr>
          <w:rFonts w:ascii="Rabten Tibetan" w:hAnsi="Rabten Tibetan" w:cs="Rabten Tibetan"/>
          <w:spacing w:val="40"/>
          <w:sz w:val="48"/>
          <w:sz w:val="48"/>
        </w:rPr>
        <w:t>᥀</w:t>
      </w:r>
      <w:r>
        <w:rPr>
          <w:rFonts w:cs="Rabten Tibetan" w:ascii="Rabten Tibetan" w:hAnsi="Rabten Tibetan"/>
          <w:spacing w:val="40"/>
          <w:sz w:val="48"/>
        </w:rPr>
        <w:t>ᐈ</w:t>
      </w:r>
    </w:p>
    <w:p>
      <w:pPr>
        <w:pStyle w:val="Normal"/>
        <w:rPr/>
      </w:pPr>
      <w:r>
        <w:rPr/>
        <w:t>Паг па джам пел жё</w:t>
      </w:r>
      <w:r>
        <w:rPr>
          <w:rStyle w:val="FootnoteCharacters"/>
          <w:rStyle w:val="FootnoteAnchor"/>
        </w:rPr>
        <w:footnoteReference w:id="4"/>
      </w:r>
      <w:r>
        <w:rPr/>
        <w:t>н нур гьур па ла чаг цэл 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ираюсь перед вечно юным Арья Манджушр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ᗊ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и нье су ги чог чуй джиг тен 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ᔆ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ю сум шег па ми и сенг ге кю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ᔂ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аг ги ма лю де даг там чэ 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ᕶ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២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Лю данг нгаг и данг вэ чаг гьи-о.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еомраченными [тремя дверьми] - своими телом, речью и умом - я поклоняюсь Буддам (</w:t>
            </w:r>
            <w:r>
              <w:rPr>
                <w:i/>
              </w:rPr>
              <w:t>Львам среди людей</w:t>
            </w:r>
            <w:r>
              <w:rPr/>
              <w:t>) трех времен и десяти сторон пространства: им всем и каждому, без исключенья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783"/>
      </w:tblGrid>
      <w:tr>
        <w:trPr/>
        <w:tc>
          <w:tcPr>
            <w:tcW w:w="5015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пэй мён лам тоб даг 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ᒔ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ᐈ</w:t>
            </w:r>
          </w:p>
          <w:p>
            <w:pPr>
              <w:pStyle w:val="Normal"/>
              <w:rPr/>
            </w:pPr>
            <w:r>
              <w:rPr/>
              <w:t>Гьэл ва там чэ и кьи нгён сум 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ᗸᚖ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ᗽ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Жинг ги дюл нье лю раб тю п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២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᥀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ьэл ва кюн ла раб ту чаг цэл ло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 счет [великой] силы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удерживаю я в [потоке] своего ума все [воплощения] - тела свои - бесчисленные, как пылинки во вселенной, и ими поклоняюсь всем Победоносным [Буддам]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543"/>
      </w:tblGrid>
      <w:tr>
        <w:trPr/>
        <w:tc>
          <w:tcPr>
            <w:tcW w:w="5255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ᖴᔂᐆᙬ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юл чиг тенг на дюл нье санг гье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៵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ᐈ</w:t>
            </w:r>
          </w:p>
          <w:p>
            <w:pPr>
              <w:pStyle w:val="Normal"/>
              <w:rPr/>
            </w:pPr>
            <w:r>
              <w:rPr/>
              <w:t>Санг гье сэ кьи бю на жуг па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ᗅ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тар чё кьи инг нам ма лю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Там чэ гьэл ва даг ги ганг вар мё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Я созерцаю в каждой маленькой пылинке мириады Будд, их столько, сколько всех пылинок во вселенной, а каждый Будда окружен бесчисленным собраньем Бодхисаттв; и также сферы всех без исключенья дхарм: они – [бескрайние миры] Победонос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ᖬ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нгаг па ми зэ гья цо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ᕰ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Йанг кьи йэн лаг гья цой дра кюн г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ᗓᚖᐆᖴᕶᐈ</w:t>
            </w:r>
          </w:p>
          <w:p>
            <w:pPr>
              <w:pStyle w:val="Normal"/>
              <w:rPr/>
            </w:pPr>
            <w:r>
              <w:rPr/>
              <w:t>Гьэл ва кюн гьи йён тэн раб джё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᙭ᚖᐈ</w:t>
            </w:r>
          </w:p>
          <w:p>
            <w:pPr>
              <w:pStyle w:val="Normal"/>
              <w:rPr/>
            </w:pPr>
            <w:r>
              <w:rPr/>
              <w:t>Де вар шег па там чэ даг ги тё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орями благозвучных нескончаемых мелодий, я славлю совершенства всех Победоносных [Будд], молитвы возношу свои к [бесчисленным] Суга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ᗿᔂ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៮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Ме тог дам па тренг ва дам па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ᦕ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ᗴ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᠑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ᚙ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ᚖᕶᐈ</w:t>
            </w:r>
          </w:p>
          <w:p>
            <w:pPr>
              <w:pStyle w:val="Normal"/>
              <w:rPr/>
            </w:pPr>
            <w:r>
              <w:rPr/>
              <w:t>Сил ньэн нам данг джуг па дуг чог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៏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Мар ме чог данг дуг пё дам п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Гьэл ва де даг ла ни чё пар гьи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 подношу Победоносным лучш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веты, чудесные гирлянды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хитительные звуки, зонты, благоухающие ароматы, масл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лампы самые прекрасные из все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ᛘ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ᚖᕶᐈ</w:t>
            </w:r>
          </w:p>
          <w:p>
            <w:pPr>
              <w:pStyle w:val="Normal"/>
              <w:rPr/>
            </w:pPr>
            <w:r>
              <w:rPr/>
              <w:t>На за дам па нам данг дри чог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៦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៟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᤭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Че ма пур ма ри раб ньям па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ᑵ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ៜ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ё па кьэ пар паг пэй чог кюн г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Гьэл ва де даг ла ни чё пар гьи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 подношу Победоносным [Буддам] одежды лучшие и дивные сосуды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полненные восхитительным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рошками благовоний; все эт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месте образует [гору], сравнимую 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горой Сумер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᠚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ᕒᐆ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ё па ганг нам ла ме гья че 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гьэл ва там чэ ла йанг м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ла де пэй тоб даг 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២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Гьэл ва кюн ла чаг цэл чё пар гьи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 счет моей [кристально] чистой веры (</w:t>
            </w:r>
            <w:r>
              <w:rPr>
                <w:i/>
              </w:rPr>
              <w:t>силы веры</w:t>
            </w:r>
            <w:r>
              <w:rPr/>
              <w:t xml:space="preserve">) в </w:t>
            </w:r>
            <w:r>
              <w:rPr>
                <w:i/>
              </w:rPr>
              <w:t>Пранидхану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, я совершаю мириады самых лучших, непревзойденных подношений, всем Победителям с почтеньем поклоняяс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᚛ᚖᐆᗀ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ᤈ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ᔂᗼ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ᡑ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ё чаг же данг ти муг ванг ги 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ᕶᔂᐆᚖᕶ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ᐈ</w:t>
            </w:r>
          </w:p>
          <w:p>
            <w:pPr>
              <w:pStyle w:val="Normal"/>
              <w:rPr/>
            </w:pPr>
            <w:r>
              <w:rPr/>
              <w:t>Лю данг нгаг данг де жин и кьи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иг па даг ги гьи па чи чи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᥉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там чэ даг ги со сор шак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аскаиваюсь я во всех своих (</w:t>
            </w:r>
            <w:r>
              <w:rPr>
                <w:i/>
              </w:rPr>
              <w:t>негативных деяниях</w:t>
            </w:r>
            <w:r>
              <w:rPr/>
              <w:t>) проступках, что под влияньем силы заблуждений, гнева и желаний я телом, речью и умом сверш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ог чюй гьэл ва кюн данг санг гьэ с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Ранг гьэл нам данг лоб данг ми лоб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Дро ва кюн гьи сё нам ганг ла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ᐈ</w:t>
            </w:r>
          </w:p>
          <w:p>
            <w:pPr>
              <w:pStyle w:val="Normal"/>
              <w:rPr/>
            </w:pPr>
            <w:r>
              <w:rPr/>
              <w:t>Де даг кюн гьи джэ су даг и ранг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радуюсь я добродетельны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яньям Победоносных [Будд] и и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ынов всех десяти сторон пространства, деяньям Бодхисаттв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атьекабудд, Архатов и Шраваков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х живых суще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ᐈ</w:t>
            </w:r>
          </w:p>
          <w:p>
            <w:pPr>
              <w:pStyle w:val="Normal"/>
              <w:rPr/>
            </w:pPr>
            <w:r>
              <w:rPr/>
              <w:t>Ганг нам чог чюй джиг тэн дрён ма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ᗀ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янг чуб рим пар санг гьэ ма чаг ньэ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ᔇ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ён по де даг даг ги там чэ л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᥀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᠚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ᓗ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ᓕ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ор ло ла на ме па кор вар кюл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 Спасителям я Пробужденны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ращаюсь, к </w:t>
            </w:r>
            <w:r>
              <w:rPr>
                <w:i/>
                <w:iCs/>
              </w:rPr>
              <w:t>Светочам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миров все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десяти сторон пространства; молю, вращайте Колесо непревзойденной Дхармы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ᡪ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ᤈ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ья нгэн да тён ганг же де даг 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ро ва кюн ла пэн жинг де вэй ч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Кал па жинг ги дюл нье жуг пар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ᡂ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аг ги тэл мо раб джяр сёл вар гьи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ожив ладони, я обращаюсь к тем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то пожелал уйти в нирвану, молю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станьтесь здесь во имя всех живых существ на мириады кальп 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(</w:t>
            </w:r>
            <w:r>
              <w:rPr>
                <w:i/>
              </w:rPr>
              <w:t>на столько кальп, сколько песчинок в Будда-поле</w:t>
            </w:r>
            <w:r>
              <w:rPr/>
              <w:t>)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២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ᖴ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᥉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Чаг цэл ва данг чё чинг шаг па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ᓕ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е су и ранг кюл жинг сёл в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ᖵ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е ва чунг зэ даг ги чи саг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Там чэ даг ги джянг чуб чир нгё о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 те немногие заслуги, накопленные мной за счет благи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яний: раскаянья, различных обращений (</w:t>
            </w:r>
            <w:r>
              <w:rPr>
                <w:i/>
              </w:rPr>
              <w:t>молитвенных обращений</w:t>
            </w:r>
            <w:r>
              <w:rPr/>
              <w:t xml:space="preserve">), сорадования, простираний и молитв; непревзойденному я посвящаю Пробужденью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181"/>
      </w:tblGrid>
      <w:tr>
        <w:trPr/>
        <w:tc>
          <w:tcPr>
            <w:tcW w:w="561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э пэй санг гьэ нам данг чог чу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Джин тэн даг на ганг жуг чё гьур ч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᠓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ᡭ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йанг ма джён де даг раб ньур в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ам дзог джянг чуб рим пар санг гьэ чён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совершать я  стану подношенья всем Буддам прошлого и наших дней, всех десяти сторон пространства! Пусть те, кто породил стремленье высшее к святому Пробужденью, пройдут все стадии Пути, достигнув быстро состоянья Будды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ог чуй га лэй жинг нам джи нье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ᕒᐆ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Де даг гья чер йенг су даг гьур ч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᥋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ᛙᕶ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Джянг чуб шинг ванг друнг шег гьэл ва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Санг гьэ сэ кьи раб ту ганг в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странствующие существа всех десяти сторон пространства постигнут суть [непревзойденного святого] Пробужденья (</w:t>
            </w:r>
            <w:r>
              <w:rPr>
                <w:i/>
              </w:rPr>
              <w:t>Древа Бодхи</w:t>
            </w:r>
            <w:r>
              <w:rPr/>
              <w:t>), последовав за Буддами и Бодхисаттвами всецело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ог чюй сем чэн ганг нам джи нье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Де даг таг ту нэ ме де гьур ч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ᗅ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᚛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ро ва кюн гьи чё кьи дён нам 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ᙹ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ᐆ᤯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ᔯ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Тюн пар гьур чиг ре анг друб пар шок 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се живые существа всех десяти сторон пространства освободятся от страданий навсегда и испытают счастье! Пусть все они постигнут смысл [священной] Дхармы, в согласии пребудут с ней, и пусть исполнятся все их надежды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Джянг чуб чё па даг ни даг чё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ᓜ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Дро ва кюн ту кье ва дрэн гьур ч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ᣎ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ᓜ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Це раб кюн ту чи пхо кье ва 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Таг ту даг ни раб ту джянг в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се исполню я, чтоб обрести [святое] Пробужденье, и вспомню все рожденья (</w:t>
            </w:r>
            <w:r>
              <w:rPr>
                <w:i/>
              </w:rPr>
              <w:t>в виде различных живых существ</w:t>
            </w:r>
            <w:r>
              <w:rPr/>
              <w:t>) прошлые свои! Пусть в жизни (</w:t>
            </w:r>
            <w:r>
              <w:rPr>
                <w:i/>
              </w:rPr>
              <w:t>во всех своих жизнях</w:t>
            </w:r>
            <w:r>
              <w:rPr/>
              <w:t xml:space="preserve">), на пороге смерти и при любых перерожденьях [мой ум] пребудет в совершенной чистоте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ᔨᐆ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ᗾᐈ</w:t>
            </w:r>
          </w:p>
          <w:p>
            <w:pPr>
              <w:pStyle w:val="Normal"/>
              <w:rPr/>
            </w:pPr>
            <w:r>
              <w:rPr/>
              <w:t>Гьэл ва кюн гьи дже су лоб гьур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Занг по чё па йанг су дзог дже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ᣍ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ᛘ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ᐈ</w:t>
            </w:r>
          </w:p>
          <w:p>
            <w:pPr>
              <w:pStyle w:val="Normal"/>
              <w:rPr/>
            </w:pPr>
            <w:r>
              <w:rPr/>
              <w:t>Цюл трим чё па дри ме йенг даг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ᓝ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  <w:lang w:val="en-US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  <w:lang w:val="en-US"/>
              </w:rPr>
              <w:t>ᔂᐈ</w:t>
            </w:r>
          </w:p>
          <w:p>
            <w:pPr>
              <w:pStyle w:val="Normal"/>
              <w:rPr/>
            </w:pPr>
            <w:r>
              <w:rPr/>
              <w:t>Таг ту ма ньям кьён ме чё п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, следуя [Учению] (</w:t>
            </w:r>
            <w:r>
              <w:rPr>
                <w:i/>
              </w:rPr>
              <w:t>всех</w:t>
            </w:r>
            <w:r>
              <w:rPr/>
              <w:t>) Победоносных [Будд], исполню я (</w:t>
            </w:r>
            <w:r>
              <w:rPr>
                <w:i/>
              </w:rPr>
              <w:t>полностью</w:t>
            </w:r>
            <w:r>
              <w:rPr/>
              <w:t xml:space="preserve">) все [заповеди]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; пусть, нравственности чистоту храня, я стану безупречным в поведень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᧟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ᓒᚖᐆᚖᕶᐆᑱᐵᐆᚖᕶᐆᔂ᜗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ᡄ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ᓒᚖᐈ</w:t>
            </w:r>
          </w:p>
          <w:p>
            <w:pPr>
              <w:pStyle w:val="Normal"/>
              <w:rPr/>
            </w:pPr>
            <w:r>
              <w:rPr/>
              <w:t>Лха и кэ данг ку данг нё джин к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ᔯ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៵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ᓒᚖ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Дрюл бум даг данг ми и кэ нам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ᕰ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ро ва кюн гьи дро нам джи цам п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ᓒᚖᐆᚙ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ᗅ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ᗿᐈ</w:t>
            </w:r>
          </w:p>
          <w:p>
            <w:pPr>
              <w:pStyle w:val="Normal"/>
              <w:rPr/>
            </w:pPr>
            <w:r>
              <w:rPr/>
              <w:t>Там чэ кэ ду даг ги чё тэн т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обрету возможность я Ученье Дхармы разъяснять на языках любых (</w:t>
            </w:r>
            <w:r>
              <w:rPr>
                <w:i/>
              </w:rPr>
              <w:t>сколько бы их не было</w:t>
            </w:r>
            <w:r>
              <w:rPr/>
              <w:t>), распознавая звуки всех живых существ: богов и духов, нагов, якшасов, кимбханд, люд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᥋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ᤰ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ᢽ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ᐈ</w:t>
            </w:r>
          </w:p>
          <w:p>
            <w:pPr>
              <w:pStyle w:val="Normal"/>
              <w:rPr/>
            </w:pPr>
            <w:r>
              <w:rPr/>
              <w:t>Де шинг пха рёл чин ла раб цён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ᗒ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янг чуб сем ни нам йанг дже ма гь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ᐈ</w:t>
            </w:r>
          </w:p>
          <w:p>
            <w:pPr>
              <w:pStyle w:val="Normal"/>
              <w:rPr/>
            </w:pPr>
            <w:r>
              <w:rPr/>
              <w:t>Диг па ганг нам дриб пар гьур па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Де даг ма лю йонг су джянг в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стану я с усердием великим практиковать все Парамиты, не оставляя устремленность к Пробужденью (</w:t>
            </w:r>
            <w:r>
              <w:rPr>
                <w:i/>
              </w:rPr>
              <w:t>ум Бодхи</w:t>
            </w:r>
            <w:r>
              <w:rPr/>
              <w:t>). Пусть устраню в своем уме я омраченья все и их любые отпечат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444"/>
      </w:tblGrid>
      <w:tr>
        <w:trPr/>
        <w:tc>
          <w:tcPr>
            <w:tcW w:w="5354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ᚖᐆᒔ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Лэ данг ньён монг дю кьи лэ нам л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ᔱ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Дрол жинг джиг тэн дро ва нам су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ᗊ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ᛊᑁ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ᗀ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и тар пад мо чю ми чаг па ж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ᗜ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ᓦ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ᙻ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Ньи да нам кар тог па ме тар чё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 [воплощениях] любых (</w:t>
            </w:r>
            <w:r>
              <w:rPr>
                <w:i/>
              </w:rPr>
              <w:t>в виде любого живого существа</w:t>
            </w:r>
            <w:r>
              <w:rPr/>
              <w:t>) я буду полностью освобожден от кармы, клеш и мар; пусть стану незапятнанным как лотос (</w:t>
            </w:r>
            <w:r>
              <w:rPr>
                <w:i/>
              </w:rPr>
              <w:t>как лотос незагрязненный потоком</w:t>
            </w:r>
            <w:r>
              <w:rPr/>
              <w:t xml:space="preserve">);  не встречу никогда препятствий, как солнце и луна на небосводе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ᐆᓷ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Жинг ги кьён данг чог нам джи цам п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ᜏ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Нгэн сонг дуг нгэл раб ту жи вар дж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ᔇᚖᐆᖴᕶᐈ</w:t>
            </w:r>
          </w:p>
          <w:p>
            <w:pPr>
              <w:pStyle w:val="Normal"/>
              <w:rPr/>
            </w:pPr>
            <w:r>
              <w:rPr/>
              <w:t>Де ва даг ла дро ва кюн гё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Дро ва там чэ ла ни пэн пар чэ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прекратятся  все страданья низших сфер (</w:t>
            </w:r>
            <w:r>
              <w:rPr>
                <w:i/>
              </w:rPr>
              <w:t>пусть достигнут все нирваны</w:t>
            </w:r>
            <w:r>
              <w:rPr/>
              <w:t xml:space="preserve">) в будда-полях всех [десяти] сторон пространства; да помогу я, действуя на благо, всем существам непревзойденное блаженство обрести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Джянг чуб чё па йонг су дзог джэ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ᙹ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ᐈ</w:t>
            </w:r>
          </w:p>
          <w:p>
            <w:pPr>
              <w:pStyle w:val="Normal"/>
              <w:rPr/>
            </w:pPr>
            <w:r>
              <w:rPr/>
              <w:t>Сем чэн даг ги чё данг тюн пар дж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ᕶᐈ</w:t>
            </w:r>
          </w:p>
          <w:p>
            <w:pPr>
              <w:pStyle w:val="Normal"/>
              <w:rPr/>
            </w:pPr>
            <w:r>
              <w:rPr/>
              <w:t>Занг по чё па даг ни раб тён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Ма онг кал па кюн ту чё гьур чи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ыполню я все деянья (</w:t>
            </w:r>
            <w:r>
              <w:rPr>
                <w:i/>
              </w:rPr>
              <w:t>совершенно все</w:t>
            </w:r>
            <w:r>
              <w:rPr/>
              <w:t xml:space="preserve">), ведущие к [святому] Пробужденью; внесу гармонию в поступки всех живых существ и стану исполнять [заветы]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 xml:space="preserve">) во всех грядущих кальп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ᣍ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аг ги чё данг цунг пар ганг чё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Де даг данг ни таг ту дрог пар 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ᕶᔂ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ᐈ</w:t>
            </w:r>
          </w:p>
          <w:p>
            <w:pPr>
              <w:pStyle w:val="Normal"/>
              <w:rPr/>
            </w:pPr>
            <w:r>
              <w:rPr/>
              <w:t>Лю данг нгаг нам данг ни сем кьи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ᖴ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Чё па даг данг мён лам чиг ту чё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все, кто действует подобно мне, моими [близкими] друзьями станут, и пусть [сольются] воедино все </w:t>
            </w:r>
            <w:r>
              <w:rPr>
                <w:i/>
              </w:rPr>
              <w:t>пранидханы</w:t>
            </w:r>
            <w:r>
              <w:rPr/>
              <w:t xml:space="preserve"> наши, а также все деянья тела, речи и ума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᚛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ᔱ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ᐈ</w:t>
            </w:r>
          </w:p>
          <w:p>
            <w:pPr>
              <w:pStyle w:val="Normal"/>
              <w:rPr/>
            </w:pPr>
            <w:r>
              <w:rPr/>
              <w:t>Даг ла пэн пар дё пэй дрог по г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па раб ту тён гьи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ᚖᕶᐆ᤟ᕶᐆ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៪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Де даг данг йанг таг ту трэ пар 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᠑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ᐈ</w:t>
            </w:r>
          </w:p>
          <w:p>
            <w:pPr>
              <w:pStyle w:val="Normal"/>
              <w:rPr/>
            </w:pPr>
            <w:r>
              <w:rPr/>
              <w:t>Де даг даг ги нам йанг и ми йюн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снова встретиться смогу с друзьями я, которые желают мне помочь, [заветы]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исполняя; пусть никогда я не оставлю их (</w:t>
            </w:r>
            <w:r>
              <w:rPr>
                <w:i/>
              </w:rPr>
              <w:t>не удалю их из ума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235"/>
      </w:tblGrid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ᓗ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ᔇ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анг гьэ сэ кьи кор вэй гён по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ᙢᐈ</w:t>
            </w:r>
          </w:p>
          <w:p>
            <w:pPr>
              <w:pStyle w:val="Normal"/>
              <w:rPr/>
            </w:pPr>
            <w:r>
              <w:rPr/>
              <w:t>Нгён сум таг ту даг ги гьэл ва 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ᓝ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Ма онг кал па кюн ту ми кьо вар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е даг ла йанг чё па гья чер гьи.</w:t>
            </w:r>
          </w:p>
        </w:tc>
        <w:tc>
          <w:tcPr>
            <w:tcW w:w="42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обрету способность я всегда воочию (</w:t>
            </w:r>
            <w:r>
              <w:rPr>
                <w:i/>
              </w:rPr>
              <w:t>непосредственно, прямо</w:t>
            </w:r>
            <w:r>
              <w:rPr/>
              <w:t xml:space="preserve">) воспринимать Победоносных [Будд] и всех Защитников, а также Бодхисаттв, что окружают их; пусть стану я во всех грядущих кальпах им неустанно мириады подношений совершать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ᗅ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ᣘ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ᕶᐈ</w:t>
            </w:r>
          </w:p>
          <w:p>
            <w:pPr>
              <w:pStyle w:val="Normal"/>
              <w:rPr/>
            </w:pPr>
            <w:r>
              <w:rPr/>
              <w:t>Гьэл ва нам кьи дам пэй чё дзин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គ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Джянг чуб чё па кюн ту нанг вар дж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Занг по чё па нам пар чё па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Ма онг кал па кюн ту чэ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озарят (</w:t>
            </w:r>
            <w:r>
              <w:rPr>
                <w:i/>
              </w:rPr>
              <w:t>все</w:t>
            </w:r>
            <w:r>
              <w:rPr/>
              <w:t xml:space="preserve">) мои деянья  [путь] к Пробужденью и сохранить [святую] Дхарму всех Победоносных Будд позволят; и пусть я стану исполнять [заветы] этой  </w:t>
            </w:r>
            <w:r>
              <w:rPr>
                <w:i/>
              </w:rPr>
              <w:t xml:space="preserve">Пранидханы  </w:t>
            </w:r>
            <w:r>
              <w:rPr/>
              <w:t>(</w:t>
            </w:r>
            <w:r>
              <w:rPr>
                <w:i/>
              </w:rPr>
              <w:t>Самантабхадры</w:t>
            </w:r>
            <w:r>
              <w:rPr/>
              <w:t>) во всех грядущих кальпах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ᚙ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и па там чэ ду йанг кор ва 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ᗲᚖᐈ</w:t>
            </w:r>
          </w:p>
          <w:p>
            <w:pPr>
              <w:pStyle w:val="Normal"/>
              <w:rPr/>
            </w:pPr>
            <w:r>
              <w:rPr/>
              <w:t>Сё нам йе ше даг ни ми зэ 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ᗼ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ᣘ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Таб данг ше раб тинг дзин нам тар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ᣛᚖ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Йён тэн кюн гьи ми зэ дзё гьур чи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, пребывая в множестве сансарных [воплощений], я обрету неисчислимые заслуги, мудрость; пусть стану я сокровищницей всех искусных средств (</w:t>
            </w:r>
            <w:r>
              <w:rPr>
                <w:i/>
              </w:rPr>
              <w:t>и совершенных качеств</w:t>
            </w:r>
            <w:r>
              <w:rPr/>
              <w:t xml:space="preserve">), самадхи, праджни и освобожденья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178"/>
      </w:tblGrid>
      <w:tr>
        <w:trPr/>
        <w:tc>
          <w:tcPr>
            <w:tcW w:w="5620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ᖴᔂᐆᙬ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ᐌ</w:t>
            </w:r>
          </w:p>
          <w:p>
            <w:pPr>
              <w:pStyle w:val="Normal"/>
              <w:rPr/>
            </w:pPr>
            <w:r>
              <w:rPr/>
              <w:t>Дюл чиг тенг на дюл нье жинг нам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ᐌ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Жинг дер сам гьи ми кьяб санг гьэ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៵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анг гьэ сэ кьи бю на жуг па 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ᙢ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жянг чуб чэ па чё чинг та вар гьи.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созерцать смогу, что каждая мельчайшая частичка [во вселенной] – обитель всех других частиц; что в каждой сфере будд (</w:t>
            </w:r>
            <w:r>
              <w:rPr>
                <w:i/>
              </w:rPr>
              <w:t>будда-поле</w:t>
            </w:r>
            <w:r>
              <w:rPr/>
              <w:t>) содержатся все остальные сферы; что каждый Будда окружен бесчисленным собраньем Бодхисаттв, свершающих великие (</w:t>
            </w:r>
            <w:r>
              <w:rPr>
                <w:i/>
              </w:rPr>
              <w:t>просветленные</w:t>
            </w:r>
            <w:r>
              <w:rPr/>
              <w:t xml:space="preserve">) деянья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Де даг тар ма лю тэ чог су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ᓞ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ᓷ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ᣊᚖᐆᗸᚖᐆᒔᐈ</w:t>
            </w:r>
          </w:p>
          <w:p>
            <w:pPr>
              <w:pStyle w:val="Normal"/>
              <w:rPr/>
            </w:pPr>
            <w:r>
              <w:rPr/>
              <w:t>Тра цам кьён ла дю сум цэ нье к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ᚖᕶᐈ</w:t>
            </w:r>
          </w:p>
          <w:p>
            <w:pPr>
              <w:pStyle w:val="Normal"/>
              <w:rPr/>
            </w:pPr>
            <w:r>
              <w:rPr/>
              <w:t>Санг гьэ гья цо жинг нам гья цо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ᐈ</w:t>
            </w:r>
          </w:p>
          <w:p>
            <w:pPr>
              <w:pStyle w:val="Normal"/>
              <w:rPr/>
            </w:pPr>
            <w:r>
              <w:rPr/>
              <w:t>Кал па гья цор чё чинг раб ту джу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я постичь смогу, что в направлениях любых, в мельчайшем даже волоске, находятся [обители неисчислимых]  (</w:t>
            </w:r>
            <w:r>
              <w:rPr>
                <w:i/>
              </w:rPr>
              <w:t>океаны Будд</w:t>
            </w:r>
            <w:r>
              <w:rPr/>
              <w:t>) Будд всех трех времен, [безбрежные] (</w:t>
            </w:r>
            <w:r>
              <w:rPr>
                <w:i/>
              </w:rPr>
              <w:t>океаны миров</w:t>
            </w:r>
            <w:r>
              <w:rPr/>
              <w:t>) миры (</w:t>
            </w:r>
            <w:r>
              <w:rPr>
                <w:i/>
              </w:rPr>
              <w:t>будда-поля</w:t>
            </w:r>
            <w:r>
              <w:rPr/>
              <w:t>) и [мириады] (</w:t>
            </w:r>
            <w:r>
              <w:rPr>
                <w:i/>
              </w:rPr>
              <w:t>океаны</w:t>
            </w:r>
            <w:r>
              <w:rPr/>
              <w:t>) кальп.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ᔂᖴᔂ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ᓒᚖ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унг чиг йэн лаг гья цё-и кэ к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ьэл ва кюн йанг йэн лаг нам даг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ро ва кюн гьи сам па джи жин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ᙐ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Санг гьэ сунг ла таг ту джуг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юбое слово (звук) – океан из самых разных звуков; речь всех Победоносных Будд – [источник] совершенной чистоты; пусть я всегда смогу понять речь Будд и то, как отвечает [чаяньям] (</w:t>
            </w:r>
            <w:r>
              <w:rPr>
                <w:i/>
              </w:rPr>
              <w:t>находится в гармонии с мыслями</w:t>
            </w:r>
            <w:r>
              <w:rPr/>
              <w:t>) любых живых существ она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265"/>
      </w:tblGrid>
      <w:tr>
        <w:trPr/>
        <w:tc>
          <w:tcPr>
            <w:tcW w:w="5533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ᚖᔂᐈ</w:t>
            </w:r>
          </w:p>
          <w:p>
            <w:pPr>
              <w:pStyle w:val="Normal"/>
              <w:rPr/>
            </w:pPr>
            <w:r>
              <w:rPr/>
              <w:t>Дю сум шег пэй гьэл ва там чэ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᥀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ᣍ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ᓗ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ор лёй цюл нам раб ту кор в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ᔄᐆ᤟ᕶ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ги йанг сунг йанг ми зэ 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᠟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ᒒ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ᐈ</w:t>
            </w:r>
          </w:p>
          <w:p>
            <w:pPr>
              <w:pStyle w:val="Normal"/>
              <w:rPr/>
            </w:pPr>
            <w:r>
              <w:rPr/>
              <w:t>Ло и тоб кьи даг кьянг раб ту джуг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обрету способность силой своего ума воспринимать все [благозвучье] нескончаемых речей Победоносных Будд всех трех времен, которые, располагая безграничным [арсеналом] средств, вращают </w:t>
            </w:r>
            <w:r>
              <w:rPr>
                <w:i/>
              </w:rPr>
              <w:t>дхармачакры.</w:t>
            </w:r>
            <w:r>
              <w:rPr>
                <w:rStyle w:val="FootnoteCharacters"/>
                <w:rStyle w:val="FootnoteAnchor"/>
                <w:i/>
              </w:rPr>
              <w:footnoteReference w:id="8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4443"/>
      </w:tblGrid>
      <w:tr>
        <w:trPr/>
        <w:tc>
          <w:tcPr>
            <w:tcW w:w="5355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Ма онг кал па там чэ джуг пар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ᓒᚖᐆᖴᔂᐆᔂᖴ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ᒒ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Кэ чиг чиг ги даг кьянг джуг пар г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ᣊᚖᐆᚚᐆᚖᔂᐈ</w:t>
            </w:r>
          </w:p>
          <w:p>
            <w:pPr>
              <w:pStyle w:val="Normal"/>
              <w:rPr/>
            </w:pPr>
            <w:r>
              <w:rPr/>
              <w:t>Ганг йанг кал па дю сум цэ де даг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ᓒᚖᐆᖴᔂᐆᗀ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᥉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ᘀ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Кэ чиг чха шэ кьи ни жут пар чэ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я смогу всего лишь за мгновенье вступить в [потоки] кальп всех будущих времен, и даже в кальпы [сразу] трех времен пусть я смогу вступить мгновенно!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ᔆᐆᔂᕶᐈ</w:t>
            </w:r>
          </w:p>
          <w:p>
            <w:pPr>
              <w:pStyle w:val="Normal"/>
              <w:rPr/>
            </w:pPr>
            <w:r>
              <w:rPr/>
              <w:t>Дю сюн шег па ми и сенг ге г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ᓒᚖᐆᖴᔂᐆᔂᖴ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ᙢᐈ</w:t>
            </w:r>
          </w:p>
          <w:p>
            <w:pPr>
              <w:pStyle w:val="Normal"/>
              <w:rPr/>
            </w:pPr>
            <w:r>
              <w:rPr/>
              <w:t>Де даг кэ чиг чиг ла даг ги 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ᙐᔂᐆᗽᐆᚚᐆ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ᤢ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Таг ду де даг ги ни чё йюл 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ᕭ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ᐈ</w:t>
            </w:r>
          </w:p>
          <w:p>
            <w:pPr>
              <w:pStyle w:val="Normal"/>
              <w:rPr/>
            </w:pPr>
            <w:r>
              <w:rPr/>
              <w:t>Гьу мар гьур пэй нам тар тоб кьи джу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за одно мгновенье увижу всех [Победоносных Будд] (</w:t>
            </w:r>
            <w:r>
              <w:rPr>
                <w:i/>
              </w:rPr>
              <w:t>львов среди людей</w:t>
            </w:r>
            <w:r>
              <w:rPr/>
              <w:t>) всех трех времен и пусть постигну сферу их деяний (</w:t>
            </w:r>
            <w:r>
              <w:rPr>
                <w:i/>
              </w:rPr>
              <w:t>опыта</w:t>
            </w:r>
            <w:r>
              <w:rPr/>
              <w:t>), преодолев за счет [великой] силы  иллюзий  переменчивых [поток]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ᑵ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йанг дю сум даг ги жинг кё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ᖴᔂᐆᙬᕶᐆᚙ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дюл чиг тенг ду нгён пар д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ᚙᐈ</w:t>
            </w:r>
          </w:p>
          <w:p>
            <w:pPr>
              <w:pStyle w:val="Normal"/>
              <w:rPr/>
            </w:pPr>
            <w:r>
              <w:rPr/>
              <w:t>Де тар ма лю чог нам там чэ 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ᑵ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ᗋᔂᐈ</w:t>
            </w:r>
          </w:p>
          <w:p>
            <w:pPr>
              <w:pStyle w:val="Normal"/>
              <w:rPr/>
            </w:pPr>
            <w:r>
              <w:rPr/>
              <w:t>Гьэл ва даг ги жинг нам кё ла джу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я достигну осознания того, что в самой маленькой пылинке содержатся будда-поля всех трех времен; и пусть </w:t>
            </w:r>
            <w:r>
              <w:rPr>
                <w:i/>
                <w:iCs/>
              </w:rPr>
              <w:t>войду</w:t>
            </w:r>
            <w:r>
              <w:rPr/>
              <w:t xml:space="preserve"> в будда-поля Победоносных [Будд] любых сторон пространства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᠓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йанг ма джён джиг тен дрён ма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ᕶ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᥀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ᓗ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рим пар цанг гья кор ло к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ᡪ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ья нгэн дэ па раб ту жи та тё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ᔇ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ᛙᕶᐆᚙ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ён по кюн гьи друнг ду даг чи-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буду находиться я всегда в присутствии всех (</w:t>
            </w:r>
            <w:r>
              <w:rPr>
                <w:i/>
              </w:rPr>
              <w:t>будущих</w:t>
            </w:r>
            <w:r>
              <w:rPr/>
              <w:t>) Светочей миров, которые, вращая колесо [Ученья], являют постепенный путь к святому Пробужденью и достигают сущности нирваны - в присутствии Спасителей [существ]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6 и 3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228"/>
      </w:tblGrid>
      <w:tr>
        <w:trPr/>
        <w:tc>
          <w:tcPr>
            <w:tcW w:w="5570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ᡭ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᣻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៭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Кюн ту ньур вэй дзу трюл тоб нам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ᕩ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ᙺ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Кюн нэ го и тег пэй тоб нам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Кюн ту йён тэн чё пэй тоб нам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юн ту кьяб па джям па даг ги то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Кюн нэ ге вэй сё нам тоб нам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ᗀ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аг па ме пар гьур пэй йе ше то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ᗼ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ᣘ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Ше раб таб данг тинг дзин тоб даг 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ᚖᔂᐆ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Джянг чуб тоб нам йанг даг друб пар д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а обрету я силы все и средства достиженья, ведущие к [святому] Пробужденью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магические силы </w:t>
            </w:r>
            <w:r>
              <w:rPr>
                <w:i/>
                <w:iCs/>
              </w:rPr>
              <w:t>быстрот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способности практиковать все стадии духовного пути (</w:t>
            </w:r>
            <w:r>
              <w:rPr>
                <w:i/>
              </w:rPr>
              <w:t>открывать врата всех колесниц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се силы добродетельных дея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сепроникающие силы подлинной любв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се силы от накопленных заслу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се силы мудрости, способной отсекать привязанности, желань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все силы праджни, концентрации, и средств [Освобожденья]!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4210"/>
      </w:tblGrid>
      <w:tr>
        <w:trPr/>
        <w:tc>
          <w:tcPr>
            <w:tcW w:w="5588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Лэ кьи тоб нам йонг су даг джэ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ᗍ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Ньён монг тоб нам кюн ту джом пар дж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ᚖᐆᒔ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Дю кьи тоб нам тоб ме раб джэ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Занг по чё пэй тоб ни дзог пар гьи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полностью и навсегда исчезнут силы кармы; все силы </w:t>
            </w:r>
            <w:r>
              <w:rPr>
                <w:i/>
              </w:rPr>
              <w:t>мар</w:t>
            </w:r>
            <w:r>
              <w:rPr/>
              <w:t xml:space="preserve"> и </w:t>
            </w:r>
            <w:r>
              <w:rPr>
                <w:i/>
              </w:rPr>
              <w:t>клеш</w:t>
            </w:r>
            <w:r>
              <w:rPr/>
              <w:t xml:space="preserve">; все силы негативных проявлений, а сила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 xml:space="preserve">) пусть станет возрастать и укрепляться!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Жинг нам гья цо нам пар даг джэ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ем чэн гья цо даг ни нам пар дрёл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ᗅ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ᙻ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Чё нам гья цо раб ту тонг джэ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ᙕ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Йе ше гья цо раб ту тог пар дже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мириады (</w:t>
            </w:r>
            <w:r>
              <w:rPr>
                <w:i/>
              </w:rPr>
              <w:t>океаны</w:t>
            </w:r>
            <w:r>
              <w:rPr/>
              <w:t>) всех будда-полей очистятся [от скверн]; пусть мириады (</w:t>
            </w:r>
            <w:r>
              <w:rPr>
                <w:i/>
              </w:rPr>
              <w:t>океаны</w:t>
            </w:r>
            <w:r>
              <w:rPr/>
              <w:t>) всех живых существ освободятся [от страданий]; пусть будут поняты все мириады (</w:t>
            </w:r>
            <w:r>
              <w:rPr>
                <w:i/>
              </w:rPr>
              <w:t>океаны</w:t>
            </w:r>
            <w:r>
              <w:rPr/>
              <w:t xml:space="preserve">) Дхарм; пусть океаны мудрости постичь удастся!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ᚖᐆᖴᕶᐈ</w:t>
            </w:r>
          </w:p>
          <w:p>
            <w:pPr>
              <w:pStyle w:val="Normal"/>
              <w:rPr/>
            </w:pPr>
            <w:r>
              <w:rPr/>
              <w:t>Чё па гья цо нам пар даг гьи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ᐈ</w:t>
            </w:r>
          </w:p>
          <w:p>
            <w:pPr>
              <w:pStyle w:val="Normal"/>
              <w:rPr/>
            </w:pPr>
            <w:r>
              <w:rPr/>
              <w:t>Мён лам гья цо раб ту дзог пар дж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ᚖᐆᖴᕶᐈ</w:t>
            </w:r>
          </w:p>
          <w:p>
            <w:pPr>
              <w:pStyle w:val="Normal"/>
              <w:rPr/>
            </w:pPr>
            <w:r>
              <w:rPr/>
              <w:t>Санг гьэ гья цо раб ту чё гьи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ᓝ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Кал па гья цо ми кьо чё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мириады (</w:t>
            </w:r>
            <w:r>
              <w:rPr>
                <w:i/>
              </w:rPr>
              <w:t>океаны</w:t>
            </w:r>
            <w:r>
              <w:rPr/>
              <w:t>) всех деяний очистятся всецело от всего [дурного]; пусть мириады (</w:t>
            </w:r>
            <w:r>
              <w:rPr>
                <w:i/>
              </w:rPr>
              <w:t>океаны</w:t>
            </w:r>
            <w:r>
              <w:rPr/>
              <w:t xml:space="preserve">) </w:t>
            </w:r>
            <w:r>
              <w:rPr>
                <w:i/>
              </w:rPr>
              <w:t>пранидхан</w:t>
            </w:r>
            <w:r>
              <w:rPr/>
              <w:t xml:space="preserve"> осуществятся; пусть почитаются достойно все мириады (</w:t>
            </w:r>
            <w:r>
              <w:rPr>
                <w:i/>
              </w:rPr>
              <w:t>океаны</w:t>
            </w:r>
            <w:r>
              <w:rPr/>
              <w:t>) Будд; и радостно (</w:t>
            </w:r>
            <w:r>
              <w:rPr>
                <w:i/>
              </w:rPr>
              <w:t>без грусти</w:t>
            </w:r>
            <w:r>
              <w:rPr/>
              <w:t>) на протяженье (</w:t>
            </w:r>
            <w:r>
              <w:rPr>
                <w:i/>
              </w:rPr>
              <w:t>океанов</w:t>
            </w:r>
            <w:r>
              <w:rPr/>
              <w:t xml:space="preserve">) кальп пусть совершаются [благочестивые] деянья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йанг дю сум шег пэй гьэл в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янг чуб чё пэй мён лам дже драг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пэ джянг чуб санг гьэ н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е кюн ма лю даг ги дзог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се Победители всех трех времен достигли сути Пробужденья, став (</w:t>
            </w:r>
            <w:r>
              <w:rPr>
                <w:i/>
              </w:rPr>
              <w:t>Пробужденными</w:t>
            </w:r>
            <w:r>
              <w:rPr/>
              <w:t xml:space="preserve">) Буддами, исполнив все деянья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; пусть все деянья эти (</w:t>
            </w:r>
            <w:r>
              <w:rPr>
                <w:i/>
              </w:rPr>
              <w:t>без исключенья</w:t>
            </w:r>
            <w:r>
              <w:rPr/>
              <w:t xml:space="preserve">) я также совершить смогу!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ᦟ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ᐆᙹ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៷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ьэл ва кюн гьи сэ кьи ту во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ᤈ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ги минг ни кюн ту занг же дж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ᓦ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ᣍ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э па де данг цунг пар чэ пэй ч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ᚖᔂ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ᐈ</w:t>
            </w:r>
          </w:p>
          <w:p>
            <w:pPr>
              <w:pStyle w:val="Normal"/>
              <w:rPr/>
            </w:pPr>
            <w:r>
              <w:rPr/>
              <w:t>Ге ва ди даг там чэ раб ту нг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удрец Самантабхадра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– имя старшего из всех Сынов Победоносных [Будд]; я посвящаю добродетели свои, все без остатка, чтобы деянья равные ему вершить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ᕶᔂ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ᒒ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ᖴᕶᐈ</w:t>
            </w:r>
          </w:p>
          <w:p>
            <w:pPr>
              <w:pStyle w:val="Normal"/>
              <w:rPr/>
            </w:pPr>
            <w:r>
              <w:rPr/>
              <w:t>Лю данг нгаг данг и кьянг нам даг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Чё па нам даг жинг нам йонг даг п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ᓦ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го ва занг по кэ па чи дра в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ᒒᕶᐆᚚ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ᣍ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Де драр даг кьянг де данг цунг п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 применении искусных средств смогу сравниться я с Самантабхадрой, умело посвящая (</w:t>
            </w:r>
            <w:r>
              <w:rPr>
                <w:i/>
                <w:iCs/>
              </w:rPr>
              <w:t>так же, как и Он</w:t>
            </w:r>
            <w:r>
              <w:rPr/>
              <w:t xml:space="preserve">) все свои деянья  тела, речи и ума во всех будда-полях [святому Пробужденью]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юн нэ ге ва занг по чэ пэй ч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ᗈ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жам пэл гьи ни мён лам чё пар г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ᓝ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Ма онг кал па кюн ту ми кьо в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᣽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е и джя ва ма лю дзог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стану я, не унывая, во всех грядущих кальпах [заветы] этой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 xml:space="preserve">) исполнять и </w:t>
            </w:r>
            <w:r>
              <w:rPr>
                <w:i/>
              </w:rPr>
              <w:t xml:space="preserve">пранидхан </w:t>
            </w:r>
            <w:r>
              <w:rPr/>
              <w:t>Манджушри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ᣊ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ᐈ</w:t>
            </w:r>
          </w:p>
          <w:p>
            <w:pPr>
              <w:pStyle w:val="Normal"/>
              <w:rPr/>
            </w:pPr>
            <w:r>
              <w:rPr/>
              <w:t>Чё па даг ни цэ йё ма гьур ч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ᐆᣊᚖ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ᤏ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Йён тэн нам кьянг цэ зунг ме пар 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ᣊ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ᐈ</w:t>
            </w:r>
          </w:p>
          <w:p>
            <w:pPr>
              <w:pStyle w:val="Normal"/>
              <w:rPr/>
            </w:pPr>
            <w:r>
              <w:rPr/>
              <w:t>Чё па цэ ме па ла нэ нэ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៭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е даг трюл ва там чэ цэл в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беспредельными мои деянья станут! Пусть беспредельны будут добродетели мои! Пусть все эти чудесные и беспредельные свершения исполнятся [на благо]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ᓦ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ᙹᔂ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ам кэй тар туг гьур па джи цам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ᐈ</w:t>
            </w:r>
          </w:p>
          <w:p>
            <w:pPr>
              <w:pStyle w:val="Normal"/>
              <w:rPr/>
            </w:pPr>
            <w:r>
              <w:rPr/>
              <w:t>Сем чэн ма лю та йанг де жин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и цам лэ данг ньён монг тар гьур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аг ги мён лам та йанг де цам м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итель всех живых существ безбрежна, как открытое пространство, так пусть же в результате исполненья </w:t>
            </w:r>
            <w:r>
              <w:rPr>
                <w:i/>
              </w:rPr>
              <w:t>Пранидханы</w:t>
            </w:r>
            <w:r>
              <w:rPr/>
              <w:t>, бескрайними мои деянья станут, [освободив] от клеш и кармы всех живых существ без исключенья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7. и 4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4277"/>
      </w:tblGrid>
      <w:tr>
        <w:trPr/>
        <w:tc>
          <w:tcPr>
            <w:tcW w:w="5521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йанг чог чюй жинг нам та йэ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៟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Рин чен  гьэн те гьэл ва нам ла пю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᧟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ᐈ</w:t>
            </w:r>
          </w:p>
          <w:p>
            <w:pPr>
              <w:pStyle w:val="Normal"/>
              <w:rPr/>
            </w:pPr>
            <w:r>
              <w:rPr/>
              <w:t>Лха данг ми и де ва чог нам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ᐆ᛿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ᗸ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៟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Жинг ги дюл нье кал пар пюл ва б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ги нго вэй гьэл по ди тё н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ᔄᐆ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ᡓ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᥋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ᐈ</w:t>
            </w:r>
          </w:p>
          <w:p>
            <w:pPr>
              <w:pStyle w:val="Normal"/>
              <w:rPr/>
            </w:pPr>
            <w:r>
              <w:rPr/>
              <w:t>Джянг чуб чог ги дже су раб мё ш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ᢜ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ᚖ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ᓜ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Лэн чиг цам йанг дэ па кье па 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ᤰ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ё нам дам пэй чог ту ди гьур ро.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от, кто подносит всем Победоносным Буддам украшенные драгоценностями сферы (</w:t>
            </w:r>
            <w:r>
              <w:rPr>
                <w:i/>
              </w:rPr>
              <w:t>миры или будда-поля</w:t>
            </w:r>
            <w:r>
              <w:rPr/>
              <w:t>) всех десяти сторон пространства, а также счастье и блаженство людей и всех богов; кто совершает [эти подношенья] в течение бесчисленных эонов, число которых может быть [сравнимо] с количеством пылинок во вселенной, [тот обретает высочайшие заслуги]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 тот, кто слышит эту (</w:t>
            </w:r>
            <w:r>
              <w:rPr>
                <w:i/>
              </w:rPr>
              <w:t>царскую, королевскую</w:t>
            </w:r>
            <w:r>
              <w:rPr/>
              <w:t xml:space="preserve">) </w:t>
            </w:r>
            <w:r>
              <w:rPr>
                <w:i/>
              </w:rPr>
              <w:t>Пранидхану</w:t>
            </w:r>
            <w:r>
              <w:rPr/>
              <w:t xml:space="preserve"> и (</w:t>
            </w:r>
            <w:r>
              <w:rPr>
                <w:i/>
              </w:rPr>
              <w:t>затем</w:t>
            </w:r>
            <w:r>
              <w:rPr/>
              <w:t>) устремляется к святому Пробужденью иль даже просто взращивает веру (</w:t>
            </w:r>
            <w:r>
              <w:rPr>
                <w:i/>
              </w:rPr>
              <w:t>в эту Пранидхану</w:t>
            </w:r>
            <w:r>
              <w:rPr/>
              <w:t>), тот обретает наивысшие (</w:t>
            </w:r>
            <w:r>
              <w:rPr>
                <w:i/>
              </w:rPr>
              <w:t>самые наивысшие)</w:t>
            </w:r>
            <w:r>
              <w:rPr/>
              <w:t xml:space="preserve"> заслуги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анг ги занг чё мён лам ди таб п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៊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ни нгэн сонг там чэ панг пар гь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ᔱ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៊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ни дрог по нгэн па панг па 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គ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᤟ᕶ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ᡭ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ᙻᕶᐈ</w:t>
            </w:r>
          </w:p>
          <w:p>
            <w:pPr>
              <w:pStyle w:val="Normal"/>
              <w:rPr/>
            </w:pPr>
            <w:r>
              <w:rPr/>
              <w:t>Нанг ва та йэ де йанг де ньур тон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 те, кто </w:t>
            </w:r>
            <w:r>
              <w:rPr>
                <w:i/>
              </w:rPr>
              <w:t>Пранидхану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эту произносит, не будут никогда иметь дурных перерождений (</w:t>
            </w:r>
            <w:r>
              <w:rPr>
                <w:i/>
              </w:rPr>
              <w:t>в низших сферах</w:t>
            </w:r>
            <w:r>
              <w:rPr/>
              <w:t>), не встретят пагубных людей (</w:t>
            </w:r>
            <w:r>
              <w:rPr>
                <w:i/>
              </w:rPr>
              <w:t>друзей, попутчиков</w:t>
            </w:r>
            <w:r>
              <w:rPr/>
              <w:t xml:space="preserve">) и быстро обретут способность Будду Амитабху созерцать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ᣏᐈ</w:t>
            </w:r>
          </w:p>
          <w:p>
            <w:pPr>
              <w:pStyle w:val="Normal"/>
              <w:rPr/>
            </w:pPr>
            <w:r>
              <w:rPr/>
              <w:t>Де даг нье па раб нье де вар 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ᣎ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ᚚᐆᚖᔂᐆ᤿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ᐈ</w:t>
            </w:r>
          </w:p>
          <w:p>
            <w:pPr>
              <w:pStyle w:val="Normal"/>
              <w:rPr/>
            </w:pPr>
            <w:r>
              <w:rPr/>
              <w:t>Ми це дир йанг де даг лег пар о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᤟ᕶᐆᖴ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Кюн ту занг по де йанг чи дра в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᤭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ᙻ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ринг пор ми тог де жин гьур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ни (</w:t>
            </w:r>
            <w:r>
              <w:rPr>
                <w:i/>
              </w:rPr>
              <w:t>те, кто произносит эту Пранидхану</w:t>
            </w:r>
            <w:r>
              <w:rPr/>
              <w:t>) получат все, к чему всегда стремились, достигнут счастья, обретут все виды превосходств при этой жизни (</w:t>
            </w:r>
            <w:r>
              <w:rPr>
                <w:i/>
              </w:rPr>
              <w:t>человеческой жизни</w:t>
            </w:r>
            <w:r>
              <w:rPr/>
              <w:t>) и станут вскоре как Самантабхад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ᖦ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ᐆᔄ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Цам ме нга по даг ги диг па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ᔂᐈ</w:t>
            </w:r>
          </w:p>
          <w:p>
            <w:pPr>
              <w:pStyle w:val="Normal"/>
              <w:rPr/>
            </w:pPr>
            <w:r>
              <w:rPr/>
              <w:t>Ганг ги ми ше ванг ги джэ па д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ᗓ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и занг по чё па ди джё 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ᡭ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ьур ду ма лю йонг су джянг вар гьур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свобождает быстро (</w:t>
            </w:r>
            <w:r>
              <w:rPr>
                <w:i/>
              </w:rPr>
              <w:t>и полностью</w:t>
            </w:r>
            <w:r>
              <w:rPr/>
              <w:t>) эта</w:t>
            </w:r>
            <w:r>
              <w:rPr>
                <w:i/>
              </w:rPr>
              <w:t xml:space="preserve"> Пранидхана </w:t>
            </w:r>
            <w:r>
              <w:rPr/>
              <w:t>(</w:t>
            </w:r>
            <w:r>
              <w:rPr>
                <w:i/>
              </w:rPr>
              <w:t>Самантабхадры</w:t>
            </w:r>
            <w:r>
              <w:rPr/>
              <w:t xml:space="preserve">) и от пяти тягчайших злодеяний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из-за невежества свершен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336"/>
      </w:tblGrid>
      <w:tr>
        <w:trPr/>
        <w:tc>
          <w:tcPr>
            <w:tcW w:w="546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ᤣ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ᤏ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ᣊ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Йе ше данг ни зуг данг цэн нам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᤭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ᓦᐆ᚛ᔂ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Риг данг кха дог нам данг дэн пар гь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ᚖ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ᡑ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ᙬ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ᙹ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ю данг му тег манг пё де ми т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иг тен сум по кюн анг чё пар гьур.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на (</w:t>
            </w:r>
            <w:r>
              <w:rPr>
                <w:i/>
              </w:rPr>
              <w:t>эта Пранидхана</w:t>
            </w:r>
            <w:r>
              <w:rPr/>
              <w:t>) дарует мудрость им, благие знаки (</w:t>
            </w:r>
            <w:r>
              <w:rPr>
                <w:i/>
              </w:rPr>
              <w:t>физического совершенства</w:t>
            </w:r>
            <w:r>
              <w:rPr/>
              <w:t>), благородное рожденье, прекрасную наружность; мирские существа и мары им причинить не смогут вред; и в трех мирах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они все почести получат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436"/>
      </w:tblGrid>
      <w:tr>
        <w:trPr/>
        <w:tc>
          <w:tcPr>
            <w:tcW w:w="536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᥋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ᛙᕶᐆᚙ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ᡭ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ᐈ</w:t>
            </w:r>
          </w:p>
          <w:p>
            <w:pPr>
              <w:pStyle w:val="Normal"/>
              <w:rPr/>
            </w:pPr>
            <w:r>
              <w:rPr/>
              <w:t>Джянг чуб шинг ванг друнг ду де ньур дро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ᔂᐆᙬᐈ</w:t>
            </w:r>
          </w:p>
          <w:p>
            <w:pPr>
              <w:pStyle w:val="Normal"/>
              <w:rPr/>
            </w:pPr>
            <w:r>
              <w:rPr/>
              <w:t>Сонг нэ сем чэн пэн чир дер дуг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᥀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ᓗ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жянг чуб санг гьэ кор ло раб ту к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ᚙᚖ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ᗽ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ю нам де данг чэ па там чэ тюл.</w:t>
            </w:r>
          </w:p>
        </w:tc>
        <w:tc>
          <w:tcPr>
            <w:tcW w:w="44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ни достигнут быстро Пробужденья (</w:t>
            </w:r>
            <w:r>
              <w:rPr>
                <w:i/>
              </w:rPr>
              <w:t>древа Пробужденья</w:t>
            </w:r>
            <w:r>
              <w:rPr/>
              <w:t>) с тем, чтобы действовать на благо всех живых существ, вращая Колесо [священной] Дхармы всех [Победоносных] Будд и усмиряя cилы ма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ᔂᕶ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ᐈ</w:t>
            </w:r>
          </w:p>
          <w:p>
            <w:pPr>
              <w:pStyle w:val="Normal"/>
              <w:rPr/>
            </w:pPr>
            <w:r>
              <w:rPr/>
              <w:t>Ганг йанг занг по чё пэй мён лам 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ᗀ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᦬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Чанг ва данг ни тён там лог на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ᢌ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и нам пар мин анг санг гьэ кь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ᗃ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ᗜ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ᔂᐈ</w:t>
            </w:r>
          </w:p>
          <w:p>
            <w:pPr>
              <w:pStyle w:val="Normal"/>
              <w:rPr/>
            </w:pPr>
            <w:r>
              <w:rPr/>
              <w:t>Джянг чуб чог ла сом ньи ма дже чиг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то </w:t>
            </w:r>
            <w:r>
              <w:rPr>
                <w:i/>
              </w:rPr>
              <w:t>Пранидхану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эту изучает, хранит и произносит (</w:t>
            </w:r>
            <w:r>
              <w:rPr>
                <w:i/>
              </w:rPr>
              <w:t>начитывает</w:t>
            </w:r>
            <w:r>
              <w:rPr/>
              <w:t>), тот, окончательно созрев, достигнет состоянья Будды; пусть не иссякнет [вера] в Высшее [Святое] Пробуждень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ᗈ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៷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ᙢ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ᕶᐈ</w:t>
            </w:r>
          </w:p>
          <w:p>
            <w:pPr>
              <w:pStyle w:val="Normal"/>
              <w:rPr/>
            </w:pPr>
            <w:r>
              <w:rPr/>
              <w:t>Джям пэл па вё джи тар кьен па д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᤟ᕶ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ᤆ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ᐈ</w:t>
            </w:r>
          </w:p>
          <w:p>
            <w:pPr>
              <w:pStyle w:val="Normal"/>
              <w:rPr/>
            </w:pPr>
            <w:r>
              <w:rPr/>
              <w:t>Кюн ту занг по де йанг де жин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даг кюн гьи дже су даг лоб ч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ᚖᔂ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ᐈ</w:t>
            </w:r>
          </w:p>
          <w:p>
            <w:pPr>
              <w:pStyle w:val="Normal"/>
              <w:rPr/>
            </w:pPr>
            <w:r>
              <w:rPr/>
              <w:t>Ге ва ди даг там чэ раб ту нг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тобы сравниться в постижениях (</w:t>
            </w:r>
            <w:r>
              <w:rPr>
                <w:i/>
              </w:rPr>
              <w:t>мудрости</w:t>
            </w:r>
            <w:r>
              <w:rPr/>
              <w:t>) с Манджушри, [доблестным] Героем, с Самантабхадрой, чтоб, обучаясь, им подобным стать, я совершаю посвященье всех своих [заслуг] и добродетельных деяний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218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᥍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ю сум шег пэй гьэл ва там чэ к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ᖬ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го ва ганг ла чог ту нгаг па 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ᐆ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ᢸ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ᒒᕶᐈ</w:t>
            </w:r>
          </w:p>
          <w:p>
            <w:pPr>
              <w:pStyle w:val="Normal"/>
              <w:rPr/>
            </w:pPr>
            <w:r>
              <w:rPr/>
              <w:t>Даг ги ге вэй ца ва ди кюн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Занг по чё чир раб ту нго вар гьи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бедоносные всех трех времен воспринимают это посвященье как высшее из всех (</w:t>
            </w:r>
            <w:r>
              <w:rPr>
                <w:i/>
              </w:rPr>
              <w:t>как высочайшую хвалу</w:t>
            </w:r>
            <w:r>
              <w:rPr/>
              <w:t xml:space="preserve">); я посвящаю эти корни добродетелей своих, чтобы исполнить все [заветы]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аг ни чи вэй дю джэ гьур па 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៤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ᗾᐈ</w:t>
            </w:r>
          </w:p>
          <w:p>
            <w:pPr>
              <w:pStyle w:val="Normal"/>
              <w:rPr/>
            </w:pPr>
            <w:r>
              <w:rPr/>
              <w:t>Дриб па там чэ даг ни чир сэл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គ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ᙻ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Нгён сум нанг ва та йэ де тонг н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ᚚ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ᔨ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ᐈ</w:t>
            </w:r>
          </w:p>
          <w:p>
            <w:pPr>
              <w:pStyle w:val="Normal"/>
              <w:rPr/>
            </w:pPr>
            <w:r>
              <w:rPr/>
              <w:t>Де ва чэн гьи жинг дер раб ту дро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гда наступит время смерти, пусть устранятся без остатка все омрачения мои, и пусть за счет прямого постиженья (</w:t>
            </w:r>
            <w:r>
              <w:rPr>
                <w:i/>
              </w:rPr>
              <w:t>восприятия</w:t>
            </w:r>
            <w:r>
              <w:rPr/>
              <w:t>) Будды Амитабхи я обрету рожденье в Чистых землях Великого блаженства (</w:t>
            </w:r>
            <w:r>
              <w:rPr>
                <w:i/>
              </w:rPr>
              <w:t>в Дэвачэне</w:t>
            </w:r>
            <w:r>
              <w:rPr/>
              <w:t>).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ᚖᔂᐆᒒᕶᐈ</w:t>
            </w:r>
          </w:p>
          <w:p>
            <w:pPr>
              <w:pStyle w:val="Normal"/>
              <w:rPr/>
            </w:pPr>
            <w:r>
              <w:rPr/>
              <w:t>Дер сонг нэ ни мён лам ди даг кья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ᔩ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Там чэ ма лю нгён ду гьур вар 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ᤤ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ᑰᕶᐈ</w:t>
            </w:r>
          </w:p>
          <w:p>
            <w:pPr>
              <w:pStyle w:val="Normal"/>
              <w:rPr/>
            </w:pPr>
            <w:r>
              <w:rPr/>
              <w:t>Де даг ма лю даг ги йонг су канг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ᗊᔂᐆ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ᗊ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ᐈ</w:t>
            </w:r>
          </w:p>
          <w:p>
            <w:pPr>
              <w:pStyle w:val="Normal"/>
              <w:rPr/>
            </w:pPr>
            <w:r>
              <w:rPr/>
              <w:t>Джиг тен джи си сем чэн пэн пар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 пусть за счет [рожденья] в этих [Чистых землях] исполнится все то, о чем я возносил молитвы (</w:t>
            </w:r>
            <w:r>
              <w:rPr>
                <w:i/>
              </w:rPr>
              <w:t>пранидханы</w:t>
            </w:r>
            <w:r>
              <w:rPr/>
              <w:t>); и пусть до самого конца [сансары] всем существам живым я благо приносить смогу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9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ᓫ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ᤆ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ᚖ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ьэл вэй кьил кор занг жинг га ва д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ᛊᑁ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᥋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ᓜ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Пад мо дам па шин ду дзе лэ к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គ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ᚙᐌ</w:t>
            </w:r>
          </w:p>
          <w:p>
            <w:pPr>
              <w:pStyle w:val="Normal"/>
              <w:rPr/>
            </w:pPr>
            <w:r>
              <w:rPr/>
              <w:t>Нанг ва та йанг гьэл вэ нгён сум 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ᐌ᤾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Лунг тэн па йанг даг ги дер тоб шок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 находясь в блаженном этом мире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i/>
              </w:rPr>
              <w:t>Дэвачэне</w:t>
            </w:r>
            <w:r>
              <w:rPr/>
              <w:t>) на мандале Победоносных Будд, пусть совершится дивное мое рожденье в прекрасном лотосе, и пусть рожденье то сам [Будда] (</w:t>
            </w:r>
            <w:r>
              <w:rPr>
                <w:i/>
              </w:rPr>
              <w:t>Победоносный</w:t>
            </w:r>
            <w:r>
              <w:rPr/>
              <w:t xml:space="preserve">) Амитабха [мне] предскажет!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ᙨ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р ни даг ги лунг тэн раб тоб н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៙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៪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ᕒ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Трюл па манг по дже ва траг гья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᠟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ᒔ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៧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ᖵ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ᦖ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ᕶᐈ</w:t>
            </w:r>
          </w:p>
          <w:p>
            <w:pPr>
              <w:pStyle w:val="Normal"/>
              <w:rPr/>
            </w:pPr>
            <w:r>
              <w:rPr/>
              <w:t>Ло и тоб кьи чог чу нам су йа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ᦗ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ᔨᚖᐈ</w:t>
            </w:r>
          </w:p>
          <w:p>
            <w:pPr>
              <w:pStyle w:val="Normal"/>
              <w:rPr/>
            </w:pPr>
            <w:r>
              <w:rPr/>
              <w:t>Сем чэн нам ла пэн па манг по гьи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 исполняя предсказанья, создав бесчисленные мириады эманаций (</w:t>
            </w:r>
            <w:r>
              <w:rPr>
                <w:i/>
              </w:rPr>
              <w:t>миллиарды</w:t>
            </w:r>
            <w:r>
              <w:rPr/>
              <w:t>) силой своего ума, пусть принести смогу я благо всем существам живым всех десяти сторон пространства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426"/>
      </w:tblGrid>
      <w:tr>
        <w:trPr/>
        <w:tc>
          <w:tcPr>
            <w:tcW w:w="537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пэй мён лам таб п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ᖵ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ᖴ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Ге ва чунг зэ даг ги чи саг 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᜔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ᔆ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е ни дро вэй мён лам ге ва 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ᓒᚖᐆᖴᔂᐆᔂᖴᔂᐆᔄ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ᖲ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᠓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Кэ чиг чиг ги там чэ джор вар шок.</w:t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кие б малые не накопил заслуги я от 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этой, пусть [силою] моих заслуг исполнятся в одно мгновенье все благородные стремленья (</w:t>
            </w:r>
            <w:r>
              <w:rPr>
                <w:i/>
                <w:iCs/>
              </w:rPr>
              <w:t>пранидханы</w:t>
            </w:r>
            <w:r>
              <w:rPr/>
              <w:t>) всех живых существ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501"/>
      </w:tblGrid>
      <w:tr>
        <w:trPr/>
        <w:tc>
          <w:tcPr>
            <w:tcW w:w="5297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ᖱ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ᤡ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Занг по чё пэй мён лам нгё па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ᕶᐆ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ᚚ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Сё нам дам па та йэ ганг тоб 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ᜏ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ᖬ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ᗃ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៶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Дро ва дуг нгэл чу вер джинг ва нам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ᤞ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ᚖ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ᤫ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ᙻ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Ё паг ме пэй нэ раб тоб пар шок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усть в силу мной накопленных (</w:t>
            </w:r>
            <w:r>
              <w:rPr>
                <w:i/>
              </w:rPr>
              <w:t>безграничных</w:t>
            </w:r>
            <w:r>
              <w:rPr/>
              <w:t xml:space="preserve">) благих заслуг от исполненья этой </w:t>
            </w:r>
            <w:r>
              <w:rPr>
                <w:i/>
              </w:rPr>
              <w:t>Пранидханы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 xml:space="preserve">) все существа живые, тонущие в океане мук, переродятся в Чистых землях Будды Амитабхи,  [в </w:t>
            </w:r>
            <w:r>
              <w:rPr>
                <w:i/>
                <w:iCs/>
              </w:rPr>
              <w:t>Дэвачэне</w:t>
            </w:r>
            <w:r>
              <w:rPr/>
              <w:t>]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576"/>
      </w:tblGrid>
      <w:tr>
        <w:trPr/>
        <w:tc>
          <w:tcPr>
            <w:tcW w:w="5222" w:type="dxa"/>
            <w:tcBorders/>
          </w:tcPr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ᢏ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ᚘᐆᚖᔂ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ᗅᔂᐆᔄ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ᢡ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ᐈ</w:t>
            </w:r>
          </w:p>
          <w:p>
            <w:pPr>
              <w:pStyle w:val="Normal"/>
              <w:rPr/>
            </w:pPr>
            <w:r>
              <w:rPr/>
              <w:t>Мён лам гьэл по ди даг чог ги 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᤟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ᤙ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ᔱ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᤻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ៜ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ᚖᐆᖴᕶᐈ</w:t>
            </w:r>
          </w:p>
          <w:p>
            <w:pPr>
              <w:pStyle w:val="Normal"/>
              <w:rPr/>
            </w:pPr>
            <w:r>
              <w:rPr/>
              <w:t>Та йэ дро ва кюн ла пэн дже ч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ᑳ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ᗽ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ᤌ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ផ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ᕒ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ᤛ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ᔂ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ᤇ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ᔯ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៲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ᙬᐈ</w:t>
            </w:r>
          </w:p>
          <w:p>
            <w:pPr>
              <w:pStyle w:val="Normal"/>
              <w:rPr/>
            </w:pPr>
            <w:r>
              <w:rPr/>
              <w:t>Кюн ту занг пё гьэн пэй жунг друб 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abten Tibetan" w:hAnsi="Rabten Tibetan" w:cs="Rabten Tibetan"/>
                <w:spacing w:val="40"/>
                <w:sz w:val="48"/>
              </w:rPr>
            </w:pPr>
            <w:r>
              <w:rPr>
                <w:rFonts w:cs="Rabten Tibetan" w:ascii="Rabten Tibetan" w:hAnsi="Rabten Tibetan"/>
                <w:spacing w:val="40"/>
                <w:sz w:val="48"/>
              </w:rPr>
              <w:t>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ᜒ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ᦘ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ᕶᐆᕕᚖᐆ᝺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᤾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᙭ᕶ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ᦓ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ថᤫ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ᐆ</w:t>
            </w:r>
            <w:r>
              <w:rPr>
                <w:rFonts w:ascii="Rabten Tibetan" w:hAnsi="Rabten Tibetan" w:cs="Rabten Tibetan"/>
                <w:spacing w:val="40"/>
                <w:sz w:val="48"/>
                <w:sz w:val="48"/>
              </w:rPr>
              <w:t>᥎</w:t>
            </w:r>
            <w:r>
              <w:rPr>
                <w:rFonts w:cs="Rabten Tibetan" w:ascii="Rabten Tibetan" w:hAnsi="Rabten Tibetan"/>
                <w:spacing w:val="40"/>
                <w:sz w:val="48"/>
              </w:rPr>
              <w:t>ᔂᐈ</w:t>
            </w:r>
          </w:p>
          <w:p>
            <w:pPr>
              <w:pStyle w:val="Normal"/>
              <w:rPr/>
            </w:pPr>
            <w:r>
              <w:rPr/>
              <w:t>Нгэн сонг гью нам ма лю тонг пар шок.</w:t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сть эта </w:t>
            </w:r>
            <w:r>
              <w:rPr>
                <w:i/>
                <w:iCs/>
              </w:rPr>
              <w:t>царственная</w:t>
            </w:r>
            <w:r>
              <w:rPr/>
              <w:t xml:space="preserve"> </w:t>
            </w:r>
            <w:r>
              <w:rPr>
                <w:i/>
              </w:rPr>
              <w:t>Пранидхана</w:t>
            </w:r>
            <w:r>
              <w:rPr/>
              <w:t xml:space="preserve"> (</w:t>
            </w:r>
            <w:r>
              <w:rPr>
                <w:i/>
              </w:rPr>
              <w:t>Самантабхадры</w:t>
            </w:r>
            <w:r>
              <w:rPr/>
              <w:t>) дарует благо всем без исключенья существам живым; пусть эта драгоценность [славного] Самантабхадры дарует существам всех низших сфер освобожденье (</w:t>
            </w:r>
            <w:r>
              <w:rPr>
                <w:i/>
              </w:rPr>
              <w:t>пусть опустошатся все низшие сферы</w:t>
            </w:r>
            <w:r>
              <w:rPr/>
              <w:t>)!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нец коренного тек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abten Tibetan" w:hAnsi="Rabten Tibetan" w:cs="Rabten Tibetan"/>
          <w:sz w:val="144"/>
        </w:rPr>
      </w:pPr>
      <w:r>
        <w:rPr>
          <w:rFonts w:cs="Times New Roman"/>
          <w:sz w:val="144"/>
        </w:rPr>
        <w:t></w:t>
      </w:r>
    </w:p>
    <w:p>
      <w:pPr>
        <w:pStyle w:val="Normal"/>
        <w:rPr>
          <w:rFonts w:ascii="Rabten Tibetan" w:hAnsi="Rabten Tibetan" w:cs="Rabten Tibetan"/>
          <w:sz w:val="144"/>
        </w:rPr>
      </w:pPr>
      <w:r>
        <w:rPr>
          <w:rFonts w:cs="Rabten Tibetan" w:ascii="Rabten Tibetan" w:hAnsi="Rabten Tibetan"/>
          <w:sz w:val="14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91" w:right="1134" w:gutter="0" w:header="0" w:top="851" w:footer="720" w:bottom="851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bten Tibetan">
    <w:charset w:val="00"/>
    <w:family w:val="auto"/>
    <w:pitch w:val="variable"/>
  </w:font>
  <w:font w:name="Ta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681470</wp:posOffset>
              </wp:positionH>
              <wp:positionV relativeFrom="paragraph">
                <wp:posOffset>-1905</wp:posOffset>
              </wp:positionV>
              <wp:extent cx="1155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0.35pt;mso-wrap-distance-left:0pt;mso-wrap-distance-right:0pt;mso-wrap-distance-top:0pt;mso-wrap-distance-bottom:0pt;margin-top:-0.1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В квадратных скобках содержатся слова и выражения (интерполяции), которые явно не встречаются в тибетском тексте, а в круглых скобках приводятся дословные выражения, переведенные с тибетского, и уточнения. При чтении шлок Пранидханы, выражения в квадратных скобках всегда произносятся, а в круглых – приводятся лишь для уточнения смысла и приближения к первоисточник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Дословно – царственна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Звук, который в данной упрощенной фонетике обозначен буквой «ё», на самом деле звучит, как нечто среднее между русскими буквами «ё» и «о» (очень похоже на немецкое «ö», например в слове «ö</w:t>
      </w:r>
      <w:r>
        <w:rPr>
          <w:sz w:val="18"/>
          <w:lang w:val="en-US"/>
        </w:rPr>
        <w:t>ffnen</w:t>
      </w:r>
      <w:r>
        <w:rPr>
          <w:sz w:val="18"/>
        </w:rPr>
        <w:t>»); звук, обозначенный буквой «ю», произносится как среднее между буквами «ю» и «у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Эпитет Будд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Кальпа – мировой космический период в 4320 млн. л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В данной шлоке идет речь о фундаментальной и главной концепции </w:t>
      </w:r>
      <w:r>
        <w:rPr>
          <w:i/>
          <w:sz w:val="18"/>
        </w:rPr>
        <w:t>Аватамсака-сутры</w:t>
      </w:r>
      <w:r>
        <w:rPr>
          <w:sz w:val="18"/>
        </w:rPr>
        <w:t xml:space="preserve"> – о полном интегрированном взаимопроникновении пространства и времени. Это очень сложная и многогранная концепц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Колеса Дхарм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Понятие «время» в буддизме – относительно. Очень продолжительные и мгновенные периоды времени могут одинаково легко постигаться всеведующим умом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Здесь Самантабхадра говорит не о себе самом, а об Адибудде с таким же имене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Эти пять злодеяний: убийство отца, убийство матери, убийство архата, умышленное ранение Татхагаты, внесение раскола в Сангху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Мир страстей (кама-дхату), Мир форм (рупа-дхату) и Мир вне форм (арупа-дхату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В Чистой земле Будды Амитабхи «Сукхават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3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9:16:00Z</dcterms:created>
  <dc:creator>Аркадий Щербаков</dc:creator>
  <dc:description/>
  <dc:language>en-US</dc:language>
  <cp:lastModifiedBy>Аркадий Щербаков</cp:lastModifiedBy>
  <cp:lastPrinted>2001-08-28T13:49:00Z</cp:lastPrinted>
  <dcterms:modified xsi:type="dcterms:W3CDTF">2001-08-28T19:26:00Z</dcterms:modified>
  <cp:revision>469</cp:revision>
  <dc:subject/>
  <dc:title></dc:title>
</cp:coreProperties>
</file>