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40"/>
        <w:ind w:firstLine="284"/>
        <w:jc w:val="center"/>
        <w:rPr>
          <w:b/>
          <w:b/>
          <w:bCs/>
          <w:color w:val="000000"/>
          <w:spacing w:val="6"/>
          <w:sz w:val="28"/>
          <w:szCs w:val="28"/>
          <w:lang w:val="en-US"/>
        </w:rPr>
      </w:pPr>
      <w:r>
        <w:rPr>
          <w:b/>
          <w:bCs/>
          <w:color w:val="000000"/>
          <w:spacing w:val="6"/>
          <w:sz w:val="28"/>
          <w:szCs w:val="28"/>
        </w:rPr>
        <w:t>Пема ЧОДРОН</w:t>
      </w:r>
    </w:p>
    <w:p>
      <w:pPr>
        <w:pStyle w:val="Normal"/>
        <w:shd w:fill="FFFFFF" w:val="clear"/>
        <w:spacing w:before="0" w:after="40"/>
        <w:ind w:firstLine="284"/>
        <w:jc w:val="center"/>
        <w:rPr>
          <w:b/>
          <w:b/>
          <w:bCs/>
          <w:color w:val="000000"/>
          <w:spacing w:val="6"/>
          <w:sz w:val="28"/>
          <w:szCs w:val="28"/>
          <w:lang w:val="en-US"/>
        </w:rPr>
      </w:pPr>
      <w:r>
        <w:rPr>
          <w:b/>
          <w:bCs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40"/>
        <w:ind w:firstLine="284"/>
        <w:jc w:val="center"/>
        <w:rPr>
          <w:color w:val="000000"/>
          <w:spacing w:val="6"/>
          <w:sz w:val="48"/>
          <w:szCs w:val="48"/>
          <w:lang w:val="en-US"/>
        </w:rPr>
      </w:pPr>
      <w:r>
        <w:rPr>
          <w:color w:val="000000"/>
          <w:spacing w:val="6"/>
          <w:sz w:val="48"/>
          <w:szCs w:val="48"/>
        </w:rPr>
        <w:t>там</w:t>
      </w:r>
      <w:r>
        <w:rPr>
          <w:b/>
          <w:color w:val="000000"/>
          <w:spacing w:val="6"/>
          <w:sz w:val="48"/>
          <w:szCs w:val="48"/>
        </w:rPr>
        <w:t>,</w:t>
      </w:r>
      <w:r>
        <w:rPr>
          <w:color w:val="000000"/>
          <w:spacing w:val="6"/>
          <w:sz w:val="48"/>
          <w:szCs w:val="48"/>
        </w:rPr>
        <w:t xml:space="preserve"> где страшно</w:t>
      </w:r>
    </w:p>
    <w:p>
      <w:pPr>
        <w:pStyle w:val="Normal"/>
        <w:shd w:fill="FFFFFF" w:val="clear"/>
        <w:spacing w:before="0" w:after="40"/>
        <w:ind w:firstLine="284"/>
        <w:jc w:val="center"/>
        <w:rPr>
          <w:color w:val="000000"/>
          <w:spacing w:val="6"/>
          <w:sz w:val="48"/>
          <w:szCs w:val="48"/>
          <w:lang w:val="en-US"/>
        </w:rPr>
      </w:pPr>
      <w:r>
        <w:rPr>
          <w:color w:val="000000"/>
          <w:spacing w:val="6"/>
          <w:sz w:val="48"/>
          <w:szCs w:val="48"/>
          <w:lang w:val="en-US"/>
        </w:rPr>
      </w:r>
    </w:p>
    <w:p>
      <w:pPr>
        <w:pStyle w:val="Normal"/>
        <w:shd w:fill="FFFFFF" w:val="clear"/>
        <w:spacing w:before="0" w:after="40"/>
        <w:ind w:firstLine="284"/>
        <w:jc w:val="center"/>
        <w:rPr>
          <w:color w:val="000000"/>
          <w:spacing w:val="6"/>
          <w:sz w:val="48"/>
          <w:szCs w:val="48"/>
          <w:lang w:val="en-US"/>
        </w:rPr>
      </w:pPr>
      <w:r>
        <w:rPr>
          <w:color w:val="000000"/>
          <w:spacing w:val="6"/>
          <w:sz w:val="48"/>
          <w:szCs w:val="48"/>
          <w:lang w:val="en-US"/>
        </w:rPr>
      </w:r>
    </w:p>
    <w:p>
      <w:pPr>
        <w:pStyle w:val="Normal"/>
        <w:spacing w:before="0" w:after="40"/>
        <w:ind w:firstLine="284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drawing>
          <wp:inline distT="0" distB="0" distL="0" distR="0">
            <wp:extent cx="938530" cy="116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  <w:lang w:val="en-US"/>
        </w:rPr>
        <w:t xml:space="preserve">Pema Chodron 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The Places That Scare You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ере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 англ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ливковой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М</w:t>
      </w:r>
      <w:r>
        <w:rPr>
          <w:b/>
          <w:color w:val="000000"/>
          <w:spacing w:val="6"/>
          <w:sz w:val="22"/>
          <w:szCs w:val="22"/>
        </w:rPr>
        <w:t>.:</w:t>
      </w:r>
      <w:r>
        <w:rPr>
          <w:color w:val="000000"/>
          <w:spacing w:val="6"/>
          <w:sz w:val="22"/>
          <w:szCs w:val="22"/>
        </w:rPr>
        <w:t xml:space="preserve"> Гаятр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ема Чодрон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ервая женщина Запа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нявшая монашество в буддизм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дающаяся ученица великого тибетского мастера Чогьяма Трунгп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Т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де страшно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беседы Чодрон с её учениками и послушниками монастыря Гампо </w:t>
      </w: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Нова Скот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нада</w:t>
      </w:r>
      <w:r>
        <w:rPr>
          <w:b/>
          <w:color w:val="000000"/>
          <w:spacing w:val="6"/>
          <w:sz w:val="22"/>
          <w:szCs w:val="22"/>
        </w:rPr>
        <w:t>).</w:t>
      </w:r>
      <w:r>
        <w:rPr>
          <w:color w:val="000000"/>
          <w:spacing w:val="6"/>
          <w:sz w:val="22"/>
          <w:szCs w:val="22"/>
        </w:rPr>
        <w:t xml:space="preserve"> Цикл встреч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Т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де страшно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посвящён т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такое человеческие страхи и как они влияют на нашу жизн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находить точку опоры среди ежедневно возникающих проблем и неурядиц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извлекать силы и мудрость из сложны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искомфортны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аже критических жизненных ситуац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нига адресована широкому кругу читателей 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смотря на насыщенность цитатами восточных мудрецов и ссылками на буддийские уч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полне доступна и применима к жизни люб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аже далёкого от буддийских практик человек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12" w:leader="none"/>
        </w:tabs>
        <w:spacing w:before="0" w:after="40"/>
        <w:rPr/>
      </w:pPr>
      <w:r>
        <w:rPr>
          <w:color w:val="000000"/>
          <w:spacing w:val="6"/>
          <w:sz w:val="22"/>
          <w:szCs w:val="22"/>
        </w:rPr>
        <w:t xml:space="preserve">©  </w:t>
      </w:r>
      <w:r>
        <w:rPr>
          <w:color w:val="000000"/>
          <w:spacing w:val="6"/>
          <w:sz w:val="22"/>
          <w:szCs w:val="22"/>
          <w:lang w:val="en-US"/>
        </w:rPr>
        <w:t>Pema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Chodron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2001</w:t>
        <w:br/>
        <w:t>© 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ливко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еревод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2005</w:t>
        <w:br/>
        <w:t xml:space="preserve">©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Гаятри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2005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держание</w:t>
      </w:r>
    </w:p>
    <w:p>
      <w:pPr>
        <w:pStyle w:val="Normal"/>
        <w:spacing w:before="0" w:after="48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color w:val="000000"/>
              <w:lang w:val="en-US" w:eastAsia="en-US"/>
            </w:rPr>
            <w:fldChar w:fldCharType="separate"/>
          </w:r>
          <w:hyperlink w:anchor="__RefHeading___Toc132908271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Несколько слов от издателей</w:t>
              <w:tab/>
              <w:t>5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72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Благодарности</w:t>
              <w:tab/>
              <w:t>8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73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Пролог</w:t>
              <w:tab/>
              <w:t>9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74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Бодхичитта</w:t>
              <w:tab/>
              <w:t>10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75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Соединение с источником</w:t>
              <w:tab/>
              <w:t>15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76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Природа реальности</w:t>
              <w:tab/>
              <w:t>22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77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Научиться присутствовать</w:t>
              <w:tab/>
              <w:t>28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78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Заповеди воина, или наставления для воспитания ума</w:t>
              <w:tab/>
              <w:t>35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79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Четыре безграничных качества</w:t>
              <w:tab/>
              <w:t>40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80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Любящая доброта</w:t>
              <w:tab/>
              <w:t>43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81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Сострадание</w:t>
              <w:tab/>
              <w:t>49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82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Тонглен</w:t>
              <w:tab/>
              <w:t>54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83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Способность радоваться</w:t>
              <w:tab/>
              <w:t>59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84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Практики, помогающие культивировать радость</w:t>
              <w:tab/>
              <w:t>64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85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Расширение сознания</w:t>
              <w:tab/>
              <w:t>66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86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Знакомство с врагами</w:t>
              <w:tab/>
              <w:t>70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87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Начать сначала</w:t>
              <w:tab/>
              <w:t>75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88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Усилия</w:t>
              <w:tab/>
              <w:t>77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89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Три вида лени</w:t>
              <w:tab/>
              <w:t>82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90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Шесть совершенств воина-бодхисаттвы</w:t>
              <w:tab/>
              <w:t>86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91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Неизвестность, или отсутствие опоры</w:t>
              <w:tab/>
              <w:t>92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92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Обострение невроза</w:t>
              <w:tab/>
              <w:t>98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93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Когда  идти   становится трудно (как избежать трудностей на пути)</w:t>
              <w:tab/>
              <w:t>101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94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Духовный друг</w:t>
              <w:tab/>
              <w:t>105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95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Промежуточное состояние</w:t>
              <w:tab/>
              <w:t>109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96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Заключительное пожелание</w:t>
              <w:tab/>
              <w:t>112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97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Приложение: практики</w:t>
              <w:tab/>
              <w:t>113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98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Наставления Атиши для воспитания ума</w:t>
              <w:tab/>
              <w:t>113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306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Сутра четырёх безграничных состояний</w:t>
              <w:tab/>
              <w:t>117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307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Практика любящей доброты</w:t>
              <w:tab/>
              <w:t>118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308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Практика сострадания</w:t>
              <w:tab/>
              <w:t>119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309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Практика трёхшагового пожелания</w:t>
              <w:tab/>
              <w:t>120</w:t>
            </w:r>
          </w:hyperlink>
          <w:r>
            <w:rPr>
              <w:rStyle w:val="IndexLink"/>
              <w:sz w:val="22"/>
              <w:szCs w:val="22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240" w:after="48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before="240" w:after="48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_RefHeading___Toc13290827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Несколько слов от издателей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лучилось 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сновной поток книг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Гаятри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художественная проз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ссчитанная на самый широкий круг читателе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и этом каждая книга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Гаятри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- чуть-чуть особенная по сравнению с подавляющим большинством существующих на русском языке книг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книгах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Гаятри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вместо действия ради действ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южета ради сюже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расивых фраз ради красивых фраз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всякий раз за чередой бук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лов и образов можно разглядеть </w:t>
      </w:r>
      <w:r>
        <w:rPr>
          <w:i/>
          <w:iCs/>
          <w:color w:val="000000"/>
          <w:spacing w:val="6"/>
          <w:sz w:val="22"/>
          <w:szCs w:val="22"/>
        </w:rPr>
        <w:t>приглашение</w:t>
      </w:r>
      <w:r>
        <w:rPr>
          <w:b/>
          <w:i/>
          <w:iCs/>
          <w:color w:val="000000"/>
          <w:spacing w:val="6"/>
          <w:sz w:val="22"/>
          <w:szCs w:val="22"/>
        </w:rPr>
        <w:t>.</w:t>
      </w:r>
      <w:r>
        <w:rPr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Приглашение для читателя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взглянуть на мир и на свою жизнь по-нов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вежо и неожидан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храбро и откры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доброй улыбко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В задачи издательства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Гаятри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не входит публикация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эзотерики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книг о духовном росте и самопознани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в силу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эзотерика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по нашему мнен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вляется довольно специфическим жанр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едназначенным для тех немног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разбирается в его понятиях и смысла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ем не мене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реди проектов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Гаятри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родилась и существует серия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Зов бесконечности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которую можно назвать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эзотерической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с некоторыми оговоркам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Зов бесконечности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коллекция избранных книг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ждая из которых достойна занять место в сокровищнице человеческой мудр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тексты просветлённых мистик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читаемых мудрецов и философо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даже в рамках э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залось б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лубоко эзотерического направления мы стремимся выбирать для публикации такие книг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могут быть близки и интересны любому читател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зависимо от его подготовки и искушённост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нига Пемы Чодро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мечательного человека с удивительной судьб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глянулась нам именно своей абсолютной доступностью и практической полезностью для люб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му она попадётся в рук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ема Чодрон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ервая женщина Запа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нявшая монашество в буддизм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дающаяся ученица великого тибетского мастера Чогьяма Трунгп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Т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де страшно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беседы Чодром с её учениками и послушниками монастыря Гампо </w:t>
      </w: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Нова Скот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нада</w:t>
      </w:r>
      <w:r>
        <w:rPr>
          <w:b/>
          <w:color w:val="000000"/>
          <w:spacing w:val="6"/>
          <w:sz w:val="22"/>
          <w:szCs w:val="22"/>
        </w:rPr>
        <w:t>).</w:t>
      </w:r>
      <w:r>
        <w:rPr>
          <w:color w:val="000000"/>
          <w:spacing w:val="6"/>
          <w:sz w:val="22"/>
          <w:szCs w:val="22"/>
        </w:rPr>
        <w:t xml:space="preserve"> Сборник конспектов этих бесед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лучивший название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Т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де страшно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помогает разобраться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такое человеческие страхи и как они влияют на нашу жизн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находить точку опоры среди ежедневно возникающих проблем и неурядиц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извлекать силы и мудрость из сложны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искомфортны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аже критических жизненных </w:t>
      </w:r>
      <w:r>
        <w:rPr>
          <w:i/>
          <w:iCs/>
          <w:color w:val="000000"/>
          <w:spacing w:val="6"/>
          <w:sz w:val="22"/>
          <w:szCs w:val="22"/>
        </w:rPr>
        <w:t>ситуаций</w:t>
      </w:r>
      <w:r>
        <w:rPr>
          <w:b/>
          <w:i/>
          <w:iCs/>
          <w:color w:val="000000"/>
          <w:spacing w:val="6"/>
          <w:sz w:val="22"/>
          <w:szCs w:val="22"/>
        </w:rPr>
        <w:t>.</w:t>
      </w:r>
      <w:r>
        <w:rPr>
          <w:i/>
          <w:iCs/>
          <w:color w:val="000000"/>
          <w:spacing w:val="6"/>
          <w:sz w:val="22"/>
          <w:szCs w:val="22"/>
        </w:rPr>
        <w:t xml:space="preserve"> Для </w:t>
      </w:r>
      <w:r>
        <w:rPr>
          <w:color w:val="000000"/>
          <w:spacing w:val="6"/>
          <w:sz w:val="22"/>
          <w:szCs w:val="22"/>
        </w:rPr>
        <w:t>общения с этой книгой необязательно исповедовать буддизм или обладать заметной осведомлённостью в области восточной философи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Т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де страшно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книга для ка5ВДого из на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живущего напряжённ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ложной жизнь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падающего то и дело в сложны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трессовые ситуаци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Т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де страшно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простые рецепты мудрости и покоя на каждый ден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ецеп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оверенные временем и тысячами людей во всём мир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Таши МАРТЫНОВА 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 xml:space="preserve">главный редактор издательства </w:t>
      </w:r>
      <w:r>
        <w:rPr>
          <w:b/>
          <w:i/>
          <w:iCs/>
          <w:color w:val="000000"/>
          <w:spacing w:val="6"/>
          <w:sz w:val="22"/>
          <w:szCs w:val="22"/>
        </w:rPr>
        <w:t>«</w:t>
      </w:r>
      <w:r>
        <w:rPr>
          <w:i/>
          <w:iCs/>
          <w:color w:val="000000"/>
          <w:spacing w:val="6"/>
          <w:sz w:val="22"/>
          <w:szCs w:val="22"/>
        </w:rPr>
        <w:t>Гаятри</w:t>
      </w:r>
      <w:r>
        <w:rPr>
          <w:b/>
          <w:i/>
          <w:iCs/>
          <w:color w:val="000000"/>
          <w:spacing w:val="6"/>
          <w:sz w:val="22"/>
          <w:szCs w:val="22"/>
        </w:rPr>
        <w:t>»</w:t>
      </w:r>
      <w:r>
        <w:br w:type="page"/>
      </w:r>
    </w:p>
    <w:p>
      <w:pPr>
        <w:pStyle w:val="Normal"/>
        <w:shd w:fill="FFFFFF" w:val="clear"/>
        <w:spacing w:before="0" w:after="60"/>
        <w:ind w:firstLine="284"/>
        <w:jc w:val="center"/>
        <w:rPr>
          <w:i/>
          <w:i/>
          <w:color w:val="000000"/>
          <w:spacing w:val="6"/>
          <w:sz w:val="22"/>
          <w:szCs w:val="22"/>
        </w:rPr>
      </w:pPr>
      <w:r>
        <w:rPr>
          <w:b/>
          <w:bCs/>
          <w:i/>
          <w:color w:val="000000"/>
          <w:spacing w:val="6"/>
          <w:sz w:val="22"/>
          <w:szCs w:val="22"/>
        </w:rPr>
        <w:t>Признавайся в своих скрытых недостатках.</w:t>
      </w:r>
    </w:p>
    <w:p>
      <w:pPr>
        <w:pStyle w:val="Normal"/>
        <w:shd w:fill="FFFFFF" w:val="clear"/>
        <w:spacing w:before="0" w:after="60"/>
        <w:ind w:firstLine="284"/>
        <w:jc w:val="center"/>
        <w:rPr>
          <w:i/>
          <w:i/>
          <w:color w:val="000000"/>
          <w:spacing w:val="6"/>
          <w:sz w:val="22"/>
          <w:szCs w:val="22"/>
        </w:rPr>
      </w:pPr>
      <w:r>
        <w:rPr>
          <w:b/>
          <w:bCs/>
          <w:i/>
          <w:color w:val="000000"/>
          <w:spacing w:val="6"/>
          <w:sz w:val="22"/>
          <w:szCs w:val="22"/>
        </w:rPr>
        <w:t>Не избегай того, что тебе не нравится.</w:t>
      </w:r>
    </w:p>
    <w:p>
      <w:pPr>
        <w:pStyle w:val="Normal"/>
        <w:shd w:fill="FFFFFF" w:val="clear"/>
        <w:spacing w:before="0" w:after="60"/>
        <w:ind w:firstLine="284"/>
        <w:jc w:val="center"/>
        <w:rPr>
          <w:i/>
          <w:i/>
          <w:color w:val="000000"/>
          <w:spacing w:val="6"/>
          <w:sz w:val="22"/>
          <w:szCs w:val="22"/>
        </w:rPr>
      </w:pPr>
      <w:r>
        <w:rPr>
          <w:b/>
          <w:bCs/>
          <w:i/>
          <w:color w:val="000000"/>
          <w:spacing w:val="6"/>
          <w:sz w:val="22"/>
          <w:szCs w:val="22"/>
        </w:rPr>
        <w:t>Помогай другим, когда тебе кажется,</w:t>
      </w:r>
    </w:p>
    <w:p>
      <w:pPr>
        <w:pStyle w:val="Normal"/>
        <w:shd w:fill="FFFFFF" w:val="clear"/>
        <w:spacing w:before="0" w:after="60"/>
        <w:ind w:firstLine="284"/>
        <w:jc w:val="center"/>
        <w:rPr>
          <w:i/>
          <w:i/>
          <w:color w:val="000000"/>
          <w:spacing w:val="6"/>
          <w:sz w:val="22"/>
          <w:szCs w:val="22"/>
        </w:rPr>
      </w:pPr>
      <w:r>
        <w:rPr>
          <w:b/>
          <w:bCs/>
          <w:i/>
          <w:color w:val="000000"/>
          <w:spacing w:val="6"/>
          <w:sz w:val="22"/>
          <w:szCs w:val="22"/>
        </w:rPr>
        <w:t>что ничем не можешь помочь.</w:t>
      </w:r>
    </w:p>
    <w:p>
      <w:pPr>
        <w:pStyle w:val="Normal"/>
        <w:shd w:fill="FFFFFF" w:val="clear"/>
        <w:spacing w:before="0" w:after="60"/>
        <w:ind w:firstLine="284"/>
        <w:jc w:val="center"/>
        <w:rPr>
          <w:i/>
          <w:i/>
          <w:color w:val="000000"/>
          <w:spacing w:val="6"/>
          <w:sz w:val="22"/>
          <w:szCs w:val="22"/>
        </w:rPr>
      </w:pPr>
      <w:r>
        <w:rPr>
          <w:b/>
          <w:bCs/>
          <w:i/>
          <w:color w:val="000000"/>
          <w:spacing w:val="6"/>
          <w:sz w:val="22"/>
          <w:szCs w:val="22"/>
        </w:rPr>
        <w:t>Отпускай всё, к чему привязана.</w:t>
      </w:r>
    </w:p>
    <w:p>
      <w:pPr>
        <w:pStyle w:val="Normal"/>
        <w:shd w:fill="FFFFFF" w:val="clear"/>
        <w:spacing w:before="0" w:after="60"/>
        <w:ind w:firstLine="284"/>
        <w:jc w:val="center"/>
        <w:rPr>
          <w:b/>
          <w:b/>
          <w:bCs/>
          <w:i/>
          <w:i/>
          <w:color w:val="000000"/>
          <w:spacing w:val="6"/>
          <w:sz w:val="22"/>
          <w:szCs w:val="22"/>
        </w:rPr>
      </w:pPr>
      <w:r>
        <w:rPr>
          <w:b/>
          <w:bCs/>
          <w:i/>
          <w:color w:val="000000"/>
          <w:spacing w:val="6"/>
          <w:sz w:val="22"/>
          <w:szCs w:val="22"/>
        </w:rPr>
        <w:t>Иди туда, где тебе страшнее всего.</w:t>
      </w:r>
    </w:p>
    <w:p>
      <w:pPr>
        <w:pStyle w:val="Normal"/>
        <w:shd w:fill="FFFFFF" w:val="clear"/>
        <w:spacing w:before="0" w:after="40"/>
        <w:ind w:firstLine="284"/>
        <w:jc w:val="center"/>
        <w:rPr>
          <w:b/>
          <w:b/>
          <w:bCs/>
          <w:i/>
          <w:i/>
          <w:color w:val="000000"/>
          <w:spacing w:val="6"/>
          <w:sz w:val="22"/>
          <w:szCs w:val="22"/>
        </w:rPr>
      </w:pPr>
      <w:r>
        <w:rPr>
          <w:b/>
          <w:bCs/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center"/>
        <w:rPr/>
      </w:pPr>
      <w:r>
        <w:rPr>
          <w:color w:val="000000"/>
          <w:spacing w:val="6"/>
          <w:sz w:val="22"/>
          <w:szCs w:val="22"/>
        </w:rPr>
        <w:t>[сов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лученный тибетской йогиней</w:t>
      </w:r>
    </w:p>
    <w:p>
      <w:pPr>
        <w:pStyle w:val="Normal"/>
        <w:shd w:fill="FFFFFF" w:val="clear"/>
        <w:spacing w:before="0" w:after="40"/>
        <w:ind w:firstLine="284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ачик Лабдрён от своего Учителя]</w:t>
      </w:r>
    </w:p>
    <w:p>
      <w:pPr>
        <w:pStyle w:val="Normal"/>
        <w:shd w:fill="FFFFFF" w:val="clear"/>
        <w:spacing w:before="0" w:after="40"/>
        <w:ind w:firstLine="284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освящается шестнадцатому кармапе </w:t>
      </w:r>
    </w:p>
    <w:p>
      <w:pPr>
        <w:pStyle w:val="Normal"/>
        <w:shd w:fill="FFFFFF" w:val="clear"/>
        <w:spacing w:before="0" w:after="40"/>
        <w:ind w:firstLine="284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Рангджунгу Ригпе Дордже</w:t>
      </w:r>
      <w:r>
        <w:rPr>
          <w:b/>
          <w:color w:val="000000"/>
          <w:spacing w:val="6"/>
          <w:sz w:val="22"/>
          <w:szCs w:val="22"/>
        </w:rPr>
        <w:t>,</w:t>
      </w:r>
    </w:p>
    <w:p>
      <w:pPr>
        <w:pStyle w:val="Normal"/>
        <w:shd w:fill="FFFFFF" w:val="clear"/>
        <w:spacing w:before="0" w:after="40"/>
        <w:ind w:firstLine="284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илго Кхьентсе Ринпоче</w:t>
      </w:r>
    </w:p>
    <w:p>
      <w:pPr>
        <w:pStyle w:val="Normal"/>
        <w:shd w:fill="FFFFFF" w:val="clear"/>
        <w:spacing w:before="0" w:after="40"/>
        <w:ind w:firstLine="284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Чогьяму Трунгпа Ринпоче</w:t>
      </w:r>
      <w:r>
        <w:rPr>
          <w:b/>
          <w:color w:val="000000"/>
          <w:spacing w:val="6"/>
          <w:sz w:val="22"/>
          <w:szCs w:val="22"/>
        </w:rPr>
        <w:t>,</w:t>
      </w:r>
    </w:p>
    <w:p>
      <w:pPr>
        <w:pStyle w:val="Normal"/>
        <w:shd w:fill="FFFFFF" w:val="clear"/>
        <w:spacing w:before="0" w:after="40"/>
        <w:ind w:firstLine="284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торые научили меня</w:t>
      </w:r>
      <w:r>
        <w:rPr>
          <w:b/>
          <w:color w:val="000000"/>
          <w:spacing w:val="6"/>
          <w:sz w:val="22"/>
          <w:szCs w:val="22"/>
        </w:rPr>
        <w:t>,</w:t>
      </w:r>
    </w:p>
    <w:p>
      <w:pPr>
        <w:pStyle w:val="Normal"/>
        <w:shd w:fill="FFFFFF" w:val="clear"/>
        <w:spacing w:before="0" w:after="40"/>
        <w:ind w:firstLine="284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 быть бесстрашной</w:t>
      </w:r>
      <w:r>
        <w:rPr>
          <w:b/>
          <w:color w:val="000000"/>
          <w:spacing w:val="6"/>
          <w:sz w:val="22"/>
          <w:szCs w:val="22"/>
        </w:rPr>
        <w:t>.</w:t>
      </w:r>
      <w:r>
        <w:br w:type="page"/>
      </w:r>
    </w:p>
    <w:p>
      <w:pPr>
        <w:pStyle w:val="Normal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Heading1"/>
        <w:spacing w:before="240" w:after="240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__RefHeading___Toc132908272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Благодарности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первую очередь хочу поблагодарить пятерых челове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лагодаря которым эта книга увидела свет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брата по монастырю Тингдзин Ётр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казавшего неоценимую помощь в подготовке моих лекций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Тамару Элленту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евосходного секретар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ая оставалась со мной в самые трудные моменты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Джиджи Симс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зявшего на себя труд по расшифровке записей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мою дорогую подругу Хелен Творков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ая предоставила мне место для работы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неч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авнюю подругу и редактора Эмили Хилбур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ая вкладывала всю душу в эту книгу </w:t>
      </w:r>
      <w:r>
        <w:rPr>
          <w:color w:val="000000"/>
          <w:spacing w:val="6"/>
          <w:sz w:val="22"/>
          <w:szCs w:val="22"/>
          <w:lang w:val="en-US"/>
        </w:rPr>
        <w:t>U</w:t>
      </w:r>
      <w:r>
        <w:rPr>
          <w:color w:val="000000"/>
          <w:spacing w:val="6"/>
          <w:sz w:val="22"/>
          <w:szCs w:val="22"/>
        </w:rPr>
        <w:t xml:space="preserve"> проявляла истинное бесстрашие воин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Хочу также поблагодарить многих других люд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на протяжении последних пяти лет расшифровывали мои лекци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Мигм Чодро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ин Ван де Бун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Юджина и Хелен Ташим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ьюзен Стоуэнз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лексиса Шо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илла </w:t>
      </w:r>
      <w:r>
        <w:rPr>
          <w:color w:val="000000"/>
          <w:spacing w:val="6"/>
          <w:sz w:val="22"/>
          <w:szCs w:val="22"/>
          <w:lang w:val="en-US"/>
        </w:rPr>
        <w:t>U</w:t>
      </w:r>
      <w:r>
        <w:rPr>
          <w:color w:val="000000"/>
          <w:spacing w:val="6"/>
          <w:sz w:val="22"/>
          <w:szCs w:val="22"/>
        </w:rPr>
        <w:t xml:space="preserve"> Эйлин Фе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охану Гринвуд и Барбару Блоуин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Благодарю Соледад Гонзалез за её любящую доброту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Выражаю также глубокую признательность Джоко Бек </w:t>
      </w:r>
      <w:r>
        <w:rPr>
          <w:color w:val="000000"/>
          <w:spacing w:val="6"/>
          <w:sz w:val="22"/>
          <w:szCs w:val="22"/>
          <w:lang w:val="en-US"/>
        </w:rPr>
        <w:t>U</w:t>
      </w:r>
      <w:r>
        <w:rPr>
          <w:color w:val="000000"/>
          <w:spacing w:val="6"/>
          <w:sz w:val="22"/>
          <w:szCs w:val="22"/>
        </w:rPr>
        <w:t xml:space="preserve"> Эзре Бай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оказали значительное влияние на мою работ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собенно Эзр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о многом благодаря которой написана глава о медитаци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конец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 всей души благодарю моих ныне живущих учителей Дзигара Конгтрул Ринпоче и Сакьонга Мифам Ринпоч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о всем своим великодушием они помогали мне раскрывать природу моего ума и мои скрытые недостатки</w:t>
      </w:r>
      <w:r>
        <w:rPr>
          <w:b/>
          <w:color w:val="000000"/>
          <w:spacing w:val="6"/>
          <w:sz w:val="22"/>
          <w:szCs w:val="22"/>
        </w:rPr>
        <w:t>.</w:t>
      </w:r>
      <w:r>
        <w:br w:type="page"/>
      </w:r>
    </w:p>
    <w:p>
      <w:pPr>
        <w:pStyle w:val="Normal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Heading1"/>
        <w:spacing w:before="240" w:after="240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__RefHeading___Toc132908273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Пролог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гда я читаю лек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ною движет сочувств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бо надею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будем использовать это учение в повседневной жиз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лагодаря чему освободим себя и других людей от страда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о время лекции я побуждаю слушател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ыть непредубеждёнными и восприимчивы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ля сравнения я привожу в прим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ребёнок смотрит на мир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без каких-либо идей и представлен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сказал мастер дзен Судзуки Рош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Ум новичка открыт бесконечному числу возможност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гда как ум знаток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лишь немногим из них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конце лекции я посвящаю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го мы добили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ему живом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тобы лучше понять смысл этого дружественного жес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но провести аналогию с каплей свежей ключевой воды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если поместить каплю на камень под палящими лучами солнц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вскоре испарится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но если она попадёт в океа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никогда не исчезне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этому и мы не должны оставлять учение только для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использовать его на благо всех существ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акой подход к чтению лекций отражает три благородных принципа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быть добродетельным в начал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ыть добродетельным в середине и быть добродетельным в конц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и принципы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т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  где   страшно можно применять ко всему происходящему в нашей жизн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чиная любое дело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новый ден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ём пищ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актику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мы приступаем к нему с намерением быть открыты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ибкими и добросердечны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Зат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продолжение всего действ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оявляем любознатель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говорит мой учитель Чогьям Трунгпа Ринпоч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Относись к жизни как к эксперименту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авершая начат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зависимо от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еуспели мы или н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думаем о друг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бо все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добился успеха или потерпел неудач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жел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узнали из своего опы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лужило на благо всех живых существ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менно так я предлагаю вам читать эту книг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ссказывающую о пути сострадательного воин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усть она принесёт пользу всем живым существам на трёх этапах пу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усть она поможет нам идти ту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де страшнее все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пусть она обогатит нашу жизнь и поможет умереть без сожаления</w:t>
      </w:r>
      <w:r>
        <w:rPr>
          <w:b/>
          <w:color w:val="000000"/>
          <w:spacing w:val="6"/>
          <w:sz w:val="22"/>
          <w:szCs w:val="22"/>
        </w:rPr>
        <w:t>.</w:t>
      </w:r>
      <w:r>
        <w:br w:type="page"/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</w:t>
      </w:r>
    </w:p>
    <w:p>
      <w:pPr>
        <w:pStyle w:val="Heading1"/>
        <w:spacing w:before="240" w:after="240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__RefHeading___Toc132908274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Бодхичитта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орко одно лишь сердц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амого главного глазами не увидиш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/>
      </w:pPr>
      <w:r>
        <w:rPr>
          <w:color w:val="000000"/>
          <w:spacing w:val="6"/>
          <w:sz w:val="22"/>
          <w:szCs w:val="22"/>
        </w:rPr>
        <w:t>Антуан де СЕНТ-ЭКЗЮПЕРИ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ервый урок бодхичитты я получила от одной старуш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не было только шесть ле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а сидела на солнышке возле своего дом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я шла мимо чувствуя себя ужасно одинок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кому не нужной и несчастн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пинала вс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опадалось под ног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тарушка засмеялась и сказала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Мил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позволяй жизни ожесточить твоё сердце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 самом дел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передала мне важное зн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>- мы можем позволить жизненным обстоятельствам ожесточать на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ли копим в душе обиды и страх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проти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тановиться мягче и добре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крываясь т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с пугает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у нас всегда есть выбор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Если бы мы спросили Будду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Что такое бодхичитта</w:t>
      </w:r>
      <w:r>
        <w:rPr>
          <w:b/>
          <w:color w:val="000000"/>
          <w:spacing w:val="6"/>
          <w:sz w:val="22"/>
          <w:szCs w:val="22"/>
        </w:rPr>
        <w:t>?»,</w:t>
      </w:r>
      <w:r>
        <w:rPr>
          <w:color w:val="000000"/>
          <w:spacing w:val="6"/>
          <w:sz w:val="22"/>
          <w:szCs w:val="22"/>
        </w:rPr>
        <w:t xml:space="preserve"> навер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ответил б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это слово легче поня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м переве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предложил бы попытаться найти его смысл в нашей собственной жизн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н также сказал б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только бодхичитта способна исцеля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рансформируя самые жёсткие сердца и самые предубеждённые и боязливые ум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Читта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можно перевести как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ум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а также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сердце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или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отношение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Бодхи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означает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робужденный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росветлённый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олностью открытый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Бодхичитту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олностью открытое сердце и ум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иногда называют также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чутким местом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мес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е так же чувствительно и уязвим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открытая ран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тчасти это качество можно соотнести с нашей способностью люби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аже у самых жестоких людей есть это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чуткое место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даже самые агрессивные животные любят своих детеныше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говорит Трунгпа Ринпоч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Каждое существо что-нибудь люб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усть это даже только маисовая лепёшка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Бодхичитта также имеет отношение к сострадан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 способности чувствовать боль других сущест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е имея контакта с бодхичитт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отгораживаемся от этой бо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ому что она пугает нас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выстраиваем вокруг себя защитные стены из мнений и предубежден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ому что боимся быть уязвлённы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щё больше эти стены укрепляются нашими эмоциям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гнев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трастными желания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зразличи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евность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висть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сокомери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ордыне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 счасть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ше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чуткое место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наша врождённая способность любить и проявлять заботу о других образует трещину в этих стена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укреплени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ми мы окружаем себя из страх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является естественная бреш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мы можем научиться находить эту бреш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мечать этот уязвимый момент любв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лагодар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увства одиноче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мущения или неполноцен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использовать его для пробуждения бодхичитт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тобы лучше понять бодхичитт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но провести   аналогию  с  разбитым  сердц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 Хотя в разбитом сердце иногда рождается тревога и пани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не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бида или осужд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 этими внешними защитами скрывается истинная глубокая печал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ая связывает нас со все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когда-либо любил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эта истинная печаль может научить великому сострадани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а может смир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высокомер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мягч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немилосердн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а пробуждает на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сп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проникает сквозь наше безразлич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 существ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а постоянная сердечная боль является благословени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принимаем её полность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способны разделять её со всеми живыми существам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Будда говори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осветление всегда присутствует в нас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аже в самые тяжёлые момен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совершенно замкнуты в себе и не видим никакого выхо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е отделены от пробужденного состоя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весьма революционное утверждени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даже у самых обычных люд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их как мы с в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моционально неуравновешенных и с замутненным сознани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ть этот просветлённый у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одхичитт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ткрытость и сострадательность бодхичитты составляют нашу истинную изначальную природ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даже когда наши неврозы значительно преобладают над мудрость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мы испытываем смятение и безнадёж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одхичит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добно ясному неб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егда с н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подвластная временно набегающим облака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неч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так привыкли к этим облак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м уже сложно поверить в учение Будд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факт остаётся фактом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какие бы тяжёлые моменты мы ни пережива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ие бы страдания ни испытыва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всегда можем соприкоснуться с благородным сердцем бодхичитт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о всегда доступно н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в рад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в гор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на молодая женщина как-то написала мн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днажд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ходясь в небольшом городке на Ближнем Восток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оказалась вместе со своими друзьями в окружении люд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кричали и насмехались над ни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угрожали забросать их камнями только пот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ни американц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неч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женщина была сильно напуга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она пережила интересный опы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незапно ей что-то открыло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она почувствовала боль миллионов угнетённых люд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ождествившись со все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когда-либо испытывал на себе презрение и ненави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эта женщина глубоко осозна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значит быть презираемым за что-либо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за расову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ническую или половую принадлеж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 сексуальное предпочт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а всё увидела по-новому и даже почувствовала общность с теми людь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ненавидели её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менно это чувство всеобщей связ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надлежности одному сообществу и есть бодхичитт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уществует два уровня бодхичитт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ервый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абсолютная бодхичит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посредственный опы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вободный от каких-либо концепц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нений и нашего обычного стремления всё поня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некая благод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й мы не можем найти никакого объясн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 случает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в глубине души возникает чувств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м совершенно нечего теря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торой уровень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тносительная бодхичит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пособность открывать свои сердце и ум страдания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замыкаясь в себе и не отгораживаяс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целенаправленно работает над пробуждением абсолютной и относительной бодхичит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зывают бодхисаттвой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воин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не вои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убив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вои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проповедует не-агрессивность и слышит плач всего мир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оин-бодхисаттв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то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готов практиковать в пылу сраж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 есть участвовать в сложных ситуаци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блегчить страда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 также стремится разрушить личное сопротивление и самообма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раскрыть в себе незамутненную энергию бодхичитт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м известно много совершенных воин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Мать Тереза и Мартин Лютер Кинг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пришли к полному пониман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ибольшее зло в мире происходит от наших собственных агрессивных ум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посвятили свои жизни т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помочь другим людям осознать эту истин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есть много друг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енее заметных люд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также всю свою жизнь стремятся открывать сердца и умы и помогать в этом други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добно 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тоже можем научиться относиться к себе и к миру как вои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тоянно работая над пробуждением в душе храбрости и любв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уществует много различных метод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помогают культивировать в себе эти качеств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и практики развивают способность радова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пуск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юбить и плакать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другие учат быть открытыми неизвестности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третьи помогают сохранять присутствие духа в такие момен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обычно мы закрываемся и отгораживаемс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Где бы мы ни находили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каких бы ситуациях ни оказывали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можем практиковать путь воин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актики медита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юбящей добро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страд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дости и невозмутимости помогают открыть в себе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чуткое место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бодхичитт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можем находить е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охвачены горем или чувством благодар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трахом или яростью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можем соединяться с н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чувствуем себя одиноко или испытываем сострадани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асто мы предпочитаем такие практи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не вызывают неприятных ощущений и дискомфорт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в то же время хотим исцели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уть воина не тако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оин должен приня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возможно узн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случится с ним в следующий момен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бычно мы пытаемся контролировать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 поддаётся контрол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тоянно стремимся к предсказуем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зопасности и комфорт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истина состоит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не можем избежать неизвест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эта неизвестность интригует нас и в то же время пугает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уть воина не обещает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счастливого конца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Просто это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я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которое всего боится и хочет безопас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е всё время стремится за что-то уцепи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конце концов начинает взросле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уть практики воина состоит не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избежать неизвестности и страх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научиться взаимодействию в условиях дискомфорт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сновной вопро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котором мы фокусируемся в этой практик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как мы ведём себя в трудных ситуаци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справляемся со своими эмоциями и непредсказуемыми событиями повседневной жизни</w:t>
      </w:r>
      <w:r>
        <w:rPr>
          <w:b/>
          <w:color w:val="000000"/>
          <w:spacing w:val="6"/>
          <w:sz w:val="22"/>
          <w:szCs w:val="22"/>
        </w:rPr>
        <w:t>?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чень часто мы похожи на робких птенц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боятся покинуть своё гнезд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всё сидим и сидим в этом гнезд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де давно уже неуют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уда никто не прилетает нас корм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кто не защищает и не согрев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мы всё продолжаем надея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ама-птичка вернётс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ы совершили бы безграничное благо по отношению к себ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ли бы покинули гнезд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неч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 требует храбр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неч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ля этого нужны веские причин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даже если мы не собираемся практиковать путь вои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 можем задать себе вопрос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 xml:space="preserve">Что я выбираю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взрослеть и бесстрашно участвовать в жиз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жить в страхе и умереть в страхе</w:t>
      </w:r>
      <w:r>
        <w:rPr>
          <w:b/>
          <w:color w:val="000000"/>
          <w:spacing w:val="6"/>
          <w:sz w:val="22"/>
          <w:szCs w:val="22"/>
        </w:rPr>
        <w:t>?»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се существа без исключения способны испытывать глубокие чувства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сильное гор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ол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уверен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А значит просветлённое сердц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одхичит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ть у всех нас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Учитель медитации Джек Корнфильд стал свидетелем этого в Колумбии во время войны кхмеро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ятьдесят тысяч человек были вынуждены стать коммунистами под дулами пистолетов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им угрожали расправ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ли они будут продолжать буддийские практик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смотря на опасность в лагере беженце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ыл создан хр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двадцать тысяч человек пришли на церемонию открыт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 этой церемонии не было ни реч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 молит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лько непрестанно звучало одно из основных учений Будды</w:t>
      </w:r>
      <w:r>
        <w:rPr>
          <w:b/>
          <w:color w:val="000000"/>
          <w:spacing w:val="6"/>
          <w:sz w:val="22"/>
          <w:szCs w:val="22"/>
        </w:rPr>
        <w:t>: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/>
      </w:pPr>
      <w:r>
        <w:rPr>
          <w:color w:val="000000"/>
          <w:spacing w:val="6"/>
          <w:sz w:val="22"/>
          <w:szCs w:val="22"/>
        </w:rPr>
        <w:t>Ненависть невозможно побороть ненависть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40"/>
        <w:ind w:firstLine="284"/>
        <w:rPr/>
      </w:pPr>
      <w:r>
        <w:rPr>
          <w:color w:val="000000"/>
          <w:spacing w:val="6"/>
          <w:sz w:val="22"/>
          <w:szCs w:val="22"/>
        </w:rPr>
        <w:t>Только любовь может её исцели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Это древний и вечный закон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ысячи людей повторяли эти слова и плака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сознав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исти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ключённая в н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ильне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м их страдани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от какой силой обладает бодхичитт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а способна вдохновлять и поддерживать как в светлы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 и в смутные времен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нас как бы открывается источник храбрости и мудр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 существовании которого мы даже не догадывалис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добно т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путём алхимии любой металл можно превратить в золо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одхичитта способ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ли мы ей позвол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рансформировать любое действ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лово или мысль в средство для пробуждения сострадания</w:t>
      </w:r>
      <w:r>
        <w:rPr>
          <w:b/>
          <w:color w:val="000000"/>
          <w:spacing w:val="6"/>
          <w:sz w:val="22"/>
          <w:szCs w:val="22"/>
        </w:rPr>
        <w:t>.</w:t>
      </w:r>
      <w:r>
        <w:br w:type="page"/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2</w:t>
      </w:r>
    </w:p>
    <w:p>
      <w:pPr>
        <w:pStyle w:val="Heading1"/>
        <w:spacing w:before="240" w:after="240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__RefHeading___Toc132908275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Соединение с источником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Человек является частью целого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которое мы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 xml:space="preserve">называем </w:t>
      </w:r>
      <w:r>
        <w:rPr>
          <w:b/>
          <w:i/>
          <w:color w:val="000000"/>
          <w:spacing w:val="6"/>
          <w:sz w:val="22"/>
          <w:szCs w:val="22"/>
        </w:rPr>
        <w:t>«</w:t>
      </w:r>
      <w:r>
        <w:rPr>
          <w:i/>
          <w:color w:val="000000"/>
          <w:spacing w:val="6"/>
          <w:sz w:val="22"/>
          <w:szCs w:val="22"/>
        </w:rPr>
        <w:t>вселенной</w:t>
      </w:r>
      <w:r>
        <w:rPr>
          <w:b/>
          <w:i/>
          <w:color w:val="000000"/>
          <w:spacing w:val="6"/>
          <w:sz w:val="22"/>
          <w:szCs w:val="22"/>
        </w:rPr>
        <w:t>»,</w:t>
      </w:r>
      <w:r>
        <w:rPr>
          <w:i/>
          <w:color w:val="000000"/>
          <w:spacing w:val="6"/>
          <w:sz w:val="22"/>
          <w:szCs w:val="22"/>
        </w:rPr>
        <w:t xml:space="preserve"> частью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ограниченной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в пространстве и во времени</w:t>
      </w:r>
      <w:r>
        <w:rPr>
          <w:b/>
          <w:i/>
          <w:color w:val="000000"/>
          <w:spacing w:val="6"/>
          <w:sz w:val="22"/>
          <w:szCs w:val="22"/>
        </w:rPr>
        <w:t>.</w:t>
      </w:r>
      <w:r>
        <w:rPr>
          <w:i/>
          <w:color w:val="000000"/>
          <w:spacing w:val="6"/>
          <w:sz w:val="22"/>
          <w:szCs w:val="22"/>
        </w:rPr>
        <w:t xml:space="preserve"> И он воспринимает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себя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свои мысли и чувства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как нечто отдельное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 xml:space="preserve">от всего остального </w:t>
      </w:r>
      <w:r>
        <w:rPr>
          <w:b/>
          <w:i/>
          <w:color w:val="000000"/>
          <w:spacing w:val="6"/>
          <w:sz w:val="22"/>
          <w:szCs w:val="22"/>
        </w:rPr>
        <w:t>—</w:t>
      </w:r>
      <w:r>
        <w:rPr>
          <w:i/>
          <w:color w:val="000000"/>
          <w:spacing w:val="6"/>
          <w:sz w:val="22"/>
          <w:szCs w:val="22"/>
        </w:rPr>
        <w:t xml:space="preserve"> своего рода </w:t>
      </w:r>
      <w:r>
        <w:rPr>
          <w:b/>
          <w:i/>
          <w:color w:val="000000"/>
          <w:spacing w:val="6"/>
          <w:sz w:val="22"/>
          <w:szCs w:val="22"/>
        </w:rPr>
        <w:t>«</w:t>
      </w:r>
      <w:r>
        <w:rPr>
          <w:i/>
          <w:color w:val="000000"/>
          <w:spacing w:val="6"/>
          <w:sz w:val="22"/>
          <w:szCs w:val="22"/>
        </w:rPr>
        <w:t>оптический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обман</w:t>
      </w:r>
      <w:r>
        <w:rPr>
          <w:b/>
          <w:i/>
          <w:color w:val="000000"/>
          <w:spacing w:val="6"/>
          <w:sz w:val="22"/>
          <w:szCs w:val="22"/>
        </w:rPr>
        <w:t>»</w:t>
      </w:r>
      <w:r>
        <w:rPr>
          <w:i/>
          <w:color w:val="000000"/>
          <w:spacing w:val="6"/>
          <w:sz w:val="22"/>
          <w:szCs w:val="22"/>
        </w:rPr>
        <w:t xml:space="preserve"> сознания</w:t>
      </w:r>
      <w:r>
        <w:rPr>
          <w:b/>
          <w:i/>
          <w:color w:val="000000"/>
          <w:spacing w:val="6"/>
          <w:sz w:val="22"/>
          <w:szCs w:val="22"/>
        </w:rPr>
        <w:t>.</w:t>
      </w:r>
      <w:r>
        <w:rPr>
          <w:i/>
          <w:color w:val="000000"/>
          <w:spacing w:val="6"/>
          <w:sz w:val="22"/>
          <w:szCs w:val="22"/>
        </w:rPr>
        <w:t xml:space="preserve"> Этот обман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это заблуждение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является тюрьмой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заключающей нас в круг личных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желаний и симпатий к нескольким близким нам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людям</w:t>
      </w:r>
      <w:r>
        <w:rPr>
          <w:b/>
          <w:i/>
          <w:color w:val="000000"/>
          <w:spacing w:val="6"/>
          <w:sz w:val="22"/>
          <w:szCs w:val="22"/>
        </w:rPr>
        <w:t>.</w:t>
      </w:r>
      <w:r>
        <w:rPr>
          <w:i/>
          <w:color w:val="000000"/>
          <w:spacing w:val="6"/>
          <w:sz w:val="22"/>
          <w:szCs w:val="22"/>
        </w:rPr>
        <w:t xml:space="preserve"> И наша задача как человеческих существ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состоит в том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чтобы освободиться от этой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тюрьмы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расширить круг своего понимания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iCs/>
          <w:color w:val="000000"/>
          <w:spacing w:val="6"/>
          <w:sz w:val="22"/>
          <w:szCs w:val="22"/>
        </w:rPr>
        <w:t xml:space="preserve">и </w:t>
      </w:r>
      <w:r>
        <w:rPr>
          <w:i/>
          <w:color w:val="000000"/>
          <w:spacing w:val="6"/>
          <w:sz w:val="22"/>
          <w:szCs w:val="22"/>
        </w:rPr>
        <w:t>сострадания настолько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чтобы в него вошли все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живые существа и вся природа в целом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во всём её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многообразии и великолепии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Альберт ЭЙНШТЕЙН</w:t>
      </w:r>
    </w:p>
    <w:p>
      <w:pPr>
        <w:pStyle w:val="Normal"/>
        <w:shd w:fill="FFFFFF" w:val="clear"/>
        <w:spacing w:before="0" w:after="40"/>
        <w:ind w:firstLine="284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гда мы копали землю под фундамент для центра медитации монастыря Гамп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аткнулись на твердую горную пород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в ней образовалась небольшая трещин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инуту спустя из этой трещины начала сочиться во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через час это был уже целый руч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трещина расширилас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ткрытие бодхичитты подобно этому мы обнаруживаем   источни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  который   временно   был замурован в горной пород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мы соприкасаемся с глубоким гор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спытываем дискомфор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как не пытаясь его измен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переживаем боль отвержения или предатель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позволяя ей ожесточить на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такие моменты мы соединяемся с бодхичитто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оединение с этим уязвимым и чувствительным местом оказывает на нас трансформирующее воздейств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хотя оно может быть неприятным и болезненн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о приносит большое облегч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осто позволяя себе соединиться с бодхичиттой хотя бы миг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оявляем по отношению к себе истинное милосерд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неч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нятие своих собственных страхов требует большого мужества и сострадания к себе и даже может казаться унизительн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днако это необходим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ложение человека одновременно смешно и горьк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бладая безграничной мудростью и восприимчивость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блокируем их ради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защититься от неопределён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тенциально обладая свободой бабоч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очему-то предпочитаем маленьк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граниченный кокон эг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на моя подруга рассказывала о своих родител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живут во Флориде в одном бедном и неблагополучном район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м очень высокий уровень преступ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жить действительно не безопас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интересно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они решают эту проблему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они обнесли свой дом высокими стенами с электросигнализацией и завели сторожевых собак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неч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 этими стенами они находятся в относительной безопас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 сожален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и стали всё больше бояться выходить наруж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прим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 хочется пойти на пляж или в гольф-клуб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трах удерживает и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ейчас они даже наняли челове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делает для них все покуп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страх продолжает ра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последнее время они стали с подозрением относиться даже к работник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ходящим в дом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к садовник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антехник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лектрика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з-за такой изоляции они совершенно утратили способность взаимодействовать с непредсказуемым внешним мир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ие же механизмы у нашего эг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 сказал Альберт Эйнштей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рагедия человека состоит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оспринимая себя отделённым от остального мир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сам создаёт себе тюрьм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что ещё печальне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с всё больше пугает возможность свобод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сли возведённые нами стены вдруг паду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е будем зн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дела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этому нам нужно заранее представля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это ощущает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стены начинают разрушаться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мы должны поним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зрослению всегда сопутствует страх и отпускание всегда требует мужеств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мы не сможем найти достаточно мужества и пойти ту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де страш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ка не исследуем механизмов э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этому задайте себе вопрос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Как я веду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чувству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 могу контролировать происходящее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Откуда я черпаю сил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чём ищу опору</w:t>
      </w:r>
      <w:r>
        <w:rPr>
          <w:b/>
          <w:color w:val="000000"/>
          <w:spacing w:val="6"/>
          <w:sz w:val="22"/>
          <w:szCs w:val="22"/>
        </w:rPr>
        <w:t>?»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Будда учи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гибкость и открытость дают нам сил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избегание неизвестности и неопределённости делает нас слабыми и причиняет бол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вся суть состоит именно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признать это избег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важно поня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ткрытость заключается не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подавлять страх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видеть и осознавать их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эт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место того чтобы разрушать сте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ачинаем исследовать и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мы подходим ближе и с полным вниманием и деликатностью прикасаем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боняем и рассматриваем 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тепенно открываются наши влечения и отвращ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начинаем виде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ие стратегии и представления использует эго для возведения этих стен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какие объяснения мы себе придумыв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с привлекает и отталкивае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начинаем с интересом наблюдать за вс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оисходит с нами и вокруг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давая никаких оцено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чего не определяя как правильное и неправиль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просто объективно наблюд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сколько это возмож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не следует относиться к этому исследованию слишком серьёзно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не будьте слишком строги к себ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мотрите на всё с юмор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степен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практик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 будете становиться всё более открытым и восприимчив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тогда медлен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чень медлен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рещины в стенах начнут расширя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ка бодхичитта не заструится полноводным потоко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практике открытия бодхичитты мы опираемся на учение о трёх демонах материализм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ля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тгородиться от текучего и непредсказуемого мира и создать иллюзию безопас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используем три способ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три стратег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Учение о трёх демонах помогает лучше понять стратегии э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снее увиде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в поисках спокойствия и удобства мы прибегаем к уловк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еш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>е больше усиливают наши страх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ервый из трёх демонов материализм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демон форм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оявляется о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ищем опору во внешних материальных предмета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наблюдайте за своими способами избегания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что я дела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испытываю тревогу или депресс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не скучно или одиноко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Отправляюсь по магазинам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Употребляю алкогол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м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Взбадриваю себя наркотик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екс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щу приключений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Или же отправляюсь на природ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гружаюсь в мир возвышенной книги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Или убиваю время телефонными звонк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ижу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в интернете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или у телевизора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Некоторые из этих методов откровенно опас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ругие забав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ретьи даже благотворн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проблема состоит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любую деятельность и любое вещёств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ими бы полезными они ни бы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но использовать для ухода от неизвест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мы впадаем в зависимость от форм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 порождаем причины и условия для усиления наших страдан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бы мы ни старали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ё это не приносит длительного удовлетвор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те чув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х мы пытались избеж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тановятся только сильне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тобы лучше поня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им образом власть формы причиняет бол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радиционно используется аналогия с мышь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ая попадает в мышелов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ому что не может удержа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не съесть сы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алай Лама предлагает интересный вариант этой аналог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он был маленьким мальчиком и жил в Тибе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 пытался ловить мыше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 не собирался их уби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осто ему было интересно перехитрить и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ему так и не удалось поймать ни одн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он пришёл к вывод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ши в Тибете умне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м все остальны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Зато они показали ему пример просветлённого поведения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он поня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отличие от большинства из на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и мыши усвоили важный урок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самое лучше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ни могут для себя сдел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отказаться от сиюминутного удовольствия ради длительного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т сыра ради продолжения жизн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он призывает нас к тому ж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 прави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падая в ловуш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е пытаемся разобраться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оисход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сследовать стратегии своего э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просто слепо хватаемся за что-то привыч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иносило облегчение в прошл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потом удивляем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чему не получаем удовлетвор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актика бод-хичитты основана на наблюдени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мы учимся доброжелательно и без суждений наблюдать за т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с нами происходи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Анализируя разрушительные механизм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екращаем причинять себе боль такими образо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Второй демон материализм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демон реч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 проявляет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с помощью всевозможных убеждений создаём иллюзию знания истинной природы реаль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Любые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-измы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олитическ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кологическ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философск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уховны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могут быть использованы с этой цель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Хорошим примером действия этого демона является так называемая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олитическая правота</w:t>
      </w:r>
      <w:r>
        <w:rPr>
          <w:b/>
          <w:color w:val="000000"/>
          <w:spacing w:val="6"/>
          <w:sz w:val="22"/>
          <w:szCs w:val="22"/>
        </w:rPr>
        <w:t>»:</w:t>
      </w:r>
      <w:r>
        <w:rPr>
          <w:color w:val="000000"/>
          <w:spacing w:val="6"/>
          <w:sz w:val="22"/>
          <w:szCs w:val="22"/>
        </w:rPr>
        <w:t xml:space="preserve"> уверенные в собственной право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становимся нетерпимы к мнению других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наблюдайте за собой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как я реагиру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кто-то оспаривает мои политические взгляды или не соглашается с моим отношением к гомосексуаль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 правам женщин или к охране окружающей среды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Как я веду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кто-то не одобряет моего отношения к курению и употреблению алкоголя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Что я дела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другие не разделяют моей религиозной веры</w:t>
      </w:r>
      <w:r>
        <w:rPr>
          <w:b/>
          <w:color w:val="000000"/>
          <w:spacing w:val="6"/>
          <w:sz w:val="22"/>
          <w:szCs w:val="22"/>
        </w:rPr>
        <w:t>?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овые практикующ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прави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готовностью принимают буддийское учение и практики медита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ыстро начинают чувствовать себя частью новой групп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бретают новое вид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важный вопрос состоит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они относятся к т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видит мир по-другому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Отвергнут ли они другого человека только пот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н не верит в карму</w:t>
      </w:r>
      <w:r>
        <w:rPr>
          <w:b/>
          <w:color w:val="000000"/>
          <w:spacing w:val="6"/>
          <w:sz w:val="22"/>
          <w:szCs w:val="22"/>
        </w:rPr>
        <w:t>?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облема не в самих верованиях и убеждени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мы начинаем их использ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брести опор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почувствовать себя прав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другого человека неправ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избежать чувства неуверенности из-за непонимания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оисходи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Я вспоминаю одного челове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которым я была знакома в 19бО-х года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 страстно любил бороться с несправедливость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конфликт разрешал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начинал скуч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оодушевляясь лишь с появлением нового повода для возмущен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ой друг-буддист Джарвиш Джей Мастер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бывающий пожизненное заключ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своей книге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оиск свободы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рассказывает историю о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оисход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оказываемся одержимы демоном речи</w:t>
      </w:r>
      <w:r>
        <w:rPr>
          <w:b/>
          <w:color w:val="000000"/>
          <w:spacing w:val="6"/>
          <w:sz w:val="22"/>
          <w:szCs w:val="22"/>
        </w:rPr>
        <w:t>,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нажды вечер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идя на своей койк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читал книг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вдруг его сосед Омар закричал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Э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жарвиш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ключи скорее седьмой канал</w:t>
      </w:r>
      <w:r>
        <w:rPr>
          <w:b/>
          <w:color w:val="000000"/>
          <w:spacing w:val="6"/>
          <w:sz w:val="22"/>
          <w:szCs w:val="22"/>
        </w:rPr>
        <w:t>!»</w:t>
      </w:r>
      <w:r>
        <w:rPr>
          <w:color w:val="000000"/>
          <w:spacing w:val="6"/>
          <w:sz w:val="22"/>
          <w:szCs w:val="22"/>
        </w:rPr>
        <w:t xml:space="preserve"> Джарвиш включил телевизо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i/>
          <w:iCs/>
          <w:color w:val="000000"/>
          <w:spacing w:val="6"/>
          <w:sz w:val="22"/>
          <w:szCs w:val="22"/>
        </w:rPr>
        <w:t xml:space="preserve">но у </w:t>
      </w:r>
      <w:r>
        <w:rPr>
          <w:color w:val="000000"/>
          <w:spacing w:val="6"/>
          <w:sz w:val="22"/>
          <w:szCs w:val="22"/>
        </w:rPr>
        <w:t>него было только изображ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з звука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на экране он увидел разъярённых люд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ашущих рука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ичего не поним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спросил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Ома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там происходит</w:t>
      </w:r>
      <w:r>
        <w:rPr>
          <w:b/>
          <w:color w:val="000000"/>
          <w:spacing w:val="6"/>
          <w:sz w:val="22"/>
          <w:szCs w:val="22"/>
        </w:rPr>
        <w:t>?»,</w:t>
      </w:r>
      <w:r>
        <w:rPr>
          <w:color w:val="000000"/>
          <w:spacing w:val="6"/>
          <w:sz w:val="22"/>
          <w:szCs w:val="22"/>
        </w:rPr>
        <w:t xml:space="preserve"> и сосед объяснил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Это ку-клукс-кла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и крича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о всём виноваты чёрные и евреи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сколько минут спустя Омар опять закричал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Э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мотри-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там творится</w:t>
      </w:r>
      <w:r>
        <w:rPr>
          <w:b/>
          <w:color w:val="000000"/>
          <w:spacing w:val="6"/>
          <w:sz w:val="22"/>
          <w:szCs w:val="22"/>
        </w:rPr>
        <w:t>!»</w:t>
      </w:r>
      <w:r>
        <w:rPr>
          <w:color w:val="000000"/>
          <w:spacing w:val="6"/>
          <w:sz w:val="22"/>
          <w:szCs w:val="22"/>
        </w:rPr>
        <w:t xml:space="preserve"> Джарвиш посмотрел на экран и увидел большую группу демонстрантов с плакатами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их арестовывал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 сказал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Глядя на этих люд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могу сказать только одно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ни чем-то сильно разгневан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то там такое</w:t>
      </w:r>
      <w:r>
        <w:rPr>
          <w:b/>
          <w:color w:val="000000"/>
          <w:spacing w:val="6"/>
          <w:sz w:val="22"/>
          <w:szCs w:val="22"/>
        </w:rPr>
        <w:t>?»</w:t>
      </w:r>
      <w:r>
        <w:rPr>
          <w:color w:val="000000"/>
          <w:spacing w:val="6"/>
          <w:sz w:val="22"/>
          <w:szCs w:val="22"/>
        </w:rPr>
        <w:t xml:space="preserve"> Омар ответил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Это защитники окружающей сред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жарвиш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и требуют прекратить вырубку лес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стребление котиков и проче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идишь вон ту женщин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ая кричит в микрофон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ерез десять минут Омар позвал опять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Джарвиш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жарвиш</w:t>
      </w:r>
      <w:r>
        <w:rPr>
          <w:b/>
          <w:color w:val="000000"/>
          <w:spacing w:val="6"/>
          <w:sz w:val="22"/>
          <w:szCs w:val="22"/>
        </w:rPr>
        <w:t>!</w:t>
      </w:r>
      <w:r>
        <w:rPr>
          <w:color w:val="000000"/>
          <w:spacing w:val="6"/>
          <w:sz w:val="22"/>
          <w:szCs w:val="22"/>
        </w:rPr>
        <w:t xml:space="preserve"> Ты ещё смотришь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Видиш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оисходит</w:t>
      </w:r>
      <w:r>
        <w:rPr>
          <w:b/>
          <w:color w:val="000000"/>
          <w:spacing w:val="6"/>
          <w:sz w:val="22"/>
          <w:szCs w:val="22"/>
        </w:rPr>
        <w:t>?»</w:t>
      </w:r>
      <w:r>
        <w:rPr>
          <w:color w:val="000000"/>
          <w:spacing w:val="6"/>
          <w:sz w:val="22"/>
          <w:szCs w:val="22"/>
        </w:rPr>
        <w:t xml:space="preserve"> Джарвиш посмотрел и увидел людей в чёрных костюма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яростно о чём-то спорил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 спросил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у них какие проблемы</w:t>
      </w:r>
      <w:r>
        <w:rPr>
          <w:b/>
          <w:color w:val="000000"/>
          <w:spacing w:val="6"/>
          <w:sz w:val="22"/>
          <w:szCs w:val="22"/>
        </w:rPr>
        <w:t>?»,</w:t>
      </w:r>
      <w:r>
        <w:rPr>
          <w:color w:val="000000"/>
          <w:spacing w:val="6"/>
          <w:sz w:val="22"/>
          <w:szCs w:val="22"/>
        </w:rPr>
        <w:t xml:space="preserve"> и Омар объяснил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Это президент и сенаторы Соединённых Штатов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прямо в прямом эфире они обвиняют друг друга в развале экономики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тогда Джарвиш сказал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Знаеш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ма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узнал сегодня кое-что интересно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и люди одеты по-разн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форму ку-клукс-кла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зелёных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или в дорогие деловые костюм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у всех одинаковые разгневанные лица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ержимость демоном речи может начаться с невинной попытки объяснить другому человеку свои убежд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когда нас охватывает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раведное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негодов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 уже верный признак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зашли слишком далек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убеждения стали нашим препятствием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ещё одним способом возведения стен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Третий демон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демон ум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использует самую тонкую и изощрённую стратеги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 вступает в игр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пытаемся избежать дискомфорта и беспокойства с помощью изменённых состояний созн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ля этого можно использовать наркоти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нятия спор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уховные практи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любля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пособов достижения изменённых состояний сознания мн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очень часто они вызывают зависимость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уходя от обычной действитель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олучаем такое большое удовольств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м хочется снова и снова возвращаться к этому опыт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ногие люд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лько начиная заниматься медитаци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асто думаю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с практикой смогут подняться над всеми страдания повседневной жизн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бывают крайне разочарова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узнаю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им придётся погрузиться в самые глубины человеческого опы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учиться быть открытыми и восприимчивыми как к блаженств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 и к скук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 некоторых людей изменённые состояния сознания могут возникать спонтан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едавно одна моя знакомая-адвокат рассказала о таком опыт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она стояла на перекрёстк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жид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загорится зелёный св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вдруг её тело необыкновенно расширилось и стало огромн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вселенна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нстинктивно женщина чувствова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составляет единое целое со всем мир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на этот счёт у неё не было никаких сомнен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еперь она точно зна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 отделена от остального мир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считала раньш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неч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 разрушило все её прежние представл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а пришла в ужас от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делаем со своей жизнь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ратя столько времени и усилий на защиту личной территории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ей стало понят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чему в мире столько войн и насил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возникла другая проблема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женщина привязалась к пережитому опыт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ей хотелось вернуть е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бычное восприятие больше её не устраивало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она страдала от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 была в контакте со своими чувств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й казало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если она не сможет постоянно находиться в изменённом состоянии созн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 просто умрёт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шестидесятые годы я знала некоторых люд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каждый день принимали ЛСД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дея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смогут постоянно находиться в изменённом состоянии созн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результате они просто разрушили свой мозг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Я также знаю многих мужчин и женщи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зависимы от любв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подобно Дон-Жуан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и не могут вынос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их влюблённость проходит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ни тут же начинают искать новый объект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зменённые состояния сознания могут открыть истин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каз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д чем и почему следует работ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днако они не являются таким уж большим достижени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сли мы не сможем интегрировать их в повседневную жизн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и станут для нас лишь ещё одним препятстви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спытав необычный опы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должны двигаться дальш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читься жить и взаимодействовать с другими людь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гда даже самые глубокие и значимые прозрения начнут проникать в нашу жизн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еликий тибетский йог двенадцатого века Миларепа говорил своему ученику Гампоп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тот рассказывал о своих необычных переживаниях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Это не хорошо и не плох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одолжай медитировать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Сами по себе изменённые состояния сознания не представляют никакой проблем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я беда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к ним привязываем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сле подъёмов всегда следуют спад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эт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отдаёмся во власть дьявола ум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с неизбежно ждут разочарован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 каждого человека есть свой набор приём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помощью которых он уклоняется от жизни как таков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от вкратце учение о трёх дьяволах материализм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ч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е проявляется в существовании каждого из нас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стоянно прибегая к этим приём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утрачиваем способность испытывать тонкие и удивительные пережив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оступные в самые обычные момен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упускаем возможность соединения с бодхичитто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Если мы не будем уходить от неизвестности и неопределённости повседневной жиз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сможем войти в контакт с бодхичитт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естественная си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ая неудержимо стремится к проявлен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как только мы прекращаем блокировать её своими эго-стратегия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свежающий источник бодхичитты начинает пробиваться наруж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можем засыпать этот источни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еградить ему пу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как только возникнет малейшая бреш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одхичитта тут же выйдет на поверх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добно т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трава пробивается через асфаль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в нём появляются трещины</w:t>
      </w:r>
      <w:r>
        <w:rPr>
          <w:b/>
          <w:color w:val="000000"/>
          <w:spacing w:val="6"/>
          <w:sz w:val="22"/>
          <w:szCs w:val="22"/>
        </w:rPr>
        <w:t>.</w:t>
      </w:r>
      <w:r>
        <w:br w:type="page"/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3</w:t>
      </w:r>
    </w:p>
    <w:p>
      <w:pPr>
        <w:pStyle w:val="Heading1"/>
        <w:spacing w:before="240" w:after="240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__RefHeading___Toc132908276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Природа реальност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Когда мы начинаем видеть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что </w:t>
      </w:r>
      <w:r>
        <w:rPr>
          <w:b/>
          <w:i/>
          <w:color w:val="000000"/>
          <w:spacing w:val="6"/>
          <w:sz w:val="22"/>
          <w:szCs w:val="22"/>
        </w:rPr>
        <w:t>«</w:t>
      </w:r>
      <w:r>
        <w:rPr>
          <w:i/>
          <w:color w:val="000000"/>
          <w:spacing w:val="6"/>
          <w:sz w:val="22"/>
          <w:szCs w:val="22"/>
        </w:rPr>
        <w:t>вчера</w:t>
      </w:r>
      <w:r>
        <w:rPr>
          <w:b/>
          <w:i/>
          <w:color w:val="000000"/>
          <w:spacing w:val="6"/>
          <w:sz w:val="22"/>
          <w:szCs w:val="22"/>
        </w:rPr>
        <w:t>»</w:t>
      </w:r>
      <w:r>
        <w:rPr>
          <w:i/>
          <w:color w:val="000000"/>
          <w:spacing w:val="6"/>
          <w:sz w:val="22"/>
          <w:szCs w:val="22"/>
        </w:rPr>
        <w:t xml:space="preserve"> было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вчера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а </w:t>
      </w:r>
      <w:r>
        <w:rPr>
          <w:b/>
          <w:i/>
          <w:color w:val="000000"/>
          <w:spacing w:val="6"/>
          <w:sz w:val="22"/>
          <w:szCs w:val="22"/>
        </w:rPr>
        <w:t>«</w:t>
      </w:r>
      <w:r>
        <w:rPr>
          <w:i/>
          <w:color w:val="000000"/>
          <w:spacing w:val="6"/>
          <w:sz w:val="22"/>
          <w:szCs w:val="22"/>
        </w:rPr>
        <w:t>сегодня</w:t>
      </w:r>
      <w:r>
        <w:rPr>
          <w:b/>
          <w:i/>
          <w:color w:val="000000"/>
          <w:spacing w:val="6"/>
          <w:sz w:val="22"/>
          <w:szCs w:val="22"/>
        </w:rPr>
        <w:t>»</w:t>
      </w:r>
      <w:r>
        <w:rPr>
          <w:i/>
          <w:color w:val="000000"/>
          <w:spacing w:val="6"/>
          <w:sz w:val="22"/>
          <w:szCs w:val="22"/>
        </w:rPr>
        <w:t xml:space="preserve"> </w:t>
      </w:r>
      <w:r>
        <w:rPr>
          <w:b/>
          <w:i/>
          <w:color w:val="000000"/>
          <w:spacing w:val="6"/>
          <w:sz w:val="22"/>
          <w:szCs w:val="22"/>
        </w:rPr>
        <w:t>—</w:t>
      </w:r>
      <w:r>
        <w:rPr>
          <w:i/>
          <w:color w:val="000000"/>
          <w:spacing w:val="6"/>
          <w:sz w:val="22"/>
          <w:szCs w:val="22"/>
        </w:rPr>
        <w:t xml:space="preserve"> уже другой день</w:t>
      </w:r>
      <w:r>
        <w:rPr>
          <w:b/>
          <w:i/>
          <w:color w:val="000000"/>
          <w:spacing w:val="6"/>
          <w:sz w:val="22"/>
          <w:szCs w:val="22"/>
        </w:rPr>
        <w:t>,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совершенно новый и отличный от вчерашнего</w:t>
      </w:r>
      <w:r>
        <w:rPr>
          <w:b/>
          <w:i/>
          <w:color w:val="000000"/>
          <w:spacing w:val="6"/>
          <w:sz w:val="22"/>
          <w:szCs w:val="22"/>
        </w:rPr>
        <w:t>,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мы обретаем новое отношение к жизни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Природа реальности такова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что каждый час</w:t>
      </w:r>
      <w:r>
        <w:rPr>
          <w:b/>
          <w:i/>
          <w:color w:val="000000"/>
          <w:spacing w:val="6"/>
          <w:sz w:val="22"/>
          <w:szCs w:val="22"/>
        </w:rPr>
        <w:t>,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каждую минуту происходят изменения</w:t>
      </w:r>
      <w:r>
        <w:rPr>
          <w:b/>
          <w:i/>
          <w:color w:val="000000"/>
          <w:spacing w:val="6"/>
          <w:sz w:val="22"/>
          <w:szCs w:val="22"/>
        </w:rPr>
        <w:t>.</w:t>
      </w:r>
      <w:r>
        <w:rPr>
          <w:i/>
          <w:color w:val="000000"/>
          <w:spacing w:val="6"/>
          <w:sz w:val="22"/>
          <w:szCs w:val="22"/>
        </w:rPr>
        <w:t xml:space="preserve"> Когда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мы перестаём их осознавать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мы перестаём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замечать новое в жизни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Дзигар Конгтрул РИНПОЧЕ</w:t>
      </w:r>
    </w:p>
    <w:p>
      <w:pPr>
        <w:pStyle w:val="Normal"/>
        <w:shd w:fill="FFFFFF" w:val="clear"/>
        <w:spacing w:before="0" w:after="40"/>
        <w:ind w:firstLine="284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Будда учи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человеческий опыт характеризуется тремя основными качествам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i/>
          <w:iCs/>
          <w:color w:val="000000"/>
          <w:spacing w:val="6"/>
          <w:sz w:val="22"/>
          <w:szCs w:val="22"/>
        </w:rPr>
        <w:t>непостоянствам</w:t>
      </w:r>
      <w:r>
        <w:rPr>
          <w:b/>
          <w:i/>
          <w:iCs/>
          <w:color w:val="000000"/>
          <w:spacing w:val="6"/>
          <w:sz w:val="22"/>
          <w:szCs w:val="22"/>
        </w:rPr>
        <w:t>,</w:t>
      </w:r>
      <w:r>
        <w:rPr>
          <w:i/>
          <w:iCs/>
          <w:color w:val="000000"/>
          <w:spacing w:val="6"/>
          <w:sz w:val="22"/>
          <w:szCs w:val="22"/>
        </w:rPr>
        <w:t xml:space="preserve"> нереальностью эго и страданием</w:t>
      </w:r>
      <w:r>
        <w:rPr>
          <w:b/>
          <w:i/>
          <w:iCs/>
          <w:color w:val="000000"/>
          <w:spacing w:val="6"/>
          <w:sz w:val="22"/>
          <w:szCs w:val="22"/>
        </w:rPr>
        <w:t>,</w:t>
      </w:r>
      <w:r>
        <w:rPr>
          <w:i/>
          <w:iCs/>
          <w:color w:val="000000"/>
          <w:spacing w:val="6"/>
          <w:sz w:val="22"/>
          <w:szCs w:val="22"/>
        </w:rPr>
        <w:t xml:space="preserve"> пли неудовлетворённостью</w:t>
      </w:r>
      <w:r>
        <w:rPr>
          <w:b/>
          <w:i/>
          <w:iCs/>
          <w:color w:val="000000"/>
          <w:spacing w:val="6"/>
          <w:sz w:val="22"/>
          <w:szCs w:val="22"/>
        </w:rPr>
        <w:t>.</w:t>
      </w:r>
      <w:r>
        <w:rPr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Согласно его учению жизнь любого человека обусловливается этими качеств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осознание этого факта помогает нам расслабиться и принимать жизнь так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она е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начала это учение показалось мне слишком академичным и далёким от жизн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когда я стала наблюдать за т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оисходит с моим телом и ум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ношение изменилос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 собственном опыте я начала виде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т ничего неизменного и статично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оё настроение постоянно меняет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добно погод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сли и эмоции бесконтрольно следуют друг за друг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я не могу остановить их поток Покой сменяется движени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движение снова поко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аже самая неотступная физическая боль начинает меня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 усиливая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 ослабев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я наблюдаю за не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 благодарна Будд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н раскрыл нам этот важный секрет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отив чего мы боремся всю свою жизн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самом деле является нормальн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тественным человеческим опыт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жизни постоянно чередуются подъёмы и спады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люди и ситуации непредсказуем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 же как и всё остальное в мир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страдаем от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 так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ими хотели бы бы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святы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решни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бедите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юбовник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Я глубоко благодар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шёлся челове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увидел истину и показал её нам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не всё в этой жизни поддаётся контрол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в этом нет нашей личной вин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екучесть и динамич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имолётность и непостоянство составляют перву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сновную характеристику существов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естественное положение вещё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сё находится в непрерывном развит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сё живое и неживо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каждое дерев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равин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ждое живот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секом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лове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ждый дом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всё постоянно меняет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ждый миг Чтобы знать э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нужно быть мистиком или физик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почему-то на уровне личного опыта мы сопротивляемся этому основополагающему факт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Жизнь не всегда идёт 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нам хочется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мы переживаем то успех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 неудач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нам это не нравитс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один период жизни мне пришлось менять одновременно работу и д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Я чувствовала себя очень неуверенно и незащищён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Я рассказала о своих трудностях Трунгпа Ринпоч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дея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н поможет мне совершить этот переход и пройти через все измен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он невозмутимо посмотрел на меня и сказал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Мы все постоянно совершаем переход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и затем добавил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Если будешь относиться к этому спокой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каких проблем не будет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ы зн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сё в этом мире непостоян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сё когда-то кончит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нимая это ум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эмоциональном уровне мы этого не желаем приня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м хочется постоян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в глубине души мы надеемся на постоянство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мы склонны искать безопасности и вер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ожем её най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епостоянство пугает нас и приводит в отчая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развиваем бурную деятель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защититься от неопределён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ратим массу энерг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ытаясь предотвратить изменения и смер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м не нравит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теле меняется и мы стареем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нас пугают морщинки на лице и увядающая кож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применяем всевозможные оздоровительные препара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будто действительно вер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ким чудесным образом сможем обойти закон непостоянств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чение Будды призывает нас отказаться от этого ограничивающего способа существования и всецело признать истин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сё меняет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не означает видеть всё в чёрном цве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осто мы начнём поним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не единственны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не способен контролировать происходяще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им образ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освобождаемся от иллюз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кому-то удаётся избежать непостоянств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торым признаком существования является нереальность э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еловек так же непостоянен как всё остально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ждая клетка нашего тела непрерывно меняет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сли и эмоции появляются и исчезаю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 чём мы основываем свои оцен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дум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достойны или безнадёжны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На этом мимолётном мгновении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На вчерашнем успехе или неудаче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Мы держимся за фиксированное представление о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мы е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тем самым ограничиваем себ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этом мире нет ничего фиксированн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чего статично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только от нашего отношения к закону непостоянства завис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танет он для нас источником свободы или беспрестанного страха и тревог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будет в нашей жизни приумножаться радость или страда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очень важный вопрос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Отсутствие эго иногда называют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е-я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что может привести к неправильному понимани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не знач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исчезаем или уничтожаем вою индивидуаль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ин ученик как-то спросил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е становится ли человек безлик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у него исчезает эго</w:t>
      </w:r>
      <w:r>
        <w:rPr>
          <w:b/>
          <w:color w:val="000000"/>
          <w:spacing w:val="6"/>
          <w:sz w:val="22"/>
          <w:szCs w:val="22"/>
        </w:rPr>
        <w:t>?»</w:t>
      </w:r>
      <w:r>
        <w:rPr>
          <w:color w:val="000000"/>
          <w:spacing w:val="6"/>
          <w:sz w:val="22"/>
          <w:szCs w:val="22"/>
        </w:rPr>
        <w:t xml:space="preserve"> Н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 вовсе не так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удда говори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едставление о себе как об обособленном и неизменном существе сильно ограничивает человек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Участвуя в драме жиз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следует так серьёзно относиться к собственной рол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ся проблема состоит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слишком всерьёз себя восприним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читаем себя чрезмерно значимы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м кажет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умнее друг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занимаемся самооправдани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овор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м всё меш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нас все клевещу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увство собственной важности сильно ограничивает ми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водя его до личных предпочтений и антипат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 ч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конце конц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ловеку становится смертельно скучно с самим собой и своим окружени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никогда не бываем удовлетворен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этой ситуации у нас есть две альтернативные возможност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разрушить старые убеждения или оставаться с ними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продолжать верить в свою фиксированную идею реальности или пересмотреть её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удда счита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самое достойное применение человеческой жизн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научиться быть открытым и любознательн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казавшись от каких бы то ни было представлений и убежде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ля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пробудить бодхичитт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обходимо развивать гибкость ум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тсутствие эго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 существ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осто гибкая самоидентификац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 которая проявляется в жизни в таких качествах как любознатель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даптив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увство юмор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ёгкость и игрив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способность смиряться с незнанием и непонимани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аже с незнанием самого себя или других люде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ному старику сообщи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его сын погиб на войн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езутешный отец заперся в дом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казываясь от какой-либо поддержки и участ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на четвертую неделю сын вернулся домой живой и невредимы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Увидев е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жители деревни очень обрадовались и были так растрога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даже плакали от счастья и пошли вместе с ним к дому отц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ын постучал в дверь и сказал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-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Отец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вернулся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Но старик не отозвал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гда люди закричал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Твой сын зде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жив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Но отец не подошёл к двер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Оставьте меня в пок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сказал о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не мешайте моему горю</w:t>
      </w:r>
      <w:r>
        <w:rPr>
          <w:b/>
          <w:color w:val="000000"/>
          <w:spacing w:val="6"/>
          <w:sz w:val="22"/>
          <w:szCs w:val="22"/>
        </w:rPr>
        <w:t>!</w:t>
      </w:r>
      <w:r>
        <w:rPr>
          <w:color w:val="000000"/>
          <w:spacing w:val="6"/>
          <w:sz w:val="22"/>
          <w:szCs w:val="22"/>
        </w:rPr>
        <w:t xml:space="preserve"> Я зна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ой' сын ушёл навсег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 меня не обманете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о же происходит и с нам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мы держимся за свои идеи и представл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это нас ослепляе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А когда другая реальность стучится в нашу двер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е можем её приня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адайте себе вопрос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Как я намерен провести свою жизнь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Предпочитаю и дальше бороться с неопределённостью или хочу научиться отпускать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Предпочитаю упрямо держаться за свои идеи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я так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ты такой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или хочу выйти за ограничения своего ума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Готов ли я идти путём вои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восстановить свою естественную гибкость и свободу и помогать в этом другим</w:t>
      </w:r>
      <w:r>
        <w:rPr>
          <w:b/>
          <w:color w:val="000000"/>
          <w:spacing w:val="6"/>
          <w:sz w:val="22"/>
          <w:szCs w:val="22"/>
        </w:rPr>
        <w:t>?»</w:t>
      </w:r>
      <w:r>
        <w:rPr>
          <w:color w:val="000000"/>
          <w:spacing w:val="6"/>
          <w:sz w:val="22"/>
          <w:szCs w:val="22"/>
        </w:rPr>
        <w:t xml:space="preserve"> Если вы выберете этот пу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еред вами начнут открываться безграничные возможност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чение о нереальности эго указывает на динамичность и изменчивость нашей природ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никогда не воспринимали своё тело точно так ж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сейчас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никогда не будем обдумывать те же самые мыс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проносятся в голове в данный момен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хотя они и кажутся повторяющими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о это же прекрасно</w:t>
      </w:r>
      <w:r>
        <w:rPr>
          <w:b/>
          <w:color w:val="000000"/>
          <w:spacing w:val="6"/>
          <w:sz w:val="22"/>
          <w:szCs w:val="22"/>
        </w:rPr>
        <w:t>!»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скажете в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обычно это не кажется нам прекрасным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напроти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 нас пуг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мы пытаемся найти хоть какую-то опор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удда показал альтернативный подход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на самом дел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е ограничены никакими отождествления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 позитивны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 негативны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 в том смысл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другие воспринимают на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 в том смысл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мы воспринимаем себ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ждый момент совершенно уникале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ждый момент неизвестен и но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ля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идёт путём вои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сутствие эго становится источником рад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не страх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ретьим признаком существования является страд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неудовлетворён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удзуки Роши говор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лько проходя через непрерывную череду приятных и неприятных ситуац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ловек обретает истинную сил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мы поним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боль и страдания неизбеж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живё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сходя из этого поним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создаём основу и условия для своего счасть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ругими слов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страдаем тог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сопротивляемся величественному и неоспоримому закону непостоянства и смер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страдаем не из-за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плохие или заслуживаем наказ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из-за своего трагического непонимания основных принципов быт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о-первы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е понимаем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остоянно меняющееся не может быть постижимым и предсказуемы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 самого момента рождения мы стремимся к определённости и безопас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это стремление руководит всеми нашими помысл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ействиями и слова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подобны людям в тонущей лодк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пытаются удержаться на вод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инамичны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нергичный и естественный поток вселенной неприемлем для обычного ум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этому мы создаём всевозможные предубеждения и зависим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брести какую-то опор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страдаем просто пот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еременчивое ошибочно принимаем за постоянно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о-вторы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ведём себя 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будто представляем собой неизменну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фиксированную личность и отделены от всего остального мир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то время как на самом деле никакого эго не существуе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стремимся быть Кем-то с большой букв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надежде обрести устойчивость и безопас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пределяем себя как достойных или недостойны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ильных или слабы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тратим массу време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евознося или принижая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затем удовлетворённо сказать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 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значальную открытую природу своего суще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удо и неожиданность каждого мгновения мы превращаем в статич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изменное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я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-треть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ищем счастье не т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де нуж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удда говори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ошибочно принимаем страдание за счастье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подобно мотыль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летит к пламени свечи и сгорае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зн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 только мотыльки разрушают себя ради получения временного удовольств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поисках счастья мы ведём себя подобно алкоголи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пьё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избавиться от депресс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после выпивки погружается в ещё больший мрак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или подобно наркоман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колет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снять лом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после каждого укола страдает ещё больш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на моя подруг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й постоянно приходится сидеть на диета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-то сказа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м было бы гораздо легче следовать этому учен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ли бы наши пристрастия не приносили временного облегч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испытываем короткое удовольствие и хотим повторить его снов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 возникают зависимост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дни относительно безобидны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ругие смертельно опасны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которые всё дальше затягивают нас в сети страдан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о временем мы становимся совершенно неспособны выносить даже малейшее неудобство или дискомфор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привыкаем использовать какие-то сред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слабить напряжённость момент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результате даже самые незначительные колебания энерги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смутное беспокойств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едчувств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случится что-то плохо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ведут нас к зависимостя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 мы пытаемся сделать жизнь предсказуем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шибочно надеясь получить счастье средств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на самом деле ведут к страдан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снова и снова прибегаем к привычным способам удовлетвор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ё больше усиливая свою неудовлетворён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т порочный круг Будда назвал сансарой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гда мне становится трудно принимать факт всеобщего непостоян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реальности эго и неизбежности страд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вспоминаю воодушевляющие слова Трунгпа Ринпоч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ет лекарства от жары или холода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Нет лекарства от жизн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чение о трёх свойствах существования побуждает нас прекратить борьбу с естественным ходом вещё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можем перестать причинять страдания себе и друг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ытаясь избежать чередования удовольствий и бо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просто расслаби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нимая жизнь так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ая она есть</w:t>
      </w:r>
      <w:r>
        <w:rPr>
          <w:b/>
          <w:color w:val="000000"/>
          <w:spacing w:val="6"/>
          <w:sz w:val="22"/>
          <w:szCs w:val="22"/>
        </w:rPr>
        <w:t>.</w:t>
      </w:r>
      <w:r>
        <w:br w:type="page"/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4</w:t>
      </w:r>
    </w:p>
    <w:p>
      <w:pPr>
        <w:pStyle w:val="Heading1"/>
        <w:spacing w:before="240" w:after="240"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__RefHeading___Toc132908277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Научиться присутствовать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Практика медитации приносит благо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она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 xml:space="preserve">способна прекратить </w:t>
      </w:r>
      <w:r>
        <w:rPr>
          <w:i/>
          <w:iCs/>
          <w:color w:val="000000"/>
          <w:spacing w:val="6"/>
          <w:sz w:val="22"/>
          <w:szCs w:val="22"/>
        </w:rPr>
        <w:t>все войны</w:t>
      </w:r>
      <w:r>
        <w:rPr>
          <w:b/>
          <w:i/>
          <w:iCs/>
          <w:color w:val="000000"/>
          <w:spacing w:val="6"/>
          <w:sz w:val="22"/>
          <w:szCs w:val="22"/>
        </w:rPr>
        <w:t>,</w:t>
      </w:r>
      <w:r>
        <w:rPr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i/>
          <w:color w:val="000000"/>
          <w:spacing w:val="6"/>
          <w:sz w:val="22"/>
          <w:szCs w:val="22"/>
        </w:rPr>
        <w:t>как внутри нас</w:t>
      </w:r>
      <w:r>
        <w:rPr>
          <w:b/>
          <w:i/>
          <w:color w:val="000000"/>
          <w:spacing w:val="6"/>
          <w:sz w:val="22"/>
          <w:szCs w:val="22"/>
        </w:rPr>
        <w:t>,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так и во внешнем мире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Чогьям Трунгпа РИНПОЧЕ</w:t>
      </w:r>
    </w:p>
    <w:p>
      <w:pPr>
        <w:pStyle w:val="Normal"/>
        <w:shd w:fill="FFFFFF" w:val="clear"/>
        <w:spacing w:before="0" w:after="40"/>
        <w:ind w:firstLine="284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ледует призн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у человека как биологического вида очень низкая толерантность к дискомфорт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учиться присутствовать в своей уязвимост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новый для нас опы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помочь в этом может сидячая медитац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идячая медитац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же называемая практикой внимательности-осознав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ставляет основу пути культивирования бодхичит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ути воина-бодхисаттв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идячая медитация развивает качества любящей доброты и сострад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одственные бодхичитт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а помогает прийти в больший контакт со своими мысля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моциями и тел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метод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зволяющий культивировать безусловное дружелюбие по отношению к себе и устраняющий завесу безразлич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гораживающую нас от страданий других люде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средств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помощью которого мы можем научиться быть по-настоящему любящим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степенно в процессе медитации мы начинаем замеч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 нашем внутреннем диалоге появляются промежутк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в непрерывном разговоре с самим собой внезапно возникает пауз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будто мы пробуждаемся ото сн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обнаружив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ожем спокойно пребывать в этой пусто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этой ясности и чистом осознаван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же существующих в нашем ум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переживаем моменты присутств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сполненные просто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крытости и поко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озвращение к непосредственному опыту ведёт к раскрытию бодхичитт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осто присутству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всё больше расслабляемся в открытом пространстве своего существ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как бы уходим из мира фантазий и обнаруживаем простую истину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нако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сидячая медитация приведёт к такому результат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т никакой гарант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ожно практиковать многие годы без каких-либо изменен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едитация даже может стать средством укрепления наших ложных убеждений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мы можем вер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на защитит нас от дискомфор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исправит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на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збавит от страх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может реализовать надежд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происход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неправильно понимаем цель этой практик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ействитель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чем нам медитировать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Зачем тратить врем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ставаясь наедине с самим собой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Это вопро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следует задать себе с самого начал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ежде все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ажно поня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суть медитация не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испытывать приятные пережив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и таком подходе мы неизбежно обречены на неудачу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каждый раз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едитиру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будем дум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делаем что-то неправиль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ому что даже самый опытный практикующий во время медитации испытывает психологический или физический дискомфор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 самом дел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едитация заключается просто в восприятии себя так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ой ты е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 всей твоей мудростью и безумств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ое полное принятие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стное и открытое признание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ой ты е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зывается майтри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ытаться изменить себя бесполез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кольку это подразумевает борьбу и самоотверж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А отвержение себя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жалу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ш основной механиз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блокирует бодхичитту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о тогда возникает разумный вопрос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если не пытаться изменить свою сущ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нач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о конца жизни оставаться зависимым от эмоц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 гнева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Любые попытки изменить себя бесполез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ому что тогда мы сопротивляемся собственной энергии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любое самоусовершенствование может дать только временные результат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Устойчивая же трансформация происходит лишь в том случа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относимся к себе как к источнику мудрости и сострад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сказал буддийский мастер восьмого века Шантидэ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одобны слепому челове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нашёл драгоценный камень в куче мусор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менно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м хочется выкину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кажется нам отвратительным и пугающ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крывает в себе тепло и ясность бодхичитт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олько когда мы расслабляемся и начинаем полностью принимать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едитация превращается в трансформативный процесс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лько относясь к себе без крити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оброжелательно и искренн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можем освободиться от разрушительных привычек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ез майтри отказ от старых привязанностей превращается в насил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важно поня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уя медитац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развиваем четыре качества    майтр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   непоколебим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   ясное вид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ереживание негативных эмоций и присутствие в настоящем момент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и качества важны не только для сидячей медита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также для всех остальных практик культивирования бодхичитты и для решения повседневных жизненных ситуац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>Непоколебимость</w:t>
      </w:r>
      <w:r>
        <w:rPr>
          <w:b/>
          <w:i/>
          <w:iCs/>
          <w:color w:val="000000"/>
          <w:spacing w:val="6"/>
          <w:sz w:val="22"/>
          <w:szCs w:val="22"/>
        </w:rPr>
        <w:t>.</w:t>
      </w:r>
      <w:r>
        <w:rPr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Во время медитации мы укрепляем внутреннюю непоколебим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то бы нас ни одолевало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боли в тел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зумные мысли или эмо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кука или сонливость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к любому своему опыту мы относимся с терпимость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бы нам ни хотелось вскочить и убежать из комна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е делаем это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просто обозначаем возникший импульс как мысл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давая никаких оценок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отнюдь не легк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кольку человек склонен уходить от неприятных пережива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тобы развить в себе непоколебим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обходимо медитировать каждый ден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хотя бы понемног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и любых обстоятельства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доровы мы или боль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хорошем настроении или подавле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егко нам даётся медитация или н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должны сидеть и медитирова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о временем мы поймё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смысл медитации не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делать её правильно или достичь какого-то определённого состоя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свидетельствовать самого себ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ка мы не осознаем свои саморазрушительные паттерны и не посмотрим на них с сострадательным понимани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е сможет от них освободитьс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Один из аспектов непоколебимост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способность присутствовать в своём тел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скольку медитация фокусируется главным образом на работе с ум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легко забываем о тел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адясь медитир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ажно в первую очередь прийти в контакт со своим тел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сознавая вс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с ним происходи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течение нескольких мину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чиная от макушки голов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хватите вниманием всё своё те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ждую его ча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толкнувшись с болью или напряжением в каком-то участк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делайте три-четыре вдоха и выдох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держивая внимание на этой обла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ойдя до стоп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но остановиться или пройтись по телу ещё раз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еперь снизу ввер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Затем в процессе медитации можно раз или два снова вернуться к осознанию те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ыстро направив внимание на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оисходит в данный момен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ы сиди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лышите зву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щущаете запах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идите образ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спытываете бол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дыхаете и выдыхает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 осознанию тела можно обратиться в любой момен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вы захоти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потом снова вернуться к основной практик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уя медитац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ачинаем видеть присущее нам беспокойств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ногда мы встаём и прекращаем медитаци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ногда продолжаем сиде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наше тело возится и ёрз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ум блуждает где-то вдалек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бывает настолько неприят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становится невыносимо сидеть на мест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при этом мы узнаём не только что-то о </w:t>
      </w:r>
      <w:r>
        <w:rPr>
          <w:i/>
          <w:iCs/>
          <w:color w:val="000000"/>
          <w:spacing w:val="6"/>
          <w:sz w:val="22"/>
          <w:szCs w:val="22"/>
        </w:rPr>
        <w:t>себе</w:t>
      </w:r>
      <w:r>
        <w:rPr>
          <w:b/>
          <w:i/>
          <w:iCs/>
          <w:color w:val="000000"/>
          <w:spacing w:val="6"/>
          <w:sz w:val="22"/>
          <w:szCs w:val="22"/>
        </w:rPr>
        <w:t>,</w:t>
      </w:r>
      <w:r>
        <w:rPr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а в целом о человеческой природ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все привыкли находить опору и успокоение в воображаемом мире воспоминан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фантазий и плано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 самом деле нам не хочется присутствовать в настоящем момен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ереживать свой непосредственный опы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м это не нравит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такие моменты может помочь только мягкость и чувство юмор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Основное правило в данной практик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рисутствовать</w:t>
      </w:r>
      <w:r>
        <w:rPr>
          <w:b/>
          <w:color w:val="000000"/>
          <w:spacing w:val="6"/>
          <w:sz w:val="22"/>
          <w:szCs w:val="22"/>
        </w:rPr>
        <w:t>...</w:t>
      </w:r>
      <w:r>
        <w:rPr>
          <w:color w:val="000000"/>
          <w:spacing w:val="6"/>
          <w:sz w:val="22"/>
          <w:szCs w:val="22"/>
        </w:rPr>
        <w:t xml:space="preserve"> присутствовать</w:t>
      </w:r>
      <w:r>
        <w:rPr>
          <w:b/>
          <w:color w:val="000000"/>
          <w:spacing w:val="6"/>
          <w:sz w:val="22"/>
          <w:szCs w:val="22"/>
        </w:rPr>
        <w:t>...</w:t>
      </w:r>
      <w:r>
        <w:rPr>
          <w:color w:val="000000"/>
          <w:spacing w:val="6"/>
          <w:sz w:val="22"/>
          <w:szCs w:val="22"/>
        </w:rPr>
        <w:t xml:space="preserve"> просто присутствова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актика медитации аналогична дрессировке собак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сли мы начнём бить соба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неч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будет послушн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при этом очень скованной и боязлив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покорно выполняя наши команды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Стоять</w:t>
      </w:r>
      <w:r>
        <w:rPr>
          <w:b/>
          <w:color w:val="000000"/>
          <w:spacing w:val="6"/>
          <w:sz w:val="22"/>
          <w:szCs w:val="22"/>
        </w:rPr>
        <w:t>!»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Сидеть</w:t>
      </w:r>
      <w:r>
        <w:rPr>
          <w:b/>
          <w:color w:val="000000"/>
          <w:spacing w:val="6"/>
          <w:sz w:val="22"/>
          <w:szCs w:val="22"/>
        </w:rPr>
        <w:t>!»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Ко мне</w:t>
      </w:r>
      <w:r>
        <w:rPr>
          <w:b/>
          <w:color w:val="000000"/>
          <w:spacing w:val="6"/>
          <w:sz w:val="22"/>
          <w:szCs w:val="22"/>
        </w:rPr>
        <w:t>!»,</w:t>
      </w:r>
      <w:r>
        <w:rPr>
          <w:color w:val="000000"/>
          <w:spacing w:val="6"/>
          <w:sz w:val="22"/>
          <w:szCs w:val="22"/>
        </w:rPr>
        <w:t xml:space="preserve"> станет невротичной и нерешительн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сли же обучать соба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спользуя мягкость и доброт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олучим находчивое и уверенное живот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е не растеряется в любой непредсказуемой и сложной ситуаци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ждый раз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меч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ы отвлекли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ягко побуждайте себя вернуться и просто присутствова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озникло беспокойство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Присутствуй</w:t>
      </w:r>
      <w:r>
        <w:rPr>
          <w:b/>
          <w:color w:val="000000"/>
          <w:spacing w:val="6"/>
          <w:sz w:val="22"/>
          <w:szCs w:val="22"/>
        </w:rPr>
        <w:t>!</w:t>
      </w:r>
      <w:r>
        <w:rPr>
          <w:color w:val="000000"/>
          <w:spacing w:val="6"/>
          <w:sz w:val="22"/>
          <w:szCs w:val="22"/>
        </w:rPr>
        <w:t xml:space="preserve"> Крутятся мысли в голове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Присутствуй</w:t>
      </w:r>
      <w:r>
        <w:rPr>
          <w:b/>
          <w:color w:val="000000"/>
          <w:spacing w:val="6"/>
          <w:sz w:val="22"/>
          <w:szCs w:val="22"/>
        </w:rPr>
        <w:t>!</w:t>
      </w:r>
      <w:r>
        <w:rPr>
          <w:color w:val="000000"/>
          <w:spacing w:val="6"/>
          <w:sz w:val="22"/>
          <w:szCs w:val="22"/>
        </w:rPr>
        <w:t xml:space="preserve"> Одолевают страхи или отвращение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Присутствуй</w:t>
      </w:r>
      <w:r>
        <w:rPr>
          <w:b/>
          <w:color w:val="000000"/>
          <w:spacing w:val="6"/>
          <w:sz w:val="22"/>
          <w:szCs w:val="22"/>
        </w:rPr>
        <w:t>!</w:t>
      </w:r>
      <w:r>
        <w:rPr>
          <w:color w:val="000000"/>
          <w:spacing w:val="6"/>
          <w:sz w:val="22"/>
          <w:szCs w:val="22"/>
        </w:rPr>
        <w:t xml:space="preserve"> Болят колени и спина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Присутствуй</w:t>
      </w:r>
      <w:r>
        <w:rPr>
          <w:b/>
          <w:color w:val="000000"/>
          <w:spacing w:val="6"/>
          <w:sz w:val="22"/>
          <w:szCs w:val="22"/>
        </w:rPr>
        <w:t>!</w:t>
      </w:r>
      <w:r>
        <w:rPr>
          <w:color w:val="000000"/>
          <w:spacing w:val="6"/>
          <w:sz w:val="22"/>
          <w:szCs w:val="22"/>
        </w:rPr>
        <w:t xml:space="preserve"> Интерес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сегодня на обед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Присутствуй</w:t>
      </w:r>
      <w:r>
        <w:rPr>
          <w:b/>
          <w:color w:val="000000"/>
          <w:spacing w:val="6"/>
          <w:sz w:val="22"/>
          <w:szCs w:val="22"/>
        </w:rPr>
        <w:t>!</w:t>
      </w:r>
      <w:r>
        <w:rPr>
          <w:color w:val="000000"/>
          <w:spacing w:val="6"/>
          <w:sz w:val="22"/>
          <w:szCs w:val="22"/>
        </w:rPr>
        <w:t xml:space="preserve"> Что я вообще здесь делаю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Присутствуй</w:t>
      </w:r>
      <w:r>
        <w:rPr>
          <w:b/>
          <w:color w:val="000000"/>
          <w:spacing w:val="6"/>
          <w:sz w:val="22"/>
          <w:szCs w:val="22"/>
        </w:rPr>
        <w:t>!</w:t>
      </w:r>
      <w:r>
        <w:rPr>
          <w:color w:val="000000"/>
          <w:spacing w:val="6"/>
          <w:sz w:val="22"/>
          <w:szCs w:val="22"/>
        </w:rPr>
        <w:t xml:space="preserve"> Я больше не могу выносить этого ни одной минуты</w:t>
      </w:r>
      <w:r>
        <w:rPr>
          <w:b/>
          <w:color w:val="000000"/>
          <w:spacing w:val="6"/>
          <w:sz w:val="22"/>
          <w:szCs w:val="22"/>
        </w:rPr>
        <w:t>!</w:t>
      </w:r>
      <w:r>
        <w:rPr>
          <w:color w:val="000000"/>
          <w:spacing w:val="6"/>
          <w:sz w:val="22"/>
          <w:szCs w:val="22"/>
        </w:rPr>
        <w:t xml:space="preserve"> Присутствуй</w:t>
      </w:r>
      <w:r>
        <w:rPr>
          <w:b/>
          <w:color w:val="000000"/>
          <w:spacing w:val="6"/>
          <w:sz w:val="22"/>
          <w:szCs w:val="22"/>
        </w:rPr>
        <w:t>!</w:t>
      </w:r>
      <w:r>
        <w:rPr>
          <w:color w:val="000000"/>
          <w:spacing w:val="6"/>
          <w:sz w:val="22"/>
          <w:szCs w:val="22"/>
        </w:rPr>
        <w:t xml:space="preserve"> Так мы развиваем непоколебимос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>Ясное видение</w:t>
      </w:r>
      <w:r>
        <w:rPr>
          <w:b/>
          <w:i/>
          <w:iCs/>
          <w:color w:val="000000"/>
          <w:spacing w:val="6"/>
          <w:sz w:val="22"/>
          <w:szCs w:val="22"/>
        </w:rPr>
        <w:t>.</w:t>
      </w:r>
      <w:r>
        <w:rPr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Через какой-то период практики обычно начинает каза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скорее регрессиру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м прогрессиру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До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я начал медитир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был относительно спокойным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а тепер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не кажет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спокоюсь постоянно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Раньше я никогда не испытывал гне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теперь он возникает по любому поводу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Нам может каза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едитация разрушает нашу жизн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на самом деле это лишь признак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начинаем яснее виде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актикуя изо дня в ден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з года в год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остепенно перестаём обманывать себ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Ясное видени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честность по отношению к самому себ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эт Джек Керу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ешив как-то отправиться в уединённый ритрит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  <w:spacing w:val="6"/>
          <w:sz w:val="22"/>
          <w:szCs w:val="22"/>
        </w:rPr>
        <w:t xml:space="preserve"> в надежде получить духовное прозр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писал своему друг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Если т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вершине Одиноче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не не откроется вид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гда я не Уильям Блейк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Однако позже он отмети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стреча с обнажённой истиной оказалась не такой лёгк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Тог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июн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дума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днявшись на вершину</w:t>
      </w:r>
      <w:r>
        <w:rPr>
          <w:b/>
          <w:color w:val="000000"/>
          <w:spacing w:val="6"/>
          <w:sz w:val="22"/>
          <w:szCs w:val="22"/>
        </w:rPr>
        <w:t>...</w:t>
      </w:r>
      <w:r>
        <w:rPr>
          <w:color w:val="000000"/>
          <w:spacing w:val="6"/>
          <w:sz w:val="22"/>
          <w:szCs w:val="22"/>
        </w:rPr>
        <w:t xml:space="preserve"> когда все уйдут</w:t>
      </w:r>
      <w:r>
        <w:rPr>
          <w:b/>
          <w:color w:val="000000"/>
          <w:spacing w:val="6"/>
          <w:sz w:val="22"/>
          <w:szCs w:val="22"/>
        </w:rPr>
        <w:t>...</w:t>
      </w:r>
      <w:r>
        <w:rPr>
          <w:color w:val="000000"/>
          <w:spacing w:val="6"/>
          <w:sz w:val="22"/>
          <w:szCs w:val="22"/>
        </w:rPr>
        <w:t xml:space="preserve"> я встречусь лицом к лицу с Бог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с Татхагатой </w:t>
      </w: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Буддой</w:t>
      </w:r>
      <w:r>
        <w:rPr>
          <w:b/>
          <w:color w:val="000000"/>
          <w:spacing w:val="6"/>
          <w:sz w:val="22"/>
          <w:szCs w:val="22"/>
        </w:rPr>
        <w:t>),</w:t>
      </w:r>
      <w:r>
        <w:rPr>
          <w:color w:val="000000"/>
          <w:spacing w:val="6"/>
          <w:sz w:val="22"/>
          <w:szCs w:val="22"/>
        </w:rPr>
        <w:t xml:space="preserve"> и мне сразу же откроется смысл всего существования и всего страдания</w:t>
      </w:r>
      <w:r>
        <w:rPr>
          <w:b/>
          <w:color w:val="000000"/>
          <w:spacing w:val="6"/>
          <w:sz w:val="22"/>
          <w:szCs w:val="22"/>
        </w:rPr>
        <w:t>...</w:t>
      </w:r>
      <w:r>
        <w:rPr>
          <w:color w:val="000000"/>
          <w:spacing w:val="6"/>
          <w:sz w:val="22"/>
          <w:szCs w:val="22"/>
        </w:rPr>
        <w:t xml:space="preserve"> но вместо этого я встретился лишь с самим собой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без алкогол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з наркотик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з возможности паясничать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лицом к лицу с этим ненавистн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вратительным существом… собой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едитация требует большого терпения и май-тр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сли процесс раскрытия ясного видения не основывается на сострадании к себ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неизбежно приведёт к агрессии в отношении себ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тобы успокоить свой у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ыть способным работать со своими эмоциями и присутств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обходимо безграничное сострадание к себ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ехнически практика медитации заключается в следующем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мы садимся в определённую позу на подушку или на стул и пытаемся просто присутств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средотачивая внимание на дыхан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выдох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ум начинает блужд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мягко и без осуждения говорим себ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это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мышление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и опять возвращаемся к дыхани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 мы учимся присутствовать в настоящем момен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здесь и сейчас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Постепен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практик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ведение и замутнённость сознания начинают трансформироваться в ясное вид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лово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мышление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становится для нас кодов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значающ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видим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есть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как яс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 и замутнён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не пытаемся избавиться от мысл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осто начинаем ясно видеть все свои защитные механизм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желания и ожид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гативные представления о себ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мы также начинаем видеть собственную доброт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храбрость и мудрос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Регулярно практикуя технику внимательности-осознав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уже больше не можем скрываться от самого себ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ясно видим сте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ми окружили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щищаясь от непосредственного опыт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хотя эти стены по-прежнему ассоциируются для нас с безопасностью и удобств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уже начинаем чувств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сильно они нас ограничиваю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ощущение замкнутого пространства очень важ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кольку оно побуждает выйти за пределы своего маленького знакомого мир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сширить его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и у нас возникает желание разрушить стены между собой и другими людьм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>Переживание негативных эмоций</w:t>
      </w:r>
      <w:r>
        <w:rPr>
          <w:b/>
          <w:i/>
          <w:iCs/>
          <w:color w:val="000000"/>
          <w:spacing w:val="6"/>
          <w:sz w:val="22"/>
          <w:szCs w:val="22"/>
        </w:rPr>
        <w:t>.</w:t>
      </w:r>
      <w:r>
        <w:rPr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Многие практикующие неправильно понимают смысл медита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ытаясь с её помощью уклоняться от неприятных эмоц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и используют слово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мышление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для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твергать собственную негатив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колько бы нам ни говори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ужно быть открытыми все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оисход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часто склонны использовать медитацию для подавл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истинная трансформация возможна только в том случа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день за днё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од за годом продолжаем встречаться со своими негативными эмоция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осуждая и не оправдывая собственный опыт</w:t>
      </w:r>
      <w:r>
        <w:rPr>
          <w:b/>
          <w:color w:val="000000"/>
          <w:spacing w:val="6"/>
          <w:sz w:val="22"/>
          <w:szCs w:val="22"/>
        </w:rPr>
        <w:t>,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рунгпа Ринпоче определяет эмоцию как комбинацию самосущей энергии и мысле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ез нашего внутреннего диалога эмоции не могут прояви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во время медитации возникает гне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гласно инструк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зываем свои мысли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мышлением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и отпускаем и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за этими мыслями скрывается ещё кое-что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жив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ульсирующая энерг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этой скрытой энергии нет ничего плохого или опасн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наша задача заключается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просто присутствовать в н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оживая её непосредствен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она ес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уществуют техни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которых нужно намеренно активизировать свои эмо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умая о человеке или ситуа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когда-то пробудили в вас гне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хоть или стра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затем отпускать мысли и взаимодействовать с чистой энерги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прашивая себя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Кто я без этих мыслей</w:t>
      </w:r>
      <w:r>
        <w:rPr>
          <w:b/>
          <w:color w:val="000000"/>
          <w:spacing w:val="6"/>
          <w:sz w:val="22"/>
          <w:szCs w:val="22"/>
        </w:rPr>
        <w:t>?»</w:t>
      </w:r>
      <w:r>
        <w:rPr>
          <w:color w:val="000000"/>
          <w:spacing w:val="6"/>
          <w:sz w:val="22"/>
          <w:szCs w:val="22"/>
        </w:rPr>
        <w:t xml:space="preserve"> Практика медитации более прос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мой взгляд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менее эффективн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неприятные эмоции возникают спонтан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отпускаем стоящую за ними историю и остаемся наедине с энергие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чистый чувственный опы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не вербальное объяснение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оисходи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реально ощущаем энергию в собственном тел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нам удаётся просто оставаться с этой энерги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как её не выражая и не подавля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начинает пробуждать нас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актикующие часто спрашивают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Я постоянно засыпаю во время медита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не делать</w:t>
      </w:r>
      <w:r>
        <w:rPr>
          <w:b/>
          <w:color w:val="000000"/>
          <w:spacing w:val="6"/>
          <w:sz w:val="22"/>
          <w:szCs w:val="22"/>
        </w:rPr>
        <w:t>?»</w:t>
      </w:r>
      <w:r>
        <w:rPr>
          <w:color w:val="000000"/>
          <w:spacing w:val="6"/>
          <w:sz w:val="22"/>
          <w:szCs w:val="22"/>
        </w:rPr>
        <w:t xml:space="preserve"> Есть много средств от сонлив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мой совет таков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ереживайте свой гнев</w:t>
      </w:r>
      <w:r>
        <w:rPr>
          <w:b/>
          <w:color w:val="000000"/>
          <w:spacing w:val="6"/>
          <w:sz w:val="22"/>
          <w:szCs w:val="22"/>
        </w:rPr>
        <w:t>!»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еловеку не свойственно оставаться со своей энергие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прави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стремится избавиться от неприятных эмоций через выражение или подавл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прим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нами овладевает гне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кричим или прибегаем к физической актив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проявление гнева обычно чередуется с переживанием чувства стыда или вин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настолько привыкаем к подобному способу выведения энерг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автоматически повторяем одни и те же модели поведения снова и сно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одолж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им образ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ддерживать и укреплять свои негативные эмоци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ного лет тому назад на одной вечеринке я увиде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мой друг страстно обнимает другую женщин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были в доме одной моей подруг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 которой была великолепная коллекция керамик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хваченная ярость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начала иск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бы бросить на пол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вс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я хвата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не приходилось ставить обрат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ому что эти вещицы стоили не меньше десяти тысяч долларов кажда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Я была совершенно взбешена и не могла найти выхода своей ярости</w:t>
      </w:r>
      <w:r>
        <w:rPr>
          <w:b/>
          <w:color w:val="000000"/>
          <w:spacing w:val="6"/>
          <w:sz w:val="22"/>
          <w:szCs w:val="22"/>
        </w:rPr>
        <w:t>!</w:t>
      </w:r>
      <w:r>
        <w:rPr>
          <w:color w:val="000000"/>
          <w:spacing w:val="6"/>
          <w:sz w:val="22"/>
          <w:szCs w:val="22"/>
        </w:rPr>
        <w:t xml:space="preserve"> Я не могла избавиться от собственной энерг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Абсурдность этой ситуации мгновенно рассеяла всю мою яр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Я вышла на улицу и начала смея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дняв лицо к неб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ка мой смех не перешёл в плач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буддизме ваджраяны говорит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эмоциям присуща изначальная мудр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им образ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боремся со своей энерги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отвергаем в себе источник мудр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Гне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вободный от фиксац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не что и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ясное вид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Горд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 к чему не привязанн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ереживается как невозмутим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нергия стра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вободная от зацепо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едставляет собой мудрость широкого виден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практике бодхичитты мы также работаем с чистой энергией эмоц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бычно усиление эмоций вызывает у нас стра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т страх всегда присутствует в нашей жизн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о время сидячей медитации мы отбрасываем все словесные рассуждения и погружаемся непосредственно в эмоции и стра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 мы учимся открывать своё сердце собственной энергии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учимся переживать пугающие нас эмоци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>Присутствие в настоящем моменте</w:t>
      </w:r>
      <w:r>
        <w:rPr>
          <w:b/>
          <w:i/>
          <w:iCs/>
          <w:color w:val="000000"/>
          <w:spacing w:val="6"/>
          <w:sz w:val="22"/>
          <w:szCs w:val="22"/>
        </w:rPr>
        <w:t>.</w:t>
      </w:r>
      <w:r>
        <w:rPr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Ещё одно качеств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е мы развиваем в процессе медита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способность присутствовать в настоящем момент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ждую секунд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ждое мгновение мы осознанно делаем этот выбор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быть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здесь и сейчас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Присутствуя в своём теле и разуме в данный момен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оявляем внимание к себ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 другим существам и к мир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качество внимательности является непосредственным выражением нашей способности люби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бращение к настоящему моменту требует некоторого усил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днако это усилие не должно быть чрезмерны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лишь слегка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соприкасаемся и отпускаем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Наприм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соприкасаемся со своими мысля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пределяем их как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мышление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и затем отпуска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неагрессивный способ быть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здесь и сейчас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отсутствие борьб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которые мысли могут быть настолько привлекатель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м не хочется их отпуска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м гораздо интереснее смотреть это внутреннее ки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м возвращаться к настоящему момент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ир фантазий бывает очень соблазнителе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эт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разрушить привычные паттер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должны научиться прикладывать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мягкое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усил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ругими слов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ультивировать сострадание к себ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а медитации ведёт нас к майтри и безусловной открыт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мы ничему не сопротивляем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спокойно соприкасаемся со своими мыслями и затем отпускаем 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ачинаем виде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ша изначальная энергия </w:t>
      </w:r>
      <w:r>
        <w:rPr>
          <w:b/>
          <w:i/>
          <w:iCs/>
          <w:color w:val="000000"/>
          <w:spacing w:val="6"/>
          <w:sz w:val="22"/>
          <w:szCs w:val="22"/>
        </w:rPr>
        <w:t>—</w:t>
      </w:r>
      <w:r>
        <w:rPr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любящ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доровая и освежающая и что нашей истинной природой является бодхичит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не беспокойство и смятение</w:t>
      </w:r>
      <w:r>
        <w:rPr>
          <w:b/>
          <w:color w:val="000000"/>
          <w:spacing w:val="6"/>
          <w:sz w:val="22"/>
          <w:szCs w:val="22"/>
        </w:rPr>
        <w:t>.</w:t>
      </w:r>
      <w:r>
        <w:br w:type="page"/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5</w:t>
      </w:r>
    </w:p>
    <w:p>
      <w:pPr>
        <w:pStyle w:val="Heading1"/>
        <w:spacing w:before="240" w:after="240"/>
        <w:rPr/>
      </w:pPr>
      <w:bookmarkStart w:id="7" w:name="__RefHeading___Toc132908278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Заповеди воина, или наставления для воспитания ум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Практикуй наставления во всех делах</w:t>
      </w:r>
      <w:r>
        <w:rPr>
          <w:b/>
          <w:i/>
          <w:color w:val="000000"/>
          <w:spacing w:val="6"/>
          <w:sz w:val="22"/>
          <w:szCs w:val="22"/>
        </w:rPr>
        <w:t>.</w:t>
      </w:r>
      <w:r>
        <w:rPr>
          <w:i/>
          <w:color w:val="000000"/>
          <w:spacing w:val="6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Из наставлений АТИШИ для воспитания ума</w:t>
      </w:r>
    </w:p>
    <w:p>
      <w:pPr>
        <w:pStyle w:val="Normal"/>
        <w:shd w:fill="FFFFFF" w:val="clear"/>
        <w:spacing w:before="0" w:after="40"/>
        <w:ind w:firstLine="284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чение бодхичитты было принесено в Тибет из Индии в одиннадцатом веке Атишей Дипанкар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собое внимание он уделял так называемому учению лоджонг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практике воспитания ум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учение до сих пор представляет для нас интере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кольку показыв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можно сложные жизненные обстоятельства превратить в путь просветл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м больше всего не нравится в жиз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практиках Атиши является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ищей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для воспитания ум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воспринимаем как самое большое препятств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гне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бид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пряжени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используется в качестве топлива для пробуждения бодхичитт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которое время после смерти Атиши эти учения хранились в секрете и передавались только ближайшим ученика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в двенадцатом веке они вновь обрели широкую извест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тибетский мастер Геше Чекава изложил их в виде пятидесяти девяти наставлен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заповеде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еперь эти короткие изречения известны как правила лоджонг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наставления Атиш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Знание этих наставлений и применение их в своей жизни является одной из наиболее эффективных практик бодхичитты</w:t>
      </w:r>
      <w:r>
        <w:rPr>
          <w:rStyle w:val="FootnoteCharacters"/>
          <w:rStyle w:val="FootnoteAnchor"/>
          <w:color w:val="000000"/>
        </w:rPr>
        <w:footnoteReference w:id="7"/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 Геше Чекава был бра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с недоверием относился к буддийскому учению и всегда доставлял Геше много неприятносте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когда он узна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ногие больные проказ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актикующие с Геш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сцелили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рат заинтересовался этим учени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ячась за дверь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стал слушать беседы о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можно трудные жизненные обстоятельства превратить в обретение пу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Чекава замети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его брат стал менее раздражительн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олее терпимым и тактичн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догадал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тот слушает и применяет на практике учение о воспитании ум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гда он решил обучать правилам лоджонг более широкую аудиторию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если они помогли его брат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начит помогут кому угодн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бычно мы следуем своим импульс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аже не пытаясь изменить привычные модели повед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Разве мы думаем о практик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нас предали или обидели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Как прави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именно в такие моменты наставления Атиши действуют наиболее эффектив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очитать и запомнить наставления не слож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ораздо сложнее не забывать применять их в жизн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спытывая раздраж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можем вспомнить заповедь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Всегда медитируй на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ызвало в тебе обиду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и это удержит нас от привычной реакци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желания сказать человеку что-то неприятно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сли мы хорошо усвоим эту заповед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будет спонтанно возникать у нас в голове в нужный момен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держивая от реакций и напомин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ужно просто присутствовать в своей эмоциональной энерги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а воспитания ума ставит перед нами вызов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можем ли мы вовремя вспомнить нужное наставл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е вернуло бы нас к настоящему моменту и удержало от привычных реакций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Можем ли не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сбрасывать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возбуждённую эмоциональную энерг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позволить ей трансформировать нас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Суть практики наставлений заключается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направить внимание воина на непосредственное переживание дискомфорт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а побуждает постоянно задавать себе вопрос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Как можно практиковать прямо сейча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этот неприятный для меня момен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как трансформировать его в путь пробуждения</w:t>
      </w:r>
      <w:r>
        <w:rPr>
          <w:b/>
          <w:color w:val="000000"/>
          <w:spacing w:val="6"/>
          <w:sz w:val="22"/>
          <w:szCs w:val="22"/>
        </w:rPr>
        <w:t>?»</w:t>
      </w:r>
      <w:r>
        <w:rPr>
          <w:color w:val="000000"/>
          <w:spacing w:val="6"/>
          <w:sz w:val="22"/>
          <w:szCs w:val="22"/>
        </w:rPr>
        <w:t xml:space="preserve"> Каждый день у нас есть масса возможностей задавать себе такой вопрос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Заповедь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рактикуй три преодоления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даёт конкретные рекоменда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практик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прерывать свои привычные реакц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ри усилия заключаются в следующем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1</w:t>
      </w:r>
      <w:r>
        <w:rPr>
          <w:b/>
          <w:color w:val="000000"/>
          <w:spacing w:val="6"/>
          <w:sz w:val="22"/>
          <w:szCs w:val="22"/>
        </w:rPr>
        <w:t>)</w:t>
      </w:r>
      <w:r>
        <w:rPr>
          <w:color w:val="000000"/>
          <w:spacing w:val="6"/>
          <w:sz w:val="22"/>
          <w:szCs w:val="22"/>
        </w:rPr>
        <w:t xml:space="preserve"> признать свой невроз как невроз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2</w:t>
      </w:r>
      <w:r>
        <w:rPr>
          <w:b/>
          <w:color w:val="000000"/>
          <w:spacing w:val="6"/>
          <w:sz w:val="22"/>
          <w:szCs w:val="22"/>
        </w:rPr>
        <w:t>)</w:t>
      </w:r>
      <w:r>
        <w:rPr>
          <w:color w:val="000000"/>
          <w:spacing w:val="6"/>
          <w:sz w:val="22"/>
          <w:szCs w:val="22"/>
        </w:rPr>
        <w:t xml:space="preserve"> делать что-то друг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3</w:t>
      </w:r>
      <w:r>
        <w:rPr>
          <w:b/>
          <w:color w:val="000000"/>
          <w:spacing w:val="6"/>
          <w:sz w:val="22"/>
          <w:szCs w:val="22"/>
        </w:rPr>
        <w:t>)</w:t>
      </w:r>
      <w:r>
        <w:rPr>
          <w:color w:val="000000"/>
          <w:spacing w:val="6"/>
          <w:sz w:val="22"/>
          <w:szCs w:val="22"/>
        </w:rPr>
        <w:t xml:space="preserve"> стремиться постоянно практиковать подобным образо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Осознание своего собственного безумия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ервый и самый сложный шаг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ез сострадательного признания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ходим по замкнутому круг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попали в ловуш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м не освободиться от этого безум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Рекомендация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делай что-то другое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помогает разрушить старую привычку потворствовать своим эмоция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ледует делать всё что угод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роме привычного способа реагиров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прим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бросить все словесные рассуждения и соединиться с чистой энергией или начать практиковать любую техни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писанную в этой книг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дойдёт вс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привычно для нас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можно даже пе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танце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бегать вокруг дом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любое действ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е не поддерживало бы нашу деструктивную привычк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ретье преодолени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омн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для разрушения привычек и пробуждения сердца необходимо практиковать постоян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не время от времен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обствен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ущность практики всегда заключается в одном и том ж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вместо слепого следования привычным реакциям мести или самобичев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ытаемся останавливать 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брасывая все словесные рассужд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гда мы вступаем в непосредственный контакт с эмоциональной энергией и начинаем переживать её в своём тел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ин из способов делать это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вдыхать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энергию в своё сердц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изнавая эмоц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брасывая слова и непосредственно переживая энерг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развиваем сострадание по отношению к себ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сле этого мы можем сделать следующий шаг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осозн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иллионы других людей во всём мире чувствуют то же сам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начать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вдыхать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эмоцию одновременно за себя и за н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жел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все мы освободились от безумия и ограничивающих привычных реакц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изнав своё безумие с сострадани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можем распространить это сострадание на все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находится в подобном положен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менно в таком расширении круга сострадания и заключается весь секрет и магическое действие практики бодхичитт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облема состоит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для пробуждения бодхичитты наиболее ценно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го мы больше всего стремимся избежа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менно в эмоционально заряженные моменты воин обретает мудрость и сострада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неч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м хотелось бы уклониться от подобных момент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не присутствовать в н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от почему так важны мужество и  сострадание к себ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ез любящей доброты встреча с болью неизбежно приведёт к борьб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гда нас что-то выводит из равновес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лезно вспоминать следующую заповедь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То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может практиковать даже в состоянии смят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еуспел в практике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Если мы способны практиковать и в тот момен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испытываем рев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бид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трах или ненависть к себ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 служит лучшим показателем успех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щё раз напомн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суть практики состоит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не поддерживать старых моделей реагиров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елать что-то так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твлекло бы нас от привычных реакций самооправдания или самообвин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мы просто присутствуем в своей энерг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реагируя и не подавля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ши привычки постепенно начинают слабе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ивычные модели повед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прави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чень устойчивы и соблазнитель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кольку приносят нам успоко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ого желания разрушить их бывает недостаточно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люб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пытался бороться с ни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нает эт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этому ключевую роль здесь играет осознан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сознаём ли мы свои словесные объясн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насколько сами верим в них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Помним ли о практик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нами овладевают сильные эмоции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Способны ли осознавать эмоцию и вдыхать её в сердце за себя и за других людей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Если нам хотя бы иногда удаётся вспоминать об э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нач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актикуем путь воин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даже когда мы не можем практиковать в состоянии аффек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осознаём э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всё равно практику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острадательное принятие все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оисход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бладает большой сил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её не следует недооценива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гда мы испытываем замешательств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мневаемся в своих словах или действи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можем поня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хорош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что плох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м может помочь заповедь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Из двух свидетелей всегда слушай главного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Из двух свидетелей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вы и другой человек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только вы знаете всю истину о себ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ногда обратная связ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ую мы получаем от внешнего мир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могает увидеть своё невед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вои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белые пятна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Особенно следует прислушиваться к чужим мнения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они сильно нас задеваю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всё ж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конечном итог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лько мы сами зн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оисходит в нашем уме или сердц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лько мы слышим свой внутренний голос и зн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что мы способны в данный момент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процессе практики мы начинаем видеть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го раньше не осознавал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о-первы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м становится очевид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сколько редко мы можем спокойно присутствовать в настоящем момент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изыскиваем всевозможные способ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ишь бы избежать текущей ситуа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собен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ли она кажется нам угрожающе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мы также видим свою твердую убеждённость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если бы мы могли всё делать правиль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жили бы в безопасности и комфорте до конца своих дне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 выросла в пятидесятые год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какое-то время всерьёз дума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 телешоу нам показывают пример типичн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рмальной семь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м все ладили между соб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кто не напивал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кто не впадал в яр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было никакого безобраз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жды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смотрел в то время телевизо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вер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ума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только его семья является исключени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 многие годы истина оставалась скрытой за этой американской мечто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у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ачинаем различ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де реаль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где наши фантаз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ем с большим вниманием относимся мы к своему опыт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ем яснее начинаем виде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ожесточаем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закрываем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Замечаем ли м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инижаем самих себя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Поним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чему иногда нам хочется наброситься на другого человека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Стараемся ли не вступать постоянно на один и тот же путь саморазрушения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Осознаём 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 мы одни испытываем такие страдания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Хотим 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все суще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мы в том числ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ерестали сеять семена боли и страданий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Только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главный свидетель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знает ответы на эти вопрос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льзя ожид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каждый раз нам удастся останавливать свои привычные реакц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если это будет происходить всё чаще и чащ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нач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актика бодхичитты проникает в нас всё глубж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наше желание помочь не только себ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и всем чувствующим существ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чнёт постепенно раст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о всех жизненных ситуаци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не только когда у вас всё хорошо и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оборо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ё плох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актикуйте наставления Атиш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помнит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е старайтесь быть первым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е ожидайте никаких результатов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и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е ждите одобрения и похвалы</w:t>
      </w:r>
      <w:r>
        <w:rPr>
          <w:b/>
          <w:color w:val="000000"/>
          <w:spacing w:val="6"/>
          <w:sz w:val="22"/>
          <w:szCs w:val="22"/>
        </w:rPr>
        <w:t>»!</w:t>
      </w:r>
      <w:r>
        <w:br w:type="page"/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6</w:t>
      </w:r>
    </w:p>
    <w:p>
      <w:pPr>
        <w:pStyle w:val="Heading1"/>
        <w:spacing w:before="240" w:after="240"/>
        <w:rPr/>
      </w:pPr>
      <w:bookmarkStart w:id="8" w:name="__RefHeading___Toc132908279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Четыре безграничных качеств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Пусть все чувствующие существа будут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счастливы и познают причину счастья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Пусть мы освободимся от страданий и от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причины страданий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Пусть мы соединимся с источником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безграничной радости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не знающей горя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Пусть мы достигнем состояния полной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невозмутимости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свободной от страсти</w:t>
      </w:r>
      <w:r>
        <w:rPr>
          <w:b/>
          <w:i/>
          <w:color w:val="000000"/>
          <w:spacing w:val="6"/>
          <w:sz w:val="22"/>
          <w:szCs w:val="22"/>
        </w:rPr>
        <w:t>,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агрессии и предубеждений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Сутра четырёх безграничных состояний</w:t>
      </w:r>
    </w:p>
    <w:p>
      <w:pPr>
        <w:pStyle w:val="Normal"/>
        <w:shd w:fill="FFFFFF" w:val="clear"/>
        <w:spacing w:before="0" w:after="40"/>
        <w:ind w:firstLine="284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сё зависит от нас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мы можем потратить всю жизнь на взращивание своих обид и желан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можем исследовать путь вои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уть воспитания восприимчивости и мужеств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ольшинство людей постоянно продолжает укреплять свои негативные привыч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ея семена страдан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актика бодхичитты учит нас сеять семена счастья и благополуч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собенно эффективна в этом отношении практика четырёх безграничных качест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>- любящей добро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страд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дости и невозмутимост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этой практике мы начинаем с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м ближе всего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формируем жел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мы и близкие нам люди были счастливы и освободились от страдан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затем постепенно расширяем круг этого жел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 есть мы начинаем со своего текущего состоя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жел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е кажется нам искренним и естественны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определяем границы своего опыта в отношении четырёх безграничных качест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отношении чего уже испытываем любов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страд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дость и невозмутимость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это может быть любовь к музык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страдание к детя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пособность радоваться при получении хороших извест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кой и уравновешенность в кругу друзе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им бы незначительным ни казался наш опы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ачинаем именно с не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не должен быть каким-то грандиозны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ультивируя эти четыре безграничных каче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ачинаем осознавать свой текущий опы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ним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каком состоянии находятся наши сердце и ум в данный момен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начинаем замеч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переживаем любовь и сострад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дость и уравновешен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также их противополож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чинаем чувств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одно из этих качеств заблокирова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когда проявляется свобод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никогда не пытаемся убедить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чувствуем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го на самом деле не чувству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этой практике важно осознавать свой реальный опы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блюд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мы закрываемся и как открываем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обуждаем свой безграничный потенциал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Хотя мы начинаем практику с желания освободить от страданий себя и близких нам люд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ет показа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это желание недостаточно искренн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если мы честны с соб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 побуждение всё равно будет способствовать раскрытию бодхичитт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точно знаем свои чув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формируем жел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е позволяет нам выйти за границы своих кажущихся возможносте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потом мы идём ещё дальш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обращаем свои добрые пожелания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безразличным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людям и к т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нам не нравитс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гда мы говорим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ь этот челове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выводит меня из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удет счастлив и освободится от страданий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нам это может казаться притворств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озмож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самом деле мы его ненавиди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а практика подобна тренировк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о время которой мы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тренируем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своё сердц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сширяя его возмож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нет ничего удивительн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ли мы встретим сопротивление и увид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у нас есть определённые ограничения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с одними людьми мы можем быть открыты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другими не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начнём видеть свою просветлён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вно как и безум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начнём на собственном опыте постигать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ткрывалось кажд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шёл по этому пут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все мы обладаем богатым потенциал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едставляющим собой парадоксальное сочетание мудрости и неврозов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Эта практи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снованная на формировании пожелан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личается от метода аффирмаций</w:t>
      </w:r>
      <w:r>
        <w:rPr>
          <w:rStyle w:val="FootnoteCharacters"/>
          <w:rStyle w:val="FootnoteAnchor"/>
          <w:color w:val="000000"/>
        </w:rPr>
        <w:footnoteReference w:id="8"/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мы повторяем аффирмацию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наприм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я сострадательный и храбрый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мы как бы пытаемся скрыть от себя своё истинное чувство неполноцен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практике четырёх безграничных качеств мы не пытаемся ни в чём себя убеди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просто выражаем готовность открыть своё сердце и встретиться со своими страха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актика формирования пожеланий помогает делать это во всё более сложных и напряжённых отношениях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изнавая любов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страд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дость и невозмутим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мы испытываем в данный момен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поддерживая их постоянной практик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создаём условия для дальнейшего расширения этих качест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обуждение четырёх безграничных качеств даёт нам безграничную силу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эти качества сами по себе обладают способностью разрушать бесполезные привыч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створять фиксации и защит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не заставляем </w:t>
      </w:r>
      <w:r>
        <w:rPr>
          <w:i/>
          <w:iCs/>
          <w:color w:val="000000"/>
          <w:spacing w:val="6"/>
          <w:sz w:val="22"/>
          <w:szCs w:val="22"/>
        </w:rPr>
        <w:t xml:space="preserve">себя </w:t>
      </w:r>
      <w:r>
        <w:rPr>
          <w:color w:val="000000"/>
          <w:spacing w:val="6"/>
          <w:sz w:val="22"/>
          <w:szCs w:val="22"/>
        </w:rPr>
        <w:t>быть хорошими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видя своё безразличие или агресс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е принуждаем себя к раскаяни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актика формирования пожеланий учит нас принимать любой свой опы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им бы он ни был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начинаем различ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наш ум откры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когда закры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постепенно развиваем осознанность и доброту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каче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обходимые для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помогать другим людя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лагодаря этой практике мы раскрываем в себе источник любв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страд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дости и невозмутим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бладающий безграничным потенциалом расширения</w:t>
      </w:r>
      <w:r>
        <w:rPr>
          <w:b/>
          <w:color w:val="000000"/>
          <w:spacing w:val="6"/>
          <w:sz w:val="22"/>
          <w:szCs w:val="22"/>
        </w:rPr>
        <w:t>.</w:t>
      </w:r>
      <w:r>
        <w:br w:type="page"/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7</w:t>
      </w:r>
    </w:p>
    <w:p>
      <w:pPr>
        <w:pStyle w:val="Heading1"/>
        <w:spacing w:before="240" w:after="240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__RefHeading___Toc132908280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>Любящая доброт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Мир между государствами должен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основываться на прочном фундаменте любви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между гражданами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Махатма ГАНДИ</w:t>
      </w:r>
    </w:p>
    <w:p>
      <w:pPr>
        <w:pStyle w:val="Normal"/>
        <w:shd w:fill="FFFFFF" w:val="clear"/>
        <w:spacing w:before="0" w:after="40"/>
        <w:ind w:firstLine="284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ши индивидуальные попытки жить мирно никогда бесследно не проходя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озмож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ля спасения нашей планеты от гибели мы просто должны вместо гнева и агрессии взращивать в себе любов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 же развить доброжелательность и уменьшить гнев и предубеждённость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Это важный вопрос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радиционно считает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корнем агрессии и страданий является невед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чего же мы не вед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го не знаем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Ограниченные узким видением своих личных интерес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е осознаём родства с другими людь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этому одна из задач практики воина-бодхисаттвы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оня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се мы взаимосвяза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когда причиняем вред друг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же вредим и себ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должны увиде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люди не так уж сильно отличаются от нас сам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научиться раскрывать своё сердце и ум во всё более сложных ситуациях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Главной практикой воина-бодхисаттвы является культивирование майтр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учениях Шамбалы это называется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огрузить свой полный страхов ум в колыбель любящей доброты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Ещё один образ для описания майтр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любящей добро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тица-м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ботящаяся о птенца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ка они не окрепнут и не покинут гнезд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актикующие иногда спрашивают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 xml:space="preserve">Но кто я в этой аллегори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тица-мать или её птенцы</w:t>
      </w:r>
      <w:r>
        <w:rPr>
          <w:b/>
          <w:color w:val="000000"/>
          <w:spacing w:val="6"/>
          <w:sz w:val="22"/>
          <w:szCs w:val="22"/>
        </w:rPr>
        <w:t>?»</w:t>
      </w:r>
      <w:r>
        <w:rPr>
          <w:color w:val="000000"/>
          <w:spacing w:val="6"/>
          <w:sz w:val="22"/>
          <w:szCs w:val="22"/>
        </w:rPr>
        <w:t xml:space="preserve"> На самом дел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и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друго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любящая мать и беспомощны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аленькие птенц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легко отождествляемся с птенцам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слепы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окрепш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ребующие вним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нас странным образом сочетается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далеко от совершен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в то же время глубоко любим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т развития подобного отношения к себе и другим существам зависит наша способность люби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проявляем заботу по отношению к себе и другим и пока не оперили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когда становимся более зрелыми и совершенными по меркам этого мир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уя любящую доброт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первую очеред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учимся быть честны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юбящими и сострадательными по отношению к себ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место самоуничижения мы начинаем культивировать ясное видение и доброт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ногда мы чувствуем себя сильными и добродетельны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ногда слабыми и неполноценны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майтр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добно материнской любв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зусловн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бы мы себя ни ощуща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можем желать себе быть счастливы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степенно всё больше осознав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едёт к счасть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что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к боли и страдан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учимся думать и действовать таким образ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сеять семена своего будущего благополуч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ез любящей доброты по отношению к себе сложно по-настоящему испытывать её к другим людя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ногим задача перейти от агрессии к любящей доброте может показаться невыполним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мы начинаем с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м близко и знакомо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первый шаг в практике майтри заключается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бнаружить в себе те добрые чув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уже е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обращаемся к своему чувству благодар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пособности принимать и быть доброжелательны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менно так мы реально соприкасаемся с бодхичитт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е столь важ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де мы её наход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переживании чувства любви или одиноче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ри желании всегда можно отыскать у себя это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чуткое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открытое мест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Если быть внимательн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аже в проявлении холодной ярости за внешней агрессией можно разглядеть стра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За непроницаемой бронёй гнева мы обнаруживаем нечто очень мягкое и болезненное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за внешними защитными слоями скрывается ранимость и открытость бодхичитт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прави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е хотим испытывать болезненных чувств и дискомфор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предпочитаем закрыва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обствен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закрываем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чего страшного нет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сознание этого факта как раз и является важной частью практик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ервым делом в практике любящей доброты мы должны увиде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и как мы воздвигаем стены </w:t>
      </w:r>
      <w:r>
        <w:rPr>
          <w:i/>
          <w:iCs/>
          <w:color w:val="000000"/>
          <w:spacing w:val="6"/>
          <w:sz w:val="22"/>
          <w:szCs w:val="22"/>
        </w:rPr>
        <w:t xml:space="preserve">между </w:t>
      </w:r>
      <w:r>
        <w:rPr>
          <w:color w:val="000000"/>
          <w:spacing w:val="6"/>
          <w:sz w:val="22"/>
          <w:szCs w:val="22"/>
        </w:rPr>
        <w:t>собой и другими людь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здесь очень важны признание и сострадательное отношени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пока мы не поймё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з малейшего осужд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закрываем своё сердц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кружаем его защитной бронё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е сможем его освободи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А пока сердце закры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юбящая доброта бодхичитты не сможет прояви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наша врождённая способность любить всегда будет натыкаться на препятстви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аким образ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ля пробуждения любящей добро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ля раскрытия нашей способности испытывать и проявлять любовь могут быть использованы любые отнош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открыты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 и закрыты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Формально практика любящей доброты состоит из семи ступеней</w:t>
      </w:r>
      <w:r>
        <w:rPr>
          <w:rStyle w:val="FootnoteCharacters"/>
          <w:rStyle w:val="FootnoteAnchor"/>
          <w:color w:val="000000"/>
        </w:rPr>
        <w:footnoteReference w:id="9"/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чинаем мы с пробуждения любящей доброты по отношению к себ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тем распространяем её на близких нам люд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руз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безразличных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люд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е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нам неприяте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всех вышеперечисленных вмес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затем на всех существ вообщ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 постепен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своём собственном темп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расширяем сферу влияния любящей доброт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радиционное пожел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е используется в этой практик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ово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 xml:space="preserve">Пусть все существа </w:t>
      </w: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в том числе и я</w:t>
      </w:r>
      <w:r>
        <w:rPr>
          <w:b/>
          <w:color w:val="000000"/>
          <w:spacing w:val="6"/>
          <w:sz w:val="22"/>
          <w:szCs w:val="22"/>
        </w:rPr>
        <w:t>)</w:t>
      </w:r>
      <w:r>
        <w:rPr>
          <w:color w:val="000000"/>
          <w:spacing w:val="6"/>
          <w:sz w:val="22"/>
          <w:szCs w:val="22"/>
        </w:rPr>
        <w:t xml:space="preserve"> будут счастливы и познают причину счастья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Я обратила вним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у многих людей возникают проблемы со словом счастье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они говорят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Страдание меня многому научи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от счастья одни только проблемы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Поэтому они не увере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ействительно ли они желают счастья себе и други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ичина может быть в нашем слишком ограниченном представлении о счасть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тобы практика оказалась более эффективн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ногда бывает лучше выражать пожелание своими слова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дин человек желал себе и всем другим существам полностью реализовать свой внутренний потенциал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екая женщина высказывала пожел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все мы научились говор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умать и вести себя 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это служило на общее бла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Желание ещё одного человека заключалось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все суще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ключая его сам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верили в свою изначальную добродетельную природ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амое глав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пожелание бьшо как можно более искренни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начале этой практики полезно также вспомн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 кому из людей или животных вы уже испытываете добрые чувств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может быть чувство благодар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важ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юбв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жност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одойдёт любое истинно сердечное чувств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ожно даже составить список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радиционно практику рекомендуется начинать с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днако для некоторых это может быть слишком слож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аж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в конце концов вы всё-таки включили в круг любящей доброты и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с кого начинать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не играет такой уж большой рол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уть практики состоит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бнаружить в себе искренние добрые чувства и затем начать расширять и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сли вы легко открываете сердце любимой собачке или кошк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чните с н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только потом переходите к более сложным отношения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амое главно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о-настоящему соприкоснуться со своим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чутким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мес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не пытаться фальсифицировать какие-то определённые чувств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осто найдите в себе эти добрые чувства и заботливо поддерживайте и взращивайте 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аже если они очень хрупки и неустойчив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ежде чем приступать к семишаговой практике любящей добро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идите несколько минут спокой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Затем произнесите пожелание первого шага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 xml:space="preserve">Пусть я </w:t>
      </w: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или близкий мне человек</w:t>
      </w:r>
      <w:r>
        <w:rPr>
          <w:b/>
          <w:color w:val="000000"/>
          <w:spacing w:val="6"/>
          <w:sz w:val="22"/>
          <w:szCs w:val="22"/>
        </w:rPr>
        <w:t>)</w:t>
      </w:r>
      <w:r>
        <w:rPr>
          <w:color w:val="000000"/>
          <w:spacing w:val="6"/>
          <w:sz w:val="22"/>
          <w:szCs w:val="22"/>
        </w:rPr>
        <w:t xml:space="preserve"> будет счастлив и познает причину счастья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или выразите пожелание своими слова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ожет бы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 захотите сказать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ь мы научимся быть истинно любящими людьми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Ил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ь у нас будет достаточно еды и крыша над головой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желав счастья себе и любимому челове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ереходите к другу или подруг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и отношения немного более сложн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прим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 можете в целом хорошо относиться к друг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испытывать рев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оизнесит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ь Джейн будет счастлива и познает причину счастья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и пошлите ей любящую доброт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ждой стадии уделяйте столько време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колько вам необходим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не критикуйте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пожелания кажутся вам неискренними или надуманным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На четвёртом этапе мы учимся посылать любящую доброту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безразличному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человек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должен быть челове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которым мы близко не знаком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с которым так или иначе сталкиваемся в жиз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не испытываем к нему никаких определённых чувст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говорим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 xml:space="preserve">Пусть продавец </w:t>
      </w: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или водитель автобус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женщи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ая живёт вниз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нищий на улице</w:t>
      </w:r>
      <w:r>
        <w:rPr>
          <w:b/>
          <w:color w:val="000000"/>
          <w:spacing w:val="6"/>
          <w:sz w:val="22"/>
          <w:szCs w:val="22"/>
        </w:rPr>
        <w:t>)</w:t>
      </w:r>
      <w:r>
        <w:rPr>
          <w:color w:val="000000"/>
          <w:spacing w:val="6"/>
          <w:sz w:val="22"/>
          <w:szCs w:val="22"/>
        </w:rPr>
        <w:t xml:space="preserve"> будет счастлив и познает причину счастья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и затем без осуждения наблюд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крыто наше сердце или закрыт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 мы практикуем осознанность в любых ситуаци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когда наши добрые чувства текут свобод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когда они заблокирован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огласно буддийскому учен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е существа когда-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протяжении многих жизн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ыли нашими матеря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тот или иной период каждый из них жертвовал своим удобством ради нашего благополуч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наоборо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Хотя слово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мать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в наше время не всегда вызывает положительные ассоциа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уть данной практики состоит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к каждому встречному человеку относиться как к своему возлюбленном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оявляя внимание и признательность к людям на улица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магазина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дорожной пробк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аэропорт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взращиваем свою способность люби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Желая счастья друг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ослабляем стены безразличия и освобождаем своё любящее сердц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ятый шаг практики майтри заключается в работе со сложными отношениями </w:t>
      </w:r>
      <w:r>
        <w:rPr>
          <w:b/>
          <w:i/>
          <w:iCs/>
          <w:color w:val="000000"/>
          <w:spacing w:val="6"/>
          <w:sz w:val="22"/>
          <w:szCs w:val="22"/>
        </w:rPr>
        <w:t>—</w:t>
      </w:r>
      <w:r>
        <w:rPr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с неприятным человек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 встрече с которым мы закрываем своё сердц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 ж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на предыдущих ступен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формируем пожелание счастья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ь этот неприятный человек будет счастлив и познает причину счасть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усть эта женщи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ая меня раздраж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обудит в себе бодхичитту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Дш1 начала не следует выбирать самые сложные отнош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сли мы сразу окунёмся в наиболее травмирующую нас ситуац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 может оказаться слишком тяже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тогда мы начнём бояться и избегать практик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пятой стадии мы работаем со своими негативными чувств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не с самыми сильны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позволит нам обрести веру в свою способность быть открытыми по отношению к неприятным людя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тогда эта способность постепенно будет сама по себе увеличиватьс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ложные отношения наиболее ценны для практи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ому что они показывают границы нашей открытости и непредвзят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еприятные люди неизбежно разоблачают нас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благодаря им мы можем со всей ясностью увидеть свои защитные барьер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сказал Шантидева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Если мы практикуем щедр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к нам подходит нищ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 большое счасть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ищий даёт нам возможность научиться давать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Точно так ж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актикуя терпение и безусловную доброт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должны радоваться появлению враг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ез подобных людей практика была бы невозможно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гда Атиша собирался идти из Индии в Тиб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му сказа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 Тибете все люди исключительно жизнерадостные и добры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 испугал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 таком случае его некому будет провоцир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н мог замечать свои слабые мест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этому он решил взять с собой самого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ровоцирующего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в своей жизни человек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бенгальского мальчика-слуг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т мальчик так мастерски показывал ему его недостат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настоящий гур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оказало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обходимости в этом не было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в Тибете он нашёл достаточно неприятных люде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Шестая стадия практики называется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олное растворение границ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Мы визуализируем одновременно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юбимого челове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руг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безразличного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человека и своего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бенгальского мальчика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и посылаем всем любящую доброт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пытаемся пробудить одинаково добрые чувства по отношению к близким людя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рагам и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безразличным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людя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говорим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ь каждый из нас будет счастлив и познает причину счастья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или выражаем пожелание своими словам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едьмая и последняя стадия заключается в распространении любящей доброты на все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направляем пожелание счастья настолько далек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сколько мож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чать можно с ближайшего окружения и затем постепенно расширять круг своего внимания до райо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оро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траны 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конец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целой вселенн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ь все существа во вселенной будут счастливы и познают причину счастья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равносильно пожеланию мира во всём мир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ждая стадия данной практики раскрывает наши сердца всё больш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е обязательно сразу выполнять все стад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но выбрать какую-то одну и практиковать в течение некоторого времени только её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ногие практикующие задерживаются на первой стадии неделю и больш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нова и снова желая счастья себе самом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ожно также упростить практи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кратив число стад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прим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о трёх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ь я буду счастли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познаю причину счасть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усть ты будешь счастли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познаешь причину счасть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усть все существа будут счастливы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завершении практики мы отбрасываем все слова и желания и просто возвращаемся ко вне-концептуальной простоте сидячей медитаци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Эта практика предназначена для раскрытия нашей способности любить безуслов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з предубеждений и пристраст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Формируя пожелания счасть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как бы смачиваем семена добр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ни могли прораста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а практика позволяет нам увидеть свои ограничения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нечувствитель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адекват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кептициз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бид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раведное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негодов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ордыню и всё остально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начинаем видеть свои страх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вязанности и антипат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ка мы не познаем своих собственных демон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сполезно думать о проявлении безусловных добрых чувств по отношению к другим людя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им образ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юбой наш опыт становится основой для практики любящей доброты</w:t>
      </w:r>
      <w:r>
        <w:rPr>
          <w:b/>
          <w:color w:val="000000"/>
          <w:spacing w:val="6"/>
          <w:sz w:val="22"/>
          <w:szCs w:val="22"/>
        </w:rPr>
        <w:t>.</w:t>
      </w:r>
      <w:r>
        <w:br w:type="page"/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8</w:t>
      </w:r>
    </w:p>
    <w:p>
      <w:pPr>
        <w:pStyle w:val="Heading1"/>
        <w:spacing w:before="240" w:after="240"/>
        <w:rPr>
          <w:rFonts w:ascii="Times New Roman" w:hAnsi="Times New Roman" w:cs="Times New Roman"/>
          <w:color w:val="000000"/>
          <w:sz w:val="28"/>
          <w:szCs w:val="28"/>
        </w:rPr>
      </w:pPr>
      <w:bookmarkStart w:id="10" w:name="__RefHeading___Toc132908281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>Сострада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В других традициях демонов изгоняют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 xml:space="preserve">а в нашей </w:t>
      </w:r>
      <w:r>
        <w:rPr>
          <w:b/>
          <w:i/>
          <w:color w:val="000000"/>
          <w:spacing w:val="6"/>
          <w:sz w:val="22"/>
          <w:szCs w:val="22"/>
        </w:rPr>
        <w:t>—</w:t>
      </w:r>
      <w:r>
        <w:rPr>
          <w:i/>
          <w:color w:val="000000"/>
          <w:spacing w:val="6"/>
          <w:sz w:val="22"/>
          <w:szCs w:val="22"/>
        </w:rPr>
        <w:t xml:space="preserve"> принимают с состраданием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Мачик ЛАБДРЁН</w:t>
      </w:r>
    </w:p>
    <w:p>
      <w:pPr>
        <w:pStyle w:val="Normal"/>
        <w:shd w:fill="FFFFFF" w:val="clear"/>
        <w:spacing w:before="0" w:after="40"/>
        <w:ind w:firstLine="284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ультивирование сострад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 же как и способности люб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едёт к пробуждению бодхичитт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сострадание более эмоционально заряже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м любящая добро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кольку подразумевает готовность испытывать бол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есомнен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это способен только воин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Йог девятнадцатого века Патрул Ринпоче предложил для пробуждения сострадания визуализировать мучения живых существ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живот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е ведут на бойню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челове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отовящегося к казн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А чтобы лучше прочувствовать их муч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рекомендовал представлять себя на их мест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амая тяжёлая и болезненная визуализац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ую он предложи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образ матер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ишённой ру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ая наблюд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бурлящая река уносит её ребёнк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Глубокое и полное соприкосновение со страданием другого существа так же болезнен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если бы мы оказались на месте этой женщин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ольшинству из нас страшно даже подумать об эт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актикуя сострад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встречаемся со своим страхом бол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а практика требует муже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ому что мы должны научиться бесстрашно приближаться к т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с пугае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екрет здесь заключается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смотря на стра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пустить своё сопротивление и не отстраняться от эмоциональной бол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умать о существа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ерпящих муч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ет быть слишком тяже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говоря уже о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представлять себя на их мест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этому мы начинаем с более простого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с пожел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все суще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ключая нас самих и те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нам не нравит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свободились от страданий и от причины страда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этой практике используется та же семишаговая техник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Формируя пожел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учимся смягчать свои сердц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также лучше осозна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и как мы их ожесточа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е оправдывая и не осуждая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ачинаем постепенно открываться боли и страдания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может быть бол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озникающ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воздвигаем стены между собой и другими или когда открываем сердце своему горю или горю другого существ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учимся на своих успехах и неудачах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для развития сострадания важно использовать весь спектр своего жизненного опыта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свои страдания и сопережив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вою жестокость и страх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ому что сострадание подразумевает не отношения между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раненым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и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целителем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а отношения между равны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не сможем принять темную сторону других люд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ка хорошо не узнаем сво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острадание возможно только тог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осознаём родство и общность со всем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ак ж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в практике любящей добро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ачинаем с того состоя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котором находимся в данное врем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затем постепенно расширяем свои возмож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ервым делом следует определ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  насколько   мы   сейчас   чувствительны к страдани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ля этого можно составить список те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вызывает в нас истинное сострада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о бы мы в него ни включил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вну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ра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руг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боится умир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юд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х мы видели в новостях или о которых читали в книг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не так важ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уть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соприкоснуться с истинным состраданием в самом себ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а сострадания начинается с нескольких минут молчаливой сидячей медитац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Затем следуют семь пожелан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чин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и прежд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ледует с себя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ь я освобожусь от страданий и от причины страданий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Чтобы пожелание стало более искренн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но использовать свои сло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аж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но не было слишком сентиментальным или надуманны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астер Тик Нат Хан предложил такой вариант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ь со мной не случается ничего плохо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усть я освобожусь от гне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&lt;</w:t>
      </w:r>
      <w:r>
        <w:rPr>
          <w:b/>
          <w:color w:val="000000"/>
          <w:spacing w:val="6"/>
          <w:sz w:val="22"/>
          <w:szCs w:val="22"/>
        </w:rPr>
        <w:t>...</w:t>
      </w:r>
      <w:r>
        <w:rPr>
          <w:color w:val="000000"/>
          <w:spacing w:val="6"/>
          <w:sz w:val="22"/>
          <w:szCs w:val="22"/>
        </w:rPr>
        <w:t>&gt; страха и беспокойств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усть я избегну безразличия и крайностей влечения и отвращ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усть я не стану жертвой самообмана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 второй стадии переходим к составленному нами списку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ь лабораторные животные не подвергаются страдания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усть мой племянник освободится от героиновой зависим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усть мой дедуш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живёт в доме для престарелы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чувствует себя одиноко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Наша задача не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тдаться на волю чувств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просто прийти в контакт с истинным сострадание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 третьей стадии мы визуализируем друга и жел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н освободился от страдан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и раньш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желание можно выразить в традиционной форме или своими слов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пример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ь Джек не таит злобу на своего брат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усть Мария освободится от мучающей её физической боли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После этого переходим на более высокий уровен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правляя пожелания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безразличным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и неприятным нам людя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етвёртая стадия в данной практике представляет особый интерес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ногим практикующим оказывается очень трудно проникнуться состраданием к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безразличным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незнакомым им людя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еожиданно мы обнаружив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коль ко многим равнодуш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собен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ли живём в большом город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каждый день проходим мимо и совершенно не замечаем тысячи люде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менно поэтому я считаю четвертую стадию наиболее важн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тречая на улице прохож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желаем им освободиться от страдан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и оказываются в поле нашего вним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тогда наши границы начинают растворя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Глядя с состраданием на незнакомых люд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остепенно освобождаемся от тюрьмы безразличия и изоляци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 пятой стад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бращаясь с сострадательным пожеланием к неприятному челове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ачинаем яснее видеть свои предубеждения и антипат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м может казаться совершенно невозможным относиться с состраданием к челове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нам неприяте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которого мы боим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м сложно искренне желать ему избавиться от страдан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таком случае полезно вспомн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когда мы закрываем сердце по отношению к другому челове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в первую очередь причиняем вред себ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мы потворствуем своим привычкам страх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нева и жалости к себ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и разрастаются ещё больш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амое лучшее и сострадатель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можем сдел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 перестать их поддержива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место обычной реакции отстранения и отгоражив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можем сделать нечто неожиданно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с состраданием пожелать неприятному человеку освободиться от страдан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ожно представить себе лицо этого человека и произнесите его им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ли это помож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затем сказать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ь этот челове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мне неприяте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свободится от страданий и от причины страданий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Вы замети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ваш страх начнёт тая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мы проявляем такое сострад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нас начинает пробуждаться способность слышать плач всего мир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Задача шестой стади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дновременно посылать сострадательное пожелание себ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юбимому челове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руг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безразличному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человеку и враг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 мы учимся освобождаться от разделяющих нас мнений и предубежден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произносим вслух пожел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все мы в равной степени освободились от страданий и от причины страдан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затем распространяем это пожелание всё дальше и дальш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конце концов жел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все существа без исключения освободились от страданий и от причины страдан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все избавились от своих предубежде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а сострадания помогает глубже понять причину страдан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желаем не только уменьшить внешние их проявл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также суметь изменить свой образ мышления и повед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более не порождать неведения и безум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стремимся освободиться от своих пристрастий и предубеждений и разрушить миф о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разделен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читает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изначально все существа предрасположены к пробуждению и сближению друг с другом и что эту естественную склонность можно усиливать и развива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менно этим мы и занимаем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формируя пожел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если эту врождённую склонность не поддержи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затухае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одхичитта подобна дрожжам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она также никогда не утрачивает своей потенциальной сил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мы её увлажняем и согреваем своим сострадани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возраст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когда мы держим её в морозильной камер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чего не происходит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 мой взгляд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ффективнее всего практиковать сострадательные пожелания в самой гуще повседневной жиз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соприкосновении с парадоксальн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предсказуемой действительность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этом случае мы не только работаем с пожелания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и начинаем действ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 есть культивируем бодхичитту одновременно на двух уровнях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намерения и дея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гда наша практика больше приближается к реальным страдания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которым мы постоянно сталкиваемся в жизн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прим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тоя в очеред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замечаю впереди себя подрост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вызывающе себя ведё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желаю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ь он освободится от страдания и от причины страдания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Поднимаясь в лифте с незнакомой женщин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бращаю внимание на её обув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у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ражение лица и размышляю о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вер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 ж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и 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хочет избежать неприятностей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так ж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у мен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 неё есть свои тревог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ши надежды и страх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оль и удовольствия объединяют нас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 я практикую в любых ситуациях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за завтрак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медитационном зал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кабинете у зубного врач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уя непосредственно в жизненных ситуаци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уже не чувствую себя такой отделённой от других люде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я читаю в газете о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кто-то пострадал в авар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не перехожу равнодушно к следующей стать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пытаюсь почувствовать сострадание к этому человеку и его семь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если бы он был моим лучшим друг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щё более сложная задач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тнестись с состраданием к челове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жесток по отношению к други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а четырёх безграничных качеств учит нас не закрыва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идеть свои предубеждения и не поддерживать 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результате этой практики мы постепенно обретем способность выходить за пределы своего страха бол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тогда обретаем способность сопереживать страданиям всего мир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арить любовь и сострад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дость и спокойствие любому существу без исключен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на моя наставница как-то сказа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единственный способ навсегда обрести счасть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выйти из своего кокон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А когда я спроси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сделать счастливыми друг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ответила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Точно таким же способом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Вот почему я практикую четыре безграничных качества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лучшая возможность помочь себ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с любовью и заботой относиться к други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а практик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мощный инструмен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зрушающий барьер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поддерживают и укрепляют не только наше собственное страд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и страдания всех живых существ</w:t>
      </w:r>
      <w:r>
        <w:rPr>
          <w:b/>
          <w:color w:val="000000"/>
          <w:spacing w:val="6"/>
          <w:sz w:val="22"/>
          <w:szCs w:val="22"/>
        </w:rPr>
        <w:t>.</w:t>
      </w:r>
      <w:r>
        <w:br w:type="page"/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9</w:t>
      </w:r>
    </w:p>
    <w:p>
      <w:pPr>
        <w:pStyle w:val="Heading1"/>
        <w:spacing w:before="240" w:after="240"/>
        <w:rPr/>
      </w:pPr>
      <w:bookmarkStart w:id="11" w:name="__RefHeading___Toc132908282"/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>Тонглен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В радости и горе все равны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Поэтому заботься обо всех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как о себе самом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ШАНТИДЕВА</w:t>
      </w:r>
    </w:p>
    <w:p>
      <w:pPr>
        <w:pStyle w:val="Normal"/>
        <w:shd w:fill="FFFFFF" w:val="clear"/>
        <w:spacing w:before="0" w:after="40"/>
        <w:ind w:firstLine="284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онгле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взаимообмен с другими существ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ещё одна практика бодхичит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лужащая для активизации любящей доброты и сострад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уквально слово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тонглен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в тибетском языке означает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давать и получать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Этот термин подразумевает готовность принимать в себя боль и страдания всех существ </w:t>
      </w: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в том числе и свои</w:t>
      </w:r>
      <w:r>
        <w:rPr>
          <w:b/>
          <w:color w:val="000000"/>
          <w:spacing w:val="6"/>
          <w:sz w:val="22"/>
          <w:szCs w:val="22"/>
        </w:rPr>
        <w:t>)</w:t>
      </w:r>
      <w:r>
        <w:rPr>
          <w:color w:val="000000"/>
          <w:spacing w:val="6"/>
          <w:sz w:val="22"/>
          <w:szCs w:val="22"/>
        </w:rPr>
        <w:t xml:space="preserve"> и посылать всем счасть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актика тонглен входит в учение бодхичит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е Атиша принёс в Тибет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уществует много способов практиковать тонгле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суть практики всегда одна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сначала мы вдыхаем в себя все болезненное и нежелатель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искренним желани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мы и другие существа освободились от страдан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брасывая при этом все словесные объяснения и переживая чистую энерг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лностью открываясь все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озникае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зат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дых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ылаем всем существам освобождение от боли и пожелание счасть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Если нам удаётся хотя бы недолго находиться в контакте с неприятной энерги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остепенно перестаём её боя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г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идя страдающего челове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уже не отстраняемся и можем без страха вдыхать его боль и посылать ему облегчени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а тонглен состоит из четырёх ступене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ервая ступень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короткий момент тишины или открыт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мент безусловной бодхичитт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торая ступень заключается в визуализации и работе с энергиями закрытого и открытого пространств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ретья стадия является основной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мы вдыхаем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желательно для на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выдыхаем чувство облегч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 четвёртой стадии расширяем крут своего сострад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ключая в него все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испытывает подобные пережив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ретью и четвертую стадии при желании можно объединя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дыхая и выдыхая одновременно для себя и для других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ервая ступень тонглен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момент открыт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безусловной бодхичитт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Хотя эта ступень очень важ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ё сложно объясни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а имеет отношение к буддийскому понятию шунья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часто переводится как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ота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отность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или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безграничность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Переживая шуньяту на эмоциональном уровн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чувствуем себя настолько больши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ожем вместить всё и не видим нигде никаких препятств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мы расслабляем ум и перестаём боро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моции просто проходят через на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фиксируясь и не разрастаяс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 существ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ереживание пустоты или безграничности равнозначно осознанию жив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инамичного качества фундаментальной жизненной энерг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у нас есть это осозн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озволяем энергии появля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уществовать какое-то время и затем уходи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а энергия текуч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удержим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тоянно находится в движени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наша практи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ежде все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ключается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начать замеч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мы блокируем и замораживаем энергию в теле и ум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затем научиться расслабляться и открываться этой энергии без каких-либо интерпретаций и сужде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ервый проблеск пустоты служит нам напоминанием о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в любой момент можем освободиться от своих фиксированных идей и соединиться с чем-то больш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вободным и неограниченны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Зат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на следующей ступени мы вдыхаем энергию закрытого пространства и нежелательных чувст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вдыхаем её именно в эту огромную пустот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скрайню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ясное голубое неб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А затем посылаем вовне пожел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все могли наслаждаться свободой откры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движного ум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ем больше мы практику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ем легче получаем доступ к этому безграничному пространств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конце конц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осознаё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уже пробудилис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ногие из нас не имеют ни малейшего представления об этом проблеске безгранич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о мной это впервые произошло очень просто и естествен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зал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де мы медитирова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ромко гудел большой вентилятор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Звук был таким монотонн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через какое-то время я перестала его замеча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вдруг внезапно вентилятор выключи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возник промежуто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крытое пространство тишин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им было моё первое знакомство с шуньятой</w:t>
      </w:r>
      <w:r>
        <w:rPr>
          <w:b/>
          <w:color w:val="000000"/>
          <w:spacing w:val="6"/>
          <w:sz w:val="22"/>
          <w:szCs w:val="22"/>
        </w:rPr>
        <w:t>!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тобы пережить проблеск пусто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но визуализировать бескрайний океан или безоблачное голубое небо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одойдёт любой образ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ередающий качество безгранич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групповой практике часто используется гонг Звук гонга сам по себе вызывает переживание открытого ум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это переживание длится только до тех по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ка не смолкнет гонг Мы не можем долго удерживать подобный опы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ишь соприкасаемся с ним и возвращаемся обратн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На второй ступени тонглен мы вдыхаем качество закрытого пространств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лот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яжёлое и горяче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у энергию можно визуализировать как угольную пыль или жёлто-коричневый туман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затем выдыхаем качество открытого пространств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лёгк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вежее и прохладно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и этом можно визуализировать лунный св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лнечные блики на воде или радугу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дыхать энергию следует всеми порами те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не только через нос и ро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продолжать до тех по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ка образ не синхронизируется с дыханием и не станет достаточно ясны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ыхание может быть несколько глубж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м обыч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глав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вдох и выдох были одинаковой продолжительност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ас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днак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ибо вдо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ибо выдох получается длинне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ногда нам не хочется прекращать лёгкость и свежесть выдоха и переходить к плот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яжести и жару вдох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тогда выдох получается долгим и щедр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вдох коротким и скудны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оборо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м бывает легко взаимодействовать с замкнутым пространством на вдох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на выдохе нечего послать вовне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тогда выдох почти отсутству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этом случае полезно напомнить себ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посылаем вовне не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инадлежит лично н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просто открываем пространств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е всегда е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делимся и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ретья ступень заключается во взаимообмене с определённым человек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вдыхаем боль этого человека и посылаем ему облегч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чинать рекомендуется с тех люд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спонтанно вызывают в нас чувство сострад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прим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брать кого-то из списк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дых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едставля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наше сердце широко открывает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принять бол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с выдохом посылаем другому человеку своё мужество и открыт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не привязываемся к этому переживан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умая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аконец-то я почувствовал какое-то облегч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хочу сохранить его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н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делимся и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вдохе мы открываемся и принимаем всё нежелатель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на выдохе всё отпускаем и открываемся ещё больш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дыхая и выдых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разрушаем старую привычку отстраняться от боли и цепляться за приятно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некоторых хосписах для больных СПИДом пациентов учат практиковать тонглен для других больных СПИД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позволяет им соединиться со всеми людь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ходящимися в таком же положен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о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легче справиться с своим чувством сты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трахом и изоляцие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Работники хосписа тоже практикуют тонгле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здавая атмосферу открытости и принят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пациен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пираясь на их мужество и вдохнов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гли освободиться от страх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а тонгле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полняемая для другого челове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зрушает наши ограниченные личные ориентир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зость ум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ая как раз и является источником боли и страдан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свобождаясь от фиксации на самом себе и начиная заботиться о друг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соединяемся с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чутким местом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с бодхичитт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менно для этого и предназначена практика тонглен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актикуйте каждый раз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кто-то страдает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вы сами или кто-то другой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и вскоре уже невозможно будет различ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ля кого вы на самом деле практикуе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ля себя или для другого человека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это различие постепенно начнёт исчеза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прим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 хотите помочь своей больной матери и начинаете практиковать тонглен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внезапно поднимаются ваши собственные негативные эмоци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стра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не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увство вины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и мешают искреннему взаимообмен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гда вы можете переключить внимание и начать вдыхать свои болезненные чув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спользуя личную боль для соединения с другим человек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так ж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в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мкнут и напуган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ткрывая своё сердце подавленным эмоция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 очищаете общую атмосферу и тем самым помогаете своей матер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ногда у нас возникают трудности с т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осылать на выдох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ожно посылать что-то обще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прим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крытость и облегч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любящую доброт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что-то конкрет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прим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укет цвето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 моя знакомая практиковала тонглен для больного шизофренией отц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о вдохом и с пожеланием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тец освободился от страдан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 неё не было никаких пробл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на выдохе она оказывалась в замешательств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ому что не зна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огло бы ему помоч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конце конц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решила посылать отцу чашку крепкого коф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дно из его любимых лакомст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то бы вы ни придума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лав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это работал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Хотя наша задача открываться все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озник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ажно не требовать от себя слишком мно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тремясь быть открытыми настоящему момент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ужно поним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для нас это пока ещё не всегда возмож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Главное вер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если мы будем практиковать тонглен в той мер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какой можем сейча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ша способность испытывать сострадание будет постепенно возраста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уя тонглен для определённого челове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ледует всегда завершать практику четвёртой ступень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спространяя сострадание на все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находится в такой же ситуац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прим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ли мы практикуем тонглен для сестр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 которой умер муж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можем затем вдыхать страдания всех люд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плакивающих потерю близк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посылать им облегч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актикуя для ребён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которым плохо обращают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можем вдыхать и выдыхать для всех запуганных и незащищённых детей и даже ещё шир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для всех сущест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живущих в страх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Работая со своей собственной боль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дыхая и выдых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можем вспоминать обо всех люд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страдают от такой же бол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ругими слов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чиная с чего-то частного и глубоко искренне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отом расширяем круг сострадания настольк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сколько може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 рекомендую практиковать тонглен в реальных ситуациях в повседневной жизн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гда практика будет более естественн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м на медитационной подушк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в повседневной жизни никогда не бывает недостатка в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материале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Когда у нас возникают неприятные чув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мы вид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кто-то страд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надо ничего придумы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ё очень реаль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гда н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неч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же не до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размышлять о четырёх ступенях или синхронизировать образы с дыхани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вдыхаем и выдыхаем реальную бол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повседневной жизни практика никогда не бывает абстрактн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только у вас возникают неприятные эмо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чинайте вдыхать 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брасывая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историю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стоящую за ни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то же время пытайтесь думать о других люд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испытывают такой же дискомфор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и в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каждым вдохом желая всем освободиться от этих неприятных переживан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с каждым выдохом посылайте себе и другим людям облегч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вы его себе представляет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чно так же можно практик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вы видите страдающего человека или животно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сли пытаться делать это в любой сложной ситуа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 временем это войдёт в привычку и будет происходить непроизвольн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амечайте также вс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делает вас счастливыми в жиз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гда вы сможете делиться этим с други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щё больше укореняясь в позиции взаимообмен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ем больше воин-бодхисаттва укореняется в позиции взаимообме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ем больше он раскрывает в себе способность радоваться и сохранять невозмутимость и уравновешен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лагодаря своей отваге и готовности практиковать он обретает большую способность видеть изначальное добро в себе и в других существах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большую способность принимать и ценить всех люд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ему нравят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нравят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которых он даже не знае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 постепенно практика тонглен рассеивает все наши предубеждения и раскрывает перед нами новый мир чувствительности и широкого виден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Хот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говорил Трунгпа Ринпоч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кто не даёт никому никаких гарант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сами должны ответить себе на вопросы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действительно ли эта практика облегчает страдания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Помогает ли она другим людям так ж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мне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Если кто-то страдает на другой стороне земного шар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может ли ему моё внимание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В практике тонглен нет ничего метафизическ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проста и естественн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актикуя е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сами начинаем видеть результат</w:t>
      </w:r>
      <w:r>
        <w:rPr>
          <w:b/>
          <w:color w:val="000000"/>
          <w:spacing w:val="6"/>
          <w:sz w:val="22"/>
          <w:szCs w:val="22"/>
        </w:rPr>
        <w:t>.</w:t>
      </w:r>
      <w:r>
        <w:br w:type="page"/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10</w:t>
      </w:r>
    </w:p>
    <w:p>
      <w:pPr>
        <w:pStyle w:val="Heading1"/>
        <w:spacing w:before="240" w:after="240"/>
        <w:rPr/>
      </w:pPr>
      <w:bookmarkStart w:id="12" w:name="__RefHeading___Toc132908283"/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>Способность радоватьс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Вырасти цветок сострадания в плодородной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почве майтри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поливая его благодатной водой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беспристрастности в прохладной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освежающей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тени радости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ЛОНГЧЕНПА</w:t>
      </w:r>
    </w:p>
    <w:p>
      <w:pPr>
        <w:pStyle w:val="Normal"/>
        <w:shd w:fill="FFFFFF" w:val="clear"/>
        <w:spacing w:before="0" w:after="40"/>
        <w:ind w:firstLine="284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уя учение бодхичит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остепенно начинаем испытывать всё больше рад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ая проистекает из всё растущего осознания нашего сущностного добр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ещё продолжаем переживать сильные противоречивые эмоции и иллюзию разделён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у нас появляется вера в некую изначальную открыт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эта вера в собственную чисту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обусловленную природу приносит нам безграничную радость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рад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вободную от привязанности и влеч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весель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 которым не следует похмелье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ие же условия необходимы для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радость возрастала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Нужно развивать свою осознанность и присутств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актикуя сидячую медитац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культивируем внимательность и майтр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учимся наблюдать и принимать своё те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моции и мысл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У нас есть свой маленький наде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мы вер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если его как следует обработ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даст богатый урожа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есмотря на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земля слишком сухая и в ней полно камн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ачинаем терпеливо вспахивать е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оверяя естественному ходу вещё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начале радость может выражаться просто чувств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ше положение не безнадёж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перестаём искать лучшее место для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бедивши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этот поиск всё равно ни к чему не ведё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не знач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т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де раньше были кам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незапно распустятся цветы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мы просто начинаем вер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здесь что-то вырастет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 мере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мы ухаживаем за своим сад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словия становятся всё более благоприятными для роста бодхичитт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еперь радость определяется т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не отвергаем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стаемся верны себе и начинаем чувствовать в себе могучий дух воин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роме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ля поддержания способности радоваться мы практикуем техники сердц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част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звитие качества безграничной рад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и в случае других безграничных качест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ля этого можно использовать семиступенчатую технику пожела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радиционное пожелание для пробуждения радости звучит так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ь все суще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том числе и 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егда пребывают в безграничной рад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которой нет места для страданий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Это подразумевает постоянную связь с открыт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спристрастной природой нашего ум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нашим сущностным благ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чтобы достичь э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ачинаем с определённых благоприятных условий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здоровья те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м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ружественного окружения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услов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обычно сопутствуют желанному рождению человек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ля пробуждающегося воина величайшим счастьем и подарком судьбы является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у него есть возможность слушать и практиковать учение бодхичитт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ему вдвойне повез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ли у него есть духовный друг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более продвинутый вои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может вести по пут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 первой ступени мы учимся радоваться своей счастливой судьб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ожно радоваться даже малейшим благ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есть в нашей жизн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очень часто мы упускаем своё собственное счасть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осто не замечая е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 этому поводу мне вспоминается одна карикатура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человек с изумлённым видом говорит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Что это было</w:t>
      </w:r>
      <w:r>
        <w:rPr>
          <w:b/>
          <w:color w:val="000000"/>
          <w:spacing w:val="6"/>
          <w:sz w:val="22"/>
          <w:szCs w:val="22"/>
        </w:rPr>
        <w:t>?»,</w:t>
      </w:r>
      <w:r>
        <w:rPr>
          <w:color w:val="000000"/>
          <w:spacing w:val="6"/>
          <w:sz w:val="22"/>
          <w:szCs w:val="22"/>
        </w:rPr>
        <w:t xml:space="preserve"> и внизу ПОДПИСЬ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Боб пережил момент счастья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Счастье бывает настолько обыденн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его сложно улови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есь секрет состоит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быть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здесь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полностью присутствовать в настоящем момен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бращать внимание на мельчайшие детали повседневной жизн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Забота об обыденных вещах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о кастрюл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ковородка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дежд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убах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может доставлять рад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можем чистить овощи или расчёсывать волосы с чувством признатель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ражая своё доброе расположение по отношению к себе и к жизненной энерг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онизывающей всё вокруг нас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ое сочетание внимательности и признательности всецело соединяет нас с реальностью и доставляет большую рад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А когда мы распространяем своё внимание и признательность также на других людей и весь окружающий ми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а радость возрастает ещё больш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традиции дзен принято кланяться людям и предметам в знак уважения к ни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актикующие дзен учатся с одинаковой заботой относиться к щётк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еник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уалет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стения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раж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им образ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вою благодарность этим веща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жды я наблюда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Трунгпа Ринпоче накрывал стол для завтрак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было сравнимо с аранжировкой цветов или подготовкой сцены для спектакл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 с такой заботой и удовольствием размещал каждый предмет на стол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раскладывал подставки и салфет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ил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жи и лож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сставлял тарелки и кофейные чашк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 всю процедуру у него ушло несколько часов</w:t>
      </w:r>
      <w:r>
        <w:rPr>
          <w:b/>
          <w:color w:val="000000"/>
          <w:spacing w:val="6"/>
          <w:sz w:val="22"/>
          <w:szCs w:val="22"/>
        </w:rPr>
        <w:t>!</w:t>
      </w:r>
      <w:r>
        <w:rPr>
          <w:color w:val="000000"/>
          <w:spacing w:val="6"/>
          <w:sz w:val="22"/>
          <w:szCs w:val="22"/>
        </w:rPr>
        <w:t xml:space="preserve"> С тех пор я никогда не забываю выполнять этот ритуал накрывания на сто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бы мало времени у меня ни бы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возможность практиковать присутствие и радос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способности радоваться обыденным вещам нет ничего банального или сентиментальн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проти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 требует большого мужеств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мы отбрасываем свои недовольства и позволяем ежедневным малым благам и простым счастливым случайностям вдохновлять на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вступаем в мир воин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это можно делать даже в самые сложные моменты нашей жизн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с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вид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лыш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боняем и ощущаем на вку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ет стать для нас источником силы и вдохнов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говорит Лонгченп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чество радости подобно прохладной освежающей тен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торая ступень культивирования радости заключается в признании счастливой судьбы близкого нам человек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Лучше начинать с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 кому мы хорошо относим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ля большей реальности можно представить лицо этого человека или произнести его имя и затем своими словами выразить свою радость за него по поводу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н был боле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теперь здоров и весе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был одино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теперь наконец-то нашёл друг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усть это будет что-то совсем прост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уть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бнаружить в себе естественную и спонтанную способность радоваться за другого челове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ой бы мимолётной и хрупкой она ни был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 следующих трёх ступен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обращаемся к людям не столь дорогим для на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пути нашей способности радоваться часто встают зависть и другие негативные чувств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важный этап в обучении воина-бодхисаттв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 одной сторо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цель практики состоит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бнаружить свои добрые чувства и взращивать и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с друг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м также важно исследовать причину страдан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виде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мы закрываем своё сердце негативными эмоция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ими как зависть или рев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актика безграничной рад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мой взгляд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лучшее средство для этог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то происход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пытаемся радоваться за благосостояние или удачу постороннего нам человека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Мы произносим слова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Я рад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Генри выиграл в лотерею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но что при этом происходит в нашем уме и сердце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Мы говорим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Я ра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у Тани есть друг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но что мы на самом деле испытываем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Наше стремление радоваться может быть очень слабым по сравнению с обид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вистью или жалостью к себ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все зн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какой лёгкостью эмоции овладевают н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локируя сердц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задайте себе вопрос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какой смысл держать в своём сердце злобу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разве это сделает нас счастливыми или облегчит нашу боль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Это всё рав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есть крысиный яд и жд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крысы умру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чевид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ше желание освободиться от страданий и метод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мы использу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согласуются друг с друго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момен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нас захватывают эмо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лезно вспомн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гласно учен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традания являются результатом собственного агрессивного ум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аже малейшее раздраж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ли ему потворств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чиняет нам бол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просите себя в такой момент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Зачем я опять делаю это с собой</w:t>
      </w:r>
      <w:r>
        <w:rPr>
          <w:b/>
          <w:color w:val="000000"/>
          <w:spacing w:val="6"/>
          <w:sz w:val="22"/>
          <w:szCs w:val="22"/>
        </w:rPr>
        <w:t>?»</w:t>
      </w:r>
      <w:r>
        <w:rPr>
          <w:color w:val="000000"/>
          <w:spacing w:val="6"/>
          <w:sz w:val="22"/>
          <w:szCs w:val="22"/>
        </w:rPr>
        <w:t xml:space="preserve"> Размышление над причинами страдания в непосредственной ситуации придаёт силы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у нас появляется уверен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можем избавиться от своей неразумной привычки есть яд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усть даже на это уйдёт вся наша жизн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ё-таки это возможн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то происходит с н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практикуем с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безразличными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существами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Мы говорим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Я ра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этот мужчина так уютно сидит на солнышке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ил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Я ра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эта собака попала в добрые руки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Мы произносим сло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что дальше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Что происходит с нашими границ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проявляем внимание к другим существ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крываются они или закрываются</w:t>
      </w:r>
      <w:r>
        <w:rPr>
          <w:b/>
          <w:color w:val="000000"/>
          <w:spacing w:val="6"/>
          <w:sz w:val="22"/>
          <w:szCs w:val="22"/>
        </w:rPr>
        <w:t>?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 прави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амыми лучшими учителями являются всё же неприятные нам люд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ытаясь радоваться их счастью и благополуч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олучаем благоприятную возможность исследовать свои реакции и повед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мы реагируем на их удач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их хорошее здоровь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радостные события в их жизни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С завистью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С гневом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Со страхом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Какие стратегии мы применя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избежать этих чувств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Ме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амоуничижение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Какие оправдания мы придумываем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(«</w:t>
      </w:r>
      <w:r>
        <w:rPr>
          <w:color w:val="000000"/>
          <w:spacing w:val="6"/>
          <w:sz w:val="22"/>
          <w:szCs w:val="22"/>
        </w:rPr>
        <w:t>Она сноб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Я неудачник</w:t>
      </w:r>
      <w:r>
        <w:rPr>
          <w:b/>
          <w:color w:val="000000"/>
          <w:spacing w:val="6"/>
          <w:sz w:val="22"/>
          <w:szCs w:val="22"/>
        </w:rPr>
        <w:t>»).</w:t>
      </w:r>
      <w:r>
        <w:rPr>
          <w:color w:val="000000"/>
          <w:spacing w:val="6"/>
          <w:sz w:val="22"/>
          <w:szCs w:val="22"/>
        </w:rPr>
        <w:t xml:space="preserve"> Именно из этих реакц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тратегий и оправданий и состоит наш коко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тены тюрьм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которую мы сами себя заключил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 этом этапе следует отбросить все слова и погрузиться в невербальное переживание своих эмоц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то происходит в нашем сердц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леча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животе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Переживание физических ощущений существенно отличается от рационалистических объяснен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о требует присутствия в настоящем момент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прямой путь к ослаблению защит и раскрытию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этот путь ведёт к проявлению основы и источника безграничной радост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нашей изначальной сущностной доброт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 следующем этапе нас ждёт новое испытани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можем ли мы радоваться одновременно за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 близкого нам челове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 друг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безразличного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человека и за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врага</w:t>
      </w:r>
      <w:r>
        <w:rPr>
          <w:b/>
          <w:color w:val="000000"/>
          <w:spacing w:val="6"/>
          <w:sz w:val="22"/>
          <w:szCs w:val="22"/>
        </w:rPr>
        <w:t>»?</w:t>
      </w:r>
      <w:r>
        <w:rPr>
          <w:color w:val="000000"/>
          <w:spacing w:val="6"/>
          <w:sz w:val="22"/>
          <w:szCs w:val="22"/>
        </w:rPr>
        <w:t xml:space="preserve"> Можем ли мы радоваться сразу за всех сущест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-либо живших в мире</w:t>
      </w:r>
      <w:r>
        <w:rPr>
          <w:b/>
          <w:color w:val="000000"/>
          <w:spacing w:val="6"/>
          <w:sz w:val="22"/>
          <w:szCs w:val="22"/>
        </w:rPr>
        <w:t>?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но из наставлений для воспитания ума гласит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Всегда сохраняй радостное состояние духа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На первый взгляд это может показаться невозможны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сказал мне как-то один человек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 xml:space="preserve">Всегд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слишком долго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Но по мере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с практикой в нас всё больше будет раскрываться сущностная добро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обнаруж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каждый момент жизни наполнен текучестью и теплотой безграничной радост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ультивируя рад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учимся не блокировать свою добру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лагую природ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чимся ценить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у нас е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бычно мы этого не дел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проти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тоянно боремся с т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е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ё больше укрепляя свою неудовлетворён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всё рав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ытаться вырастить цве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ливая землю цементо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и бодхичитты помогают нам начать видеть магию настоящего момент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степенно мы пробуждаемся к пониманию того фак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всегда были воин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живущими в священном мир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и есть непрерывное переживание безграничной рад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Хотя мы не сможем сохранять это переживание постоян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 временем оно будет всё более для нас достижим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нажды у поварихи из монастыря Гампо было очень плохое настро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обычно бывает в таких случа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еми своими действиями и мыслями она ещё больше вгоняла себя в мрачное расположение дух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ас от часу её настроение ухудшалос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г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разогнать своё уны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решила испечь шоколадное печень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её план не удался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печенье сгоре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она расстроилась ещё больш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 какой-то причине она не стала выбрасывать это печень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рассовала его по карманам и в рюкзак и отправилась на прогулк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 она плелась по пыльной грунтовой дорог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весив голов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долеваемая мрачными мысля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рассуждала сама с собой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у и где же эта красота и магия мир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 которой все говорят</w:t>
      </w:r>
      <w:r>
        <w:rPr>
          <w:b/>
          <w:color w:val="000000"/>
          <w:spacing w:val="6"/>
          <w:sz w:val="22"/>
          <w:szCs w:val="22"/>
        </w:rPr>
        <w:t>?»</w:t>
      </w:r>
      <w:r>
        <w:rPr>
          <w:color w:val="000000"/>
          <w:spacing w:val="6"/>
          <w:sz w:val="22"/>
          <w:szCs w:val="22"/>
        </w:rPr>
        <w:t xml:space="preserve"> И в этот момент она вдруг подняла голову и увиде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ей навстречу бежит маленькая лисичк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вариха забыла о своих размышлени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таила дыхание и стала наблюда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Лисичка подошла ближ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ела и выжидательно посмотрела на неё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гда повариха достала из кармана печенье и положила на земл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Лисичка съела печенье и не спеша убежал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Рассказывая эту историю в монастыр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вариха в заключении добавила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Сегодня я узна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сколько удивительна эта жизн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аже когда мы полностью закрываем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стучится и будит нас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а маленькая лисичка показа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бы мы ни замыкались в себ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 нас всегда есть возможность выглянуть из своего кокона и найти радость</w:t>
      </w:r>
      <w:r>
        <w:rPr>
          <w:b/>
          <w:color w:val="000000"/>
          <w:spacing w:val="6"/>
          <w:sz w:val="22"/>
          <w:szCs w:val="22"/>
        </w:rPr>
        <w:t>».</w:t>
      </w:r>
      <w:r>
        <w:br w:type="page"/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11</w:t>
      </w:r>
    </w:p>
    <w:p>
      <w:pPr>
        <w:pStyle w:val="Heading1"/>
        <w:spacing w:before="240" w:after="240"/>
        <w:rPr/>
      </w:pPr>
      <w:bookmarkStart w:id="13" w:name="__RefHeading___Toc132908284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Практики, помогающие культивировать радость</w:t>
      </w:r>
    </w:p>
    <w:p>
      <w:pPr>
        <w:pStyle w:val="Normal"/>
        <w:shd w:fill="FFFFFF" w:val="clear"/>
        <w:spacing w:before="0" w:after="40"/>
        <w:ind w:firstLine="284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 xml:space="preserve">Всё учение о четыре безграничных качествах 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 xml:space="preserve">можно свести к одной фразе </w:t>
      </w:r>
      <w:r>
        <w:rPr>
          <w:b/>
          <w:i/>
          <w:color w:val="000000"/>
          <w:spacing w:val="6"/>
          <w:sz w:val="22"/>
          <w:szCs w:val="22"/>
        </w:rPr>
        <w:t>—</w:t>
      </w:r>
      <w:r>
        <w:rPr>
          <w:i/>
          <w:color w:val="000000"/>
          <w:spacing w:val="6"/>
          <w:sz w:val="22"/>
          <w:szCs w:val="22"/>
        </w:rPr>
        <w:t xml:space="preserve"> </w:t>
      </w:r>
      <w:r>
        <w:rPr>
          <w:b/>
          <w:i/>
          <w:color w:val="000000"/>
          <w:spacing w:val="6"/>
          <w:sz w:val="22"/>
          <w:szCs w:val="22"/>
        </w:rPr>
        <w:t>«</w:t>
      </w:r>
      <w:r>
        <w:rPr>
          <w:i/>
          <w:color w:val="000000"/>
          <w:spacing w:val="6"/>
          <w:sz w:val="22"/>
          <w:szCs w:val="22"/>
        </w:rPr>
        <w:t>доброе сердце</w:t>
      </w:r>
      <w:r>
        <w:rPr>
          <w:b/>
          <w:i/>
          <w:color w:val="000000"/>
          <w:spacing w:val="6"/>
          <w:sz w:val="22"/>
          <w:szCs w:val="22"/>
        </w:rPr>
        <w:t>».</w:t>
      </w:r>
      <w:r>
        <w:rPr>
          <w:i/>
          <w:color w:val="000000"/>
          <w:spacing w:val="6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 xml:space="preserve">Просто развивайте в себе доброе сердце 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всегда и в любых ситуациях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Патрул РИНПОЧЕ</w:t>
      </w:r>
    </w:p>
    <w:p>
      <w:pPr>
        <w:pStyle w:val="Normal"/>
        <w:shd w:fill="FFFFFF" w:val="clear"/>
        <w:spacing w:before="0" w:after="40"/>
        <w:ind w:firstLine="284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 же ввести это учение в свою жизнь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Как в повседневной спешке и суете открыть в себе изначальную ясность и сострадание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Как повер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способны к открытости и майтри даже в самые тяжёлые моменты нашей жизни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Как научиться принимать позицию воина и соединяться с бодхичитт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чувствуем себя отверженны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полноценными или одинокими</w:t>
      </w:r>
      <w:r>
        <w:rPr>
          <w:b/>
          <w:color w:val="000000"/>
          <w:spacing w:val="6"/>
          <w:sz w:val="22"/>
          <w:szCs w:val="22"/>
        </w:rPr>
        <w:t>?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Есть простая практи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ую можно использовать в любой момент и в любой ситуац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практика доброго сердц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а расширяет наше видение и помогает помнить о всеобщей взаимосвяз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Являя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 су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зновидностью тонгле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а практика также способствует развитию способности радоватьс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ыполняется она таким образом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сталкиваясь с болью в собственной жиз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вдыхаем эту боль в сердц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сознав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другие люди тоже испытывают подобную боль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это помогает нам замеч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закрываем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учиться открыва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стречаясь с удовольствием или приятными чувств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инимаем 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дуем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затем жел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другие тоже могли испытывать подобные светлые пережив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уть практики в следующем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когда жизнь радост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умай о друг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когда жизнь тяжела и неприят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умай о други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аже если мы будем выполнять одну только эту практи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нам и всем другим это принесёт огромную польз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им образ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чем мы сталкиваемся в жиз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ет быть поставлено на путь пробуждения бодхичитт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аже самые просты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быденные вещи могут служить материалом для этой практик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яркое солнечное утр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кусная е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свежающий душ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их моментов много в нашей повседневной жиз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прави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их не замеча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забы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ую радость они могут нам приноси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ервый этап состоит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станови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метить и оценить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оисходи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о это уже большой шаг вперёд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А затем мы думаем обо все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страд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жел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их жизнь наполнилась такой же радостью и удовольствие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и этом вовсе не следует пренебрегать своим собственным удовольстви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прим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едим вкусную клубни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е говорим себ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Как я могу наслаждаться этим лакомств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у других людей нет даже корки хлеба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Напроти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со всей полнотой наслаждаемся восхитительными ягодами и затем жел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Пит или Рита могли испытать то же само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хотим распространить нашу радость на всех вокруг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приятные переживания тоже могут служить материалом для практик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дых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осознаё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ша боль не уникальна и что на земле существует много других люд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страдают точно так ж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мы сейчас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Размышляя таким образ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обуждаем сострадание к себе и к други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и желании можно пойти ещё дальш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ожно пожел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пределённый человек или все существа освободились от страданий и от причины страдан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результате этой практики наша зубная бол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ссонниц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звод или страх могут стать средством соединения со всем человечество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на женщина написала мн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чала практиковать в дорожных пробка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ё раздражение и напряж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ё страх опоздать на встречу теперь служат связью с те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так ж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о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идят и нервничают в машина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а начала чувствовать родство со всеми этими людьми и теперь уже с нетерпением ждёт своей ежедневной практики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тонглен в пробке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Эта простая практика позволяет использовать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у нас е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е наши удовольствия и бол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ля соединения с други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это порождает в нас мужеств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е необходимо для исцеления нас самих и наших братьев и сестёр на всей планете</w:t>
      </w:r>
      <w:r>
        <w:rPr>
          <w:b/>
          <w:color w:val="000000"/>
          <w:spacing w:val="6"/>
          <w:sz w:val="22"/>
          <w:szCs w:val="22"/>
        </w:rPr>
        <w:t>.</w:t>
      </w:r>
      <w:r>
        <w:br w:type="page"/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12</w:t>
      </w:r>
    </w:p>
    <w:p>
      <w:pPr>
        <w:pStyle w:val="Heading1"/>
        <w:spacing w:before="240" w:after="240"/>
        <w:rPr>
          <w:rFonts w:ascii="Times New Roman" w:hAnsi="Times New Roman" w:cs="Times New Roman"/>
          <w:color w:val="000000"/>
          <w:sz w:val="28"/>
          <w:szCs w:val="28"/>
        </w:rPr>
      </w:pPr>
      <w:bookmarkStart w:id="14" w:name="__RefHeading___Toc132908285"/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>Расширение созна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 xml:space="preserve">Практикуй во всех областях без предубеждений 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и пристрастий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со всей искренностью и полнотой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Из наставлений АТИШИ для воспитания ума</w:t>
      </w:r>
    </w:p>
    <w:p>
      <w:pPr>
        <w:pStyle w:val="Normal"/>
        <w:shd w:fill="FFFFFF" w:val="clear"/>
        <w:spacing w:before="0" w:after="40"/>
        <w:ind w:firstLine="284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уя майтр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страдание и рад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учимся более широкому виден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чимся быть открытыми с самими соб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друзьями и даже с людь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нам неприятн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 мы культивируем непривязанность и беспристраст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ез этого четвёртого безграничного качества остальные три будут по-прежнему ограничиваться нашей привычкой влечения и отвращ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нятия и отвержен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ин мастер дзе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его кто-нибудь спрашива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у него де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егда отвечал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Хорошо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В конце конц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дин из учеников спросил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Рош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это возмож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у тебя всегда всё хорошо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Неужели у тебя никогда не бывает плохого настроения</w:t>
      </w:r>
      <w:r>
        <w:rPr>
          <w:b/>
          <w:color w:val="000000"/>
          <w:spacing w:val="6"/>
          <w:sz w:val="22"/>
          <w:szCs w:val="22"/>
        </w:rPr>
        <w:t>?»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Конеч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ыв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тветил Реш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Но когда у меня хорошее настро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ё хорош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когда у меня плохое настро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же всё хорошо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Это и есть беспристрастнос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браз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традиционно используется для описания беспристраст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лужит банк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который приглашены вс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 есть в свой список гостей вы включаете всех без исключения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будь то ваш злейший враг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лове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 которого можно ожидать самого худше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л По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итлер или торговец наркотик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вращающий молодёж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   Вы   всех   приглашаете   в   свой   до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тобы развивать в себе беспристраст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ужно учиться открывать дверь люб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ех принимать и впускать в свою жизн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неч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которые гости могут вызывать в нас страх и отвращ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ничего страшн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ли перед кем-то мы лишь слегка приоткроем дверь или совсем её не откро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Развитие беспристрастност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постепенный процесс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стоянно практикуя в своей жизни любящую доброту и храбр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учимся принимать вс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бы ни приходило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болезнь и здоровь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дность и богатств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оре и рад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стремимся узнать и принять всё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Беспристрастность превосходит границы нашего обычного узкого вид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еловеку свойственно надеяться получить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н хоч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бояться потерять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имее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буддийском учении выделяют восемь разновидностей этой общечеловеческой тенденции надеяться и бояться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удовольствие и бол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хвала и обвин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обретение и потер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лава и позор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мы захвачены одной из этих крайност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уществует возможность и друг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и всегда чередуют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ледуя друг за друг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о тех по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ка мы вовлечены в этот круг влечений и отвращен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е сможем быть счастливым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мы никогда не сможем исключить из своей жизни вс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го боим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оставить только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м прият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этому воин-бодхисаттва культивирует беспристрастность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широкий у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не ограничивает реальность своими симпатиями и антипатия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какими за и против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тобы культивировать беспристраст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ужно замечать свои влечения и отвращения прежд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м они превратятся в привязки и негати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учимся оставаться открытыми и чувствительными и использовать свои пристрастия и предубеждения для осознания родства и общности со всеми людь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этом отношении сильные эмоции могут сослужить нам хорошую служб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то бы мы ни испытыва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ие бы неприятные чувства нами ни овладева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можем подумать о тех люд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страдают так ж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м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спытывая такую же агрессию или стра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так ж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м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пали в ловушку надежды и страх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поможет нам увиде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се мы находимся в одинаковом положен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уждаемся в более глубоком понимании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едёт к счасть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что к страданию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давно я была в одном учебном центре в гостях у подруг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течение нескольких дней от многих людей я слыша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на постоянно опаздывае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всех раздражало и доставляло большие неудобств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ичём она всегда находила уважительные оправдания своим опоздания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её самоуверенность раздражала ещё больш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нажды я увидела её сидящей на скамейк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лицо её было багров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она вся тряслась от яр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выяснило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 неё была назначена встреч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челове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го она жда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паздывал уже на пятнадцать минут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не очень хотелось указать на комизм её полож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я решила подожд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ет бы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сама осознаё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именно в такое положение она ставила других людей многие год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она так ничего и не поняла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не смогла поставить себя на место друг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была готова осознать своего сходства с теми людь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х сама заставляла жда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большинство из на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неосознанно усиливала собственные страдания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вместо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использовать этот опыт для осознания и развития чувствитель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ещё больше закреплялась в жёсткости и безразличи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асто быв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даже после многих лет практики нами продолжают овладевать возмущение и гне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если мы сможем соприкоснуться с болью и уязвимость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крытой в этих чувства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еред нами откроется более широкая перспектив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епосредственно переживая свою энерг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место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реагировать или подавлять е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развиваем беспристрастность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способность мыслить шир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не понятий правильного и неправильно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результате этого четыре качества из ограниченных превращаются в безграничны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мы замеч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наш ум замыкается в узких рамка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делаем всё возмож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свободить е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гда постепенно границы исчезают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 же практиковать беспристрастность в повседневной жизни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Попробуй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прим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дя по улиц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ыть как можно более внимательным ко всем людя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встречается вам на пу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научит вас быть эмоционально честным с самим собой и более открытым по отношению к окружающи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оходя мимо какого-то челове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осто замечай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крыты вы или закрыты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испытываете влеч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вращение или безразлич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добавляя больше никаких сужден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прим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 можем почувствовать сострадание к кому-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выглядит подавленн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развеселиться при виде улыбающегося человека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кто-то может вызвать в вас страх или отвращение без видимой причин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этом и заключается практика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просто наблюд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открыты и когда закры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з одобрения и осужд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сли вы пройдёте так хотя бы один кварта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ам многое откроетс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ожно сделать ещё один шаг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спользуя всю гамму чувств для пробуждения в себе эмпатии и поним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егативные эмо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ие как страх и отвращ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удут служить напоминани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другие люди тоже оказываются в подобных состояни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позитивны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дружеское расположение и симпатия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напрямую соединят нас со встречными людь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в том и в другом случае границы сердца расширятс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 и все остальные безграничные каче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спристрастность можно практиковать с помощью семишаговой техники пожелан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остояние беспристрастности подразумев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не связаны никакими предпочтениями или предубеждениями и чувствуем себя легко и свобод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желайте себе и близким вам людям пребывать в этом свободном состоян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Затем распространите это пожелание на друз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безразличных вам людей и на враго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Затем пожелай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все вышеперечисленные люди пребывали в состоянии беспристраст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конец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желайте того же всем живущим на земл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ь все достигнут состояния беспристраст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вободного от влеч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грессии и предубеждений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Беспристрастность можно практиковать перед практиками любящей доброты и сострад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осто поразмышляйте о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колько боли и страдания причиняют нам привязанности и неприяз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мы страдаем из-за страха потерять что-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из-за чув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которые недостойны нашего сострадания или любв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Затем пожелайте себе обрести силу и мужеств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испытывать безграничную майтри и безграничное сострадание по отношению ко всем существам без исключ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том числе к т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вам не нравится или кого вы боитес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формировав такое намер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но приступать к семишаговым практика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В сутре любящей доброты </w:t>
      </w: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майтри сутра</w:t>
      </w:r>
      <w:r>
        <w:rPr>
          <w:b/>
          <w:color w:val="000000"/>
          <w:spacing w:val="6"/>
          <w:sz w:val="22"/>
          <w:szCs w:val="22"/>
        </w:rPr>
        <w:t>)</w:t>
      </w:r>
      <w:r>
        <w:rPr>
          <w:color w:val="000000"/>
          <w:spacing w:val="6"/>
          <w:sz w:val="22"/>
          <w:szCs w:val="22"/>
        </w:rPr>
        <w:t xml:space="preserve"> говорится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Мы развиваем любовь без границ ко всем живым существа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усть эта любовь наполнит собою весь мир и не встретит преград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Практикуя беспристраст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расширяем круг своего понимания и сострад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ключая в него хорошее и плох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екрасное и безобразно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безграничная беспристраст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вободная от любых предубежден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 не то же сам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абсолютная гармо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всё становится совершенно однородны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просто полная внимательность ко все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иходит к нашим дверя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ожно назвать это полной пробужденностью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ультивирование беспристрастности требу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мы отказались от некоторых вещё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обеспечивают нам комфорт и безопас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прим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 привычки отвергать определённые части нашего опыта и принимать только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м прият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тобы выполнять эту практи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обходимо мужеств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е может возникнуть только из истинного сострадания к себе и готовности уделять себе достаточно времен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сли продолжать эту практику месяцы и год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но замет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сердце и ум всё больше расширяют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меня спрашиваю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колько на это потребуется време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отвечаю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Вся жизнь</w:t>
      </w:r>
      <w:r>
        <w:rPr>
          <w:b/>
          <w:color w:val="000000"/>
          <w:spacing w:val="6"/>
          <w:sz w:val="22"/>
          <w:szCs w:val="22"/>
        </w:rPr>
        <w:t>».</w:t>
      </w:r>
      <w:r>
        <w:br w:type="page"/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13</w:t>
      </w:r>
    </w:p>
    <w:p>
      <w:pPr>
        <w:pStyle w:val="Heading1"/>
        <w:spacing w:before="240" w:after="240"/>
        <w:rPr>
          <w:rFonts w:ascii="Times New Roman" w:hAnsi="Times New Roman" w:cs="Times New Roman"/>
          <w:color w:val="000000"/>
          <w:sz w:val="28"/>
          <w:szCs w:val="28"/>
        </w:rPr>
      </w:pPr>
      <w:bookmarkStart w:id="15" w:name="__RefHeading___Toc132908286"/>
      <w:bookmarkEnd w:id="15"/>
      <w:r>
        <w:rPr>
          <w:rFonts w:cs="Times New Roman" w:ascii="Times New Roman" w:hAnsi="Times New Roman"/>
          <w:color w:val="000000"/>
          <w:sz w:val="28"/>
          <w:szCs w:val="28"/>
        </w:rPr>
        <w:t>Знакомство с врагами</w:t>
      </w:r>
    </w:p>
    <w:p>
      <w:pPr>
        <w:pStyle w:val="Normal"/>
        <w:shd w:fill="FFFFFF" w:val="clear"/>
        <w:spacing w:before="0" w:after="40"/>
        <w:ind w:firstLine="284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Жизнь с неизменной добротой преподносит нам уроки</w:t>
      </w:r>
      <w:r>
        <w:rPr>
          <w:b/>
          <w:i/>
          <w:color w:val="000000"/>
          <w:spacing w:val="6"/>
          <w:sz w:val="22"/>
          <w:szCs w:val="22"/>
        </w:rPr>
        <w:t>.</w:t>
      </w:r>
      <w:r>
        <w:rPr>
          <w:i/>
          <w:color w:val="000000"/>
          <w:spacing w:val="6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Где бы мы ни были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дома или на работе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наш очередной учитель предстаёт перед нами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Шарлотта Йоко БЭК</w:t>
      </w:r>
    </w:p>
    <w:p>
      <w:pPr>
        <w:pStyle w:val="Normal"/>
        <w:shd w:fill="FFFFFF" w:val="clear"/>
        <w:spacing w:before="0" w:after="40"/>
        <w:ind w:firstLine="284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стинная храбр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 существу заключается в искренности перед самим соб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это не так-то прост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идеть себя так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ой ты е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ет быть стеснительно и неприят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Развивая в себе ясность видения и стойк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ачинаем видеть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раньше предпочитали не замечать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склонность судить друг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елоч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сокомер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леду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днак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ним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это не грех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просто временные привычки ума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и чем яснее мы их вид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ем больше они теряют сил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тепен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иходим к осознанию своей изначальной природы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совершенной просто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вободной от противостояния хорошего и плохог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тановясь воин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инимаем ответственность за свою собственную жизн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актика - это как бы пересмотр багажа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мы открываем свои сумки и внимательно смотр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в ни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оказывает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ногое нам вовсе не нужн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этой практике может помочь учение о тайных и явных врагах четырёх безграничных качест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йный враг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имеет сходство с одним из четырёх безграничных качест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днако не освобожд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проти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ягощает нас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Явный враг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отивоположно безграничным качествам и тоже препятствует нашему освобождению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айным враг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ложным пониманием любящей добро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вляется привязан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тибетском языке есть слов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е хорошо описывает данное состояни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ленчак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Смысл этого понятия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свободный поток любви сбивается с пути и попадает в тупик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иболее часто ленчак происходит в трёх видах отношени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между родителями и деть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ежду возлюбленными и между духовным учителем и ученика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Ленчак характеризуется цеплянием и само-вовлечением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мы как бы сами запутываем себя в сеть общего невроз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Ленчак препятствует росту челове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такие отношения неизбежно становятся источником раздражения и слепот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Любящая доброта и ленчак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не одно и то ж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Любящая доброта ничего не требует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это истинная забота о благополучии другого челове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истое признание и уважение его индивидуаль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можем просто любить другого ни за ч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потому что он достоин или недостои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потому что он любит или не любит нас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это относится не только к людя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наша любовь к цветку свободна от ленч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яснее видим его красоту и совершенств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уя семиступенчатую технику пожелании в отношении любящей добро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часто делаем неожиданные открыт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о мы считали самыми близкими людь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ши родители или возлюбленны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самом дел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едко попадают в категорию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безусловно любимых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Наши чувства к ним постоянно колеблются </w:t>
      </w:r>
      <w:r>
        <w:rPr>
          <w:i/>
          <w:iCs/>
          <w:color w:val="000000"/>
          <w:spacing w:val="6"/>
          <w:sz w:val="22"/>
          <w:szCs w:val="22"/>
        </w:rPr>
        <w:t xml:space="preserve">между </w:t>
      </w:r>
      <w:r>
        <w:rPr>
          <w:color w:val="000000"/>
          <w:spacing w:val="6"/>
          <w:sz w:val="22"/>
          <w:szCs w:val="22"/>
        </w:rPr>
        <w:t>любовью и ненависть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является характерной особенностью ленчак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вным враг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противоположностью любящей добро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вляется ненави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отвращ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чевид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нависть и отвращение изолируют нас от других люд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силивают иллюзию разделён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именно за напряжением и возбуждением ненависти мы можем найти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чуткое место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бодхичитт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тому что именно уязвимость заставляет нас закрываться и защища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из-за каких-то отношений в нас пробуждаются старые воспоминания или травм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испытываем страх и выставляем защит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тот момен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могли бы заплак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замыкаемся и проявляем агрессивнос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ой друг Джарвиш Мастер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бывающий пожизненное заключ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ссказал как-то историю об одном заключённом по имени Фредд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Фредди был сильно потрясё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узнал о смерти своей бабуш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он не хоте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другие виде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он плач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всеми силами старался сдержать слёз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го товарищ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ид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каком он состоян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дош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утешить е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гда Фредди начал неистово мета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хранники закрича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все отошли от не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подняли стрельб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заключённые не отходил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ни зна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Фредди необходима их помощ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и держали его в своих объятиях и все вместе плакал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сказал Джарвиш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и подошли к Фредди не как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ожесточившиеся заключённы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просто как люди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 сострадания есть три скрытых врага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жал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крушение и неуместное сострада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Жал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рофессиональную сердечность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легко спутать с истинным сострадани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мы берём на себя роль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спасителя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это означ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считаем другого человека беспомощны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место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сопереживать боли другого челове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евозносим себ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сли вы сами когда-нибудь испытывали на себе чью-то жал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 знае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это неприят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место теплоты и поддержки вы ощущаете холод и отчуждён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стинное сострадание лишено этих крайних отождествле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Сокрушени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чувство беспомощ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чувствуем в другом человеке столько боли и страд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м кажется бесполезным что-либо дела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У нас опускаются рук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 сокрушением можно работать двумя способа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- первый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начать с более лёгкой ситуа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которой мы в состоянии справитьс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на женщина написала мне о своём опыт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Узнав о практиках сострад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решила применить их для своего сына-наркома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висимого от героин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сем сердцем она хоте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н освободился от страдания и его причи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н был свободен и счастли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пытавшись практик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бнаружи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у неё ничего не получает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только она начинала размышлять о проблеме сы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ё охватывало полное отчая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гда она решила практиковать тонглен для семей всех молодых люд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висимых от герои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 ей тоже не удалос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итуация была слишком путающей и болезненной для неё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о потом она включила телевизор в тот момен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футбольная команда её города проиграла матч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а виде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сильно расстроены футболис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начала практиковать тонглен для ни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 этот раз ей удалось соприкоснуться со своим истинным состраданием и справиться с ни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лучив положительный опыт в выполнении практи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обрела уверенность и перестала боя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степенно она смогла начать практиковать для семей наркоманов 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конец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ля своего сын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чиная с чего-то более лёгк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обретаем силу и уверен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нам удаётся соприкоснуться со своим сердцем в более безопасной ситуа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страдание начинает разрастаться само по себ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Второй способ справиться с сокрушением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родолжать удерживать внимание на данном человек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Здесь нам потребуется больше мужеств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быч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чьё-то горе нас пуг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уходим в себя и отгораживаемся стена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с охватывает пани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ому что мы чувству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 можем вынести такую бол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ногда стоит прислушаться к этому чувству как свидетельству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ещё не совсем готовы откры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иногда мы можем попробовать не закрыва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собрать всё своё мужество и вернуть внимание к этому челове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гда наше сердце останется открыты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сли нам не удаётся вернуть вним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но попробовать отпустить ситуацию и соприкоснуться с чистой энергией боли хотя бы на одну секунд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если ни один из этих способов не действу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ужно отнестись с состраданием к своим ограничениям и продолжать практикова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Третий скрытый враг сострадания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лож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неуместное сострада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о возникает в том случа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ради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избежать конфликта и сохранить хорошие отнош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ворствуем другому челове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место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сказать твёрдое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ет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Быть сострадательным не означает всегда быть добры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стречаясь с агресси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должны уметь установить здоровые границ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амый благой и сострадательный поступо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мы можем совершить по отношению к себе и другому человеку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вовремя сказать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стоп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Многие используют буддийское уч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правдывать своё самоуниж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д видом доброты и открытости мы часто позволяем другим людям перешагивать через себ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истинное сострадание подразумевает также умение различ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следует остановить агресси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некоторых ситуациях единственный способ разрушить разделяющие стены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установить здоровые границ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вный враг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противоположность сострад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жесток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ног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страдание другого существа превосходит допустимые для нас предел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ибегаем к жесток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защитить себя от страха бол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особенно свойственно людя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подвергались насилию в детств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место доброты и сострадания к беззащитному и слабому у нас может возникнуть раздражение и желание причинить ему бол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рез ожесточение мы защищаем свою собственную уязвимость и стра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тупая таким образ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ичиняем не меньший вред себ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м друг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пока мы этого не поймё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сможем освободи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ашингтон был пра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казав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ет ничего более низк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м ненавидеть другого человека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Когда мы не осознаём или оправдываем свою жесток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нас разрушает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айным врагом радости является эйфор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ногда преувеличенное возбуждение и пренебрежение к страданиям мира мы принимаем за безусловную рад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на самом дел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место объединения и общности с другими людьми такое состояние только обособляет нас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стинная радость не имеет ничего общего с эйфорией или возбуждени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коре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 состояние можно охарактеризовать как признание и сопережив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зволяющее нам более полно включиться в жизн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учимся радоваться как чужим удачам и благополуч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 и свои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Явный враг радост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зави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ка я не начала практиковать безграничную радость за друг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не осознава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огу быть такой завистлив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была пораже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сколько часто чьи-то успехи вызывают во мне негодова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прим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узна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книга знакомой продаётся лучш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м мо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тут же почувствовала укол зави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озмож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но пот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эти практики выявляют наши скрытые недостат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м не всегда хочется их выполня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именно поэтому важно продолжать ИХ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чтобы начать принимать себя таки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ие мы е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о всей полнот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Тайный враг беспристрастност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тстранённость или безразлич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чень легк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собенно в духовной практик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странение от несовершенств этого мира принять за истинную беспристраст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откры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ружелюб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змятежны и гордимся т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евзошли эмоциональную неуравновешен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сли мы и испытываем огорч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мущение или гне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стараемся от них избави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эмоциональное волнени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вовсе не духовное несовершенств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как раз та сфер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де воин постигает сострада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тот момен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учимся не бороться с соб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стинная беспристрастность достигается только тог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способны присутствовать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с пугает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вным врагом беспристрастности является предубеждён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мы слишком уверены в своих убеждени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жёстко поддерживаем или отвергаем мнения друг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нимаем чью-либо сторон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зделяем людей на друзей и враг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всё это является препятствием истинной беспристраст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ая составляет основу сострадательных действ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Уменьшить несправедливость и страдания в мире можно только с непредубеждённым умо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рактики сердца позволяют нам ближе познакомиться со всеми своими тайными и явными врагам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ни как бы провоцируют этих врагов прояви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бнаруживая в себе истинную способность радова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также начинаем видеть зависть и негодова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ткрывая сердц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начинаем осознавать свои предубеждения и безразлич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мы проходим последовательно через семь ступеней практики пожелан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е подавленные чувства начинают ожива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нако эти враги служат нам хорошими учителя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казыв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можем принимать себя и других таки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ие мы е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 всеми нашими несовершенства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начинаем верить в свою способность быть открытыми и проща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это даёт сил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обходимую чтобы разделить страдания всего мира</w:t>
      </w:r>
      <w:r>
        <w:rPr>
          <w:b/>
          <w:color w:val="000000"/>
          <w:spacing w:val="6"/>
          <w:sz w:val="22"/>
          <w:szCs w:val="22"/>
        </w:rPr>
        <w:t>.</w:t>
      </w:r>
      <w:r>
        <w:br w:type="page"/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14</w:t>
      </w:r>
    </w:p>
    <w:p>
      <w:pPr>
        <w:pStyle w:val="Heading1"/>
        <w:spacing w:before="240" w:after="240"/>
        <w:rPr>
          <w:rFonts w:ascii="Times New Roman" w:hAnsi="Times New Roman" w:cs="Times New Roman"/>
          <w:color w:val="000000"/>
          <w:sz w:val="28"/>
          <w:szCs w:val="28"/>
        </w:rPr>
      </w:pPr>
      <w:bookmarkStart w:id="16" w:name="__RefHeading___Toc132908287"/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>Начать сначала</w:t>
      </w:r>
    </w:p>
    <w:p>
      <w:pPr>
        <w:pStyle w:val="Normal"/>
        <w:shd w:fill="FFFFFF" w:val="clear"/>
        <w:spacing w:before="0" w:after="40"/>
        <w:ind w:firstLine="284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 xml:space="preserve">Мы все </w:t>
      </w:r>
      <w:r>
        <w:rPr>
          <w:b/>
          <w:i/>
          <w:color w:val="000000"/>
          <w:spacing w:val="6"/>
          <w:sz w:val="22"/>
          <w:szCs w:val="22"/>
        </w:rPr>
        <w:t>—</w:t>
      </w:r>
      <w:r>
        <w:rPr>
          <w:i/>
          <w:color w:val="000000"/>
          <w:spacing w:val="6"/>
          <w:sz w:val="22"/>
          <w:szCs w:val="22"/>
        </w:rPr>
        <w:t xml:space="preserve"> дети Великого Духа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 xml:space="preserve">мы все принадлежим Матери </w:t>
      </w:r>
      <w:r>
        <w:rPr>
          <w:b/>
          <w:i/>
          <w:color w:val="000000"/>
          <w:spacing w:val="6"/>
          <w:sz w:val="22"/>
          <w:szCs w:val="22"/>
        </w:rPr>
        <w:t>—</w:t>
      </w:r>
      <w:r>
        <w:rPr>
          <w:i/>
          <w:color w:val="000000"/>
          <w:spacing w:val="6"/>
          <w:sz w:val="22"/>
          <w:szCs w:val="22"/>
        </w:rPr>
        <w:t xml:space="preserve"> Земле</w:t>
      </w:r>
      <w:r>
        <w:rPr>
          <w:b/>
          <w:i/>
          <w:color w:val="000000"/>
          <w:spacing w:val="6"/>
          <w:sz w:val="22"/>
          <w:szCs w:val="22"/>
        </w:rPr>
        <w:t>.</w:t>
      </w:r>
      <w:r>
        <w:rPr>
          <w:i/>
          <w:color w:val="000000"/>
          <w:spacing w:val="6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Наша планета в большой беде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и если мы не 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объединим свои усилия и будем таить зло и обиды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нас всех ждёт гибель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Мэр Сиэтла</w:t>
      </w:r>
    </w:p>
    <w:p>
      <w:pPr>
        <w:pStyle w:val="Normal"/>
        <w:shd w:fill="FFFFFF" w:val="clear"/>
        <w:spacing w:before="0" w:after="40"/>
        <w:ind w:firstLine="284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ажной составляющей практики бодхичитты является способность прощать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она позволяет нам отпустить прошлое и начать всё сначал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гда умирала одна моя близкая подруг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читель велел ей честно и с состраданием пересмотреть всю прожитую жизн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оделав э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нашла в своём уме тёмные угол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которых скопились обиды и чувство вин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гда учитель посоветовал ей практиковать прощ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каза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остить себя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самое важ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обходимо сдела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 предложил ей техни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едставляющую разновидность тонглен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она должна была визуализировать себя и вспоминать вс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 чём сожалела в своей жизн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и этом не нужно было фокусироваться на болезненных воспоминани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просто соприкасаться со стоящими за ними чувствам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чувством вины и сты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мущения и сожаления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не определяя и не называя 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воспринимая на невербальном уровн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 следующем этапе она должна была вдыхать эти чувства в своё сердц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крывая его насколько возмож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посылать себе прощ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А потом нужно было подумать о других людях и их боли и вдыхать свою и их боль одновремен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ылая всем прощ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а практика оказала на мою подругу глубокое исцеляющее воздейств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й удалось развязать все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узлы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которые связывали её с те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причинил ей вред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кому причинила вред он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ежде чем умере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смогла полностью освободиться от гнева и стыд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-то раз в монастырь Гампо на практику тонглен приехала женщи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ая в детстве несколько раз подвергалась насилию со стороны отц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У неё была сильная идентификация с птицей в клетк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она говори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часто чувствует себя как будто пойманной и заперт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о время практики она вдыхала это ощущение своей беззащитности и несвобод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на выдохе открывала дверцу клетки и выпускала птиц на вол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жд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она так практикова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 неё возник образ птиц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ая вылетела из клетки и села на плечо человека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когда человек обернул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увиде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это её отец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первые  в жизни  она  смогла  простить  ег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ы часто дум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возможно намеренно заставить себя прости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ли мы найдём в себе достаточно мужества и откроем своё сердц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пособность прощать появится сама собо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Есть одна простая практика для развития способности прощать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сначала мы признаем свои чувств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стыд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увство ме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мущ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жал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ская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затем прощаем себя за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обычные люди и нам свойственны все человеческие слаб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сле этого отпускаем боль и начинаем всё сначал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ет никакой необходимости нести старый груз с собой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мы можем призн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остить и начать занов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актикуя таким образ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остепенно научимся осознавать чувство сожаления о совершенных нами ошибках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научимся прощать себя и друг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ет бы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аже те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причинил нам вред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пособность прощать проявится в нас как естественное выражение открытого сердц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шей изначальной внутренней доброт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ждый момент у нас есть возможность всё начать сначала</w:t>
      </w:r>
      <w:r>
        <w:rPr>
          <w:b/>
          <w:color w:val="000000"/>
          <w:spacing w:val="6"/>
          <w:sz w:val="22"/>
          <w:szCs w:val="22"/>
        </w:rPr>
        <w:t>.</w:t>
      </w:r>
      <w:r>
        <w:br w:type="page"/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15</w:t>
      </w:r>
    </w:p>
    <w:p>
      <w:pPr>
        <w:pStyle w:val="Heading1"/>
        <w:spacing w:before="240" w:after="240"/>
        <w:rPr/>
      </w:pPr>
      <w:bookmarkStart w:id="17" w:name="__RefHeading___Toc132908288"/>
      <w:bookmarkEnd w:id="17"/>
      <w:r>
        <w:rPr>
          <w:rFonts w:cs="Times New Roman" w:ascii="Times New Roman" w:hAnsi="Times New Roman"/>
          <w:color w:val="000000"/>
          <w:sz w:val="28"/>
          <w:szCs w:val="28"/>
        </w:rPr>
        <w:t>Усил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Практикуй пять усилий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или основных рекомендаций сердца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Из наставлений АТИШИ для воспитания ума</w:t>
      </w:r>
    </w:p>
    <w:p>
      <w:pPr>
        <w:pStyle w:val="Normal"/>
        <w:shd w:fill="FFFFFF" w:val="clear"/>
        <w:spacing w:before="0" w:after="40"/>
        <w:ind w:firstLine="284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ять усилий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</w:t>
      </w:r>
      <w:r>
        <w:rPr>
          <w:i/>
          <w:iCs/>
          <w:color w:val="000000"/>
          <w:spacing w:val="6"/>
          <w:sz w:val="22"/>
          <w:szCs w:val="22"/>
        </w:rPr>
        <w:t>твёрдое намерение</w:t>
      </w:r>
      <w:r>
        <w:rPr>
          <w:b/>
          <w:i/>
          <w:iCs/>
          <w:color w:val="000000"/>
          <w:spacing w:val="6"/>
          <w:sz w:val="22"/>
          <w:szCs w:val="22"/>
        </w:rPr>
        <w:t>,</w:t>
      </w:r>
      <w:r>
        <w:rPr>
          <w:i/>
          <w:iCs/>
          <w:color w:val="000000"/>
          <w:spacing w:val="6"/>
          <w:sz w:val="22"/>
          <w:szCs w:val="22"/>
        </w:rPr>
        <w:t xml:space="preserve"> освоение </w:t>
      </w:r>
      <w:r>
        <w:rPr>
          <w:color w:val="000000"/>
          <w:spacing w:val="6"/>
          <w:sz w:val="22"/>
          <w:szCs w:val="22"/>
        </w:rPr>
        <w:t>учения и практик бодхичит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i/>
          <w:iCs/>
          <w:color w:val="000000"/>
          <w:spacing w:val="6"/>
          <w:sz w:val="22"/>
          <w:szCs w:val="22"/>
        </w:rPr>
        <w:t>семя доброты</w:t>
      </w:r>
      <w:r>
        <w:rPr>
          <w:b/>
          <w:i/>
          <w:iCs/>
          <w:color w:val="000000"/>
          <w:spacing w:val="6"/>
          <w:sz w:val="22"/>
          <w:szCs w:val="22"/>
        </w:rPr>
        <w:t>,</w:t>
      </w:r>
      <w:r>
        <w:rPr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которое присутствует в каждом живом существ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актика </w:t>
      </w:r>
      <w:r>
        <w:rPr>
          <w:i/>
          <w:iCs/>
          <w:color w:val="000000"/>
          <w:spacing w:val="6"/>
          <w:sz w:val="22"/>
          <w:szCs w:val="22"/>
        </w:rPr>
        <w:t>разоблачения</w:t>
      </w:r>
      <w:r>
        <w:rPr>
          <w:b/>
          <w:i/>
          <w:iCs/>
          <w:color w:val="000000"/>
          <w:spacing w:val="6"/>
          <w:sz w:val="22"/>
          <w:szCs w:val="22"/>
        </w:rPr>
        <w:t>,</w:t>
      </w:r>
      <w:r>
        <w:rPr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практика </w:t>
      </w:r>
      <w:r>
        <w:rPr>
          <w:i/>
          <w:iCs/>
          <w:color w:val="000000"/>
          <w:spacing w:val="6"/>
          <w:sz w:val="22"/>
          <w:szCs w:val="22"/>
        </w:rPr>
        <w:t>пожелания</w:t>
      </w:r>
      <w:r>
        <w:rPr>
          <w:b/>
          <w:i/>
          <w:iCs/>
          <w:color w:val="000000"/>
          <w:spacing w:val="6"/>
          <w:sz w:val="22"/>
          <w:szCs w:val="22"/>
        </w:rPr>
        <w:t>.</w:t>
      </w:r>
      <w:r>
        <w:rPr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С помощью этих пяти усилий воин укрепляет в себе уверенность и вдохновени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вёрдое намерение подразумев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посвящаем свою жизнь растворению безразлич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грессии и желания облад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отделяют нас друг от друг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обязуемся с уважением относиться ко все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еподносит жизн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ставая на путь вои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инимаем твёрдое решение не уходить от дискомфор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использовать его как возможность для пробужд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же научиться принимать неприятные эмо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прибегая к привычным стратегиям ухода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Как научиться замечать свои мысли прежд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м они закрепятся и превратятся в неоспоримые убеждения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Откуда черпать энерг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обходимую для процесса трансформации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Мы принимаем твёрдое решение исследовать все эти вопросы и найти путь к осознанию родства и общности между всеми людь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прерывно работая над расширением своего созн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ое твёрдое решение ведёт к усилию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своение учения и практик подразумев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принимаем учение всем сердцем и практикуем его снова и снов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то же мы можем использовать в качестве материала для практики бодхичитты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Нашу обыденную повседневную жизнь со всеми её удовольствия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приятностями и просто рутинными делам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осыпаясь утр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е зн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оизойдёт с нами сегодн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 ж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не зн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будет после смер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вс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бы ни произош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амерены использовать для пробуждения своего сердц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говорится в одной из заповедей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Все поступки должны совершаться с одним намерением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И это намерени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сознать свою связь со всеми живыми существам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давно друзья пригласили меня за город поплавать в бассейн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Я только что получила письм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когда приехала на мес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выходя из машины стала читать е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исьмо было очень прямолинейным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в довольно резкой форме мне указывалось на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 определённой ситуации я не поговорила с нужным человек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это привело к некоторым проблема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исьмо очень сильно меня задел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Я настолько не смогла сдержа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ибегла к привычной стратеги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бвинен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валив всю вину в произошедшем на другого человек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выходя из маши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начала писать письмо челове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го обвинял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не хотелось сделать обвинение более реальным и веск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фиксировав его на бумаг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Я достаточно осознавала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прекратить пис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подумала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Как я могу требовать от других людей выполнять эту практику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Я требую от них слишком мног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 чересчур тяжело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Я вышла из машины и села рядом с бассейн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оль настолько поглотила мен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не стало не до учения бодхичит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не хотела быть воин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другой сторо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не было извест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уход от дискомфорта всегда влечёт за собой страдания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пыт неоднократно это показывал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 пыталась вдохновить себя т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я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не только мои мысли и эмоции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пыталась наблюдать за т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я думаю о себе и о других людя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ничего не меняло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овным счётом ничег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конце конц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спустилась в бассейн и начала плавать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однак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оплыв туда и обратно раз ше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блокотилась на бортик и заплакал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в этот момент меня охватило всеобъемлющее чувство сопережив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сознание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же мы все страдае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незапно во мне открылся источник сострад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не потому что я выполняла какую-то определённую практи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просто пот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хождение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чуткого места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было привычно для мен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Я почувствовала глубокую связь с братьями и сёстрами во всём мир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тот момент я просто всеми силами старалась оставаться со своими чувства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неч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пыталась вспомнить учение и практик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на самом деле это не играло большой рол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этой практике важен не столько метод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колько готовность оставаться со своим дискомфор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именно она привела к изменениям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во мне начал открываться источник сострадан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Это вовсе не знач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ставаясь со своей болью и дискомфор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 сразу получите такой результа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со времен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егулярно практику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 будете чувствовать себя всё легче и уверенне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следовательное освоение учения и практик бодхичитты позволяет научиться принимать свои страдания и чувствовать общность со всем человечеств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рез регулярную практи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чение обретает силу и начинает проникать в нашу жизн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Третий источник вдохновения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семя доброт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менно благодаря усилию позитивного источник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семени бодхичитты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мы становимся открыты и готовы к сопереживани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ног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вспомнить свою изначальну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ущностную доброт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обходим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скачок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веры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весь секрет состоит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соединиться с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чутким местом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которое в нас уже е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этом нам может помочь наблюдение за проявлением семени доброты в нашей жизн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бнаруживая в себе способность радоваться и заботиться о друг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усть даже очень кратковремен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обретаем уверенность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осознание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мы блокируем сердце и ограничиваем у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водит к состраданию к себе и желанию избегать закрытост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ак мы практику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тоянно поливая семя доброты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когда думаем о других люд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бы плохо или хорошо нам ни было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когда осознаваем своё родство со всеми живыми существами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когда замечаем свои негативные и позитивные реакции на вс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стречается нам в жизн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увлажняем его своей мягкостью и честность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учимся постоянно задавать себе вопрос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Как эта радость или это страдание может послужить моей трансформации</w:t>
      </w:r>
      <w:r>
        <w:rPr>
          <w:b/>
          <w:color w:val="000000"/>
          <w:spacing w:val="6"/>
          <w:sz w:val="22"/>
          <w:szCs w:val="22"/>
        </w:rPr>
        <w:t>?»</w:t>
      </w:r>
      <w:r>
        <w:rPr>
          <w:color w:val="000000"/>
          <w:spacing w:val="6"/>
          <w:sz w:val="22"/>
          <w:szCs w:val="22"/>
        </w:rPr>
        <w:t xml:space="preserve"> Мы практику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оявляя доброту даже в самых тяжёлых для нас ситуациях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Четвёртое усили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разоблач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Здесь нужно быть особенно внимательн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ому что без майтр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юбящей добро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зоблачение может привести к обратному результат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когда это усилие практикуется с любящей доброт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о помогает нам отказаться от привычных разрушительных паттерно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амый мягкий способ разоблачения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спрашивать себя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е делал ли я этого раньше</w:t>
      </w:r>
      <w:r>
        <w:rPr>
          <w:b/>
          <w:color w:val="000000"/>
          <w:spacing w:val="6"/>
          <w:sz w:val="22"/>
          <w:szCs w:val="22"/>
        </w:rPr>
        <w:t>?»</w:t>
      </w:r>
      <w:r>
        <w:rPr>
          <w:color w:val="000000"/>
          <w:spacing w:val="6"/>
          <w:sz w:val="22"/>
          <w:szCs w:val="22"/>
        </w:rPr>
        <w:t xml:space="preserve"> Замеч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ы уходите от настоящего момен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поминайте себ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е кажется ли тебе знакомым этот способ мышления или поведения</w:t>
      </w:r>
      <w:r>
        <w:rPr>
          <w:b/>
          <w:color w:val="000000"/>
          <w:spacing w:val="6"/>
          <w:sz w:val="22"/>
          <w:szCs w:val="22"/>
        </w:rPr>
        <w:t>?»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рунгпа Ринпоче призывал учеников быть решительными воинами и не давать спуску своему э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место того чтобы слушать радио или петь в душ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советовал разговаривать со своим эго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ослуша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ы всю жизнь доставляло мне проблем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теперь я стал умнее и больше не собираюсь следовать твоим прихотям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атрул Ринпоче рассказывал интересные истории об одном монахе по имени Геше Бен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Разоблачение было одной из его основных практик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он постоянно занимался т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тслежива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и как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опадается на крючок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своего э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жды Геше Бен был приглашён на обед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сле еды он на какое-то время остался один в комнат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углу стоял большой мешок с мук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Геше Бен машинально запустил туда чаш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набрать себе немного муки на дорог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вдруг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успев ещё вытащить руку из меш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воскликнул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Бе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ты делаешь</w:t>
      </w:r>
      <w:r>
        <w:rPr>
          <w:b/>
          <w:color w:val="000000"/>
          <w:spacing w:val="6"/>
          <w:sz w:val="22"/>
          <w:szCs w:val="22"/>
        </w:rPr>
        <w:t>!»,</w:t>
      </w:r>
      <w:r>
        <w:rPr>
          <w:color w:val="000000"/>
          <w:spacing w:val="6"/>
          <w:sz w:val="22"/>
          <w:szCs w:val="22"/>
        </w:rPr>
        <w:t xml:space="preserve"> а затем закричал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Вор</w:t>
      </w:r>
      <w:r>
        <w:rPr>
          <w:b/>
          <w:color w:val="000000"/>
          <w:spacing w:val="6"/>
          <w:sz w:val="22"/>
          <w:szCs w:val="22"/>
        </w:rPr>
        <w:t>!</w:t>
      </w:r>
      <w:r>
        <w:rPr>
          <w:color w:val="000000"/>
          <w:spacing w:val="6"/>
          <w:sz w:val="22"/>
          <w:szCs w:val="22"/>
        </w:rPr>
        <w:t xml:space="preserve"> Вор</w:t>
      </w:r>
      <w:r>
        <w:rPr>
          <w:b/>
          <w:color w:val="000000"/>
          <w:spacing w:val="6"/>
          <w:sz w:val="22"/>
          <w:szCs w:val="22"/>
        </w:rPr>
        <w:t>!»</w:t>
      </w:r>
      <w:r>
        <w:rPr>
          <w:color w:val="000000"/>
          <w:spacing w:val="6"/>
          <w:sz w:val="22"/>
          <w:szCs w:val="22"/>
        </w:rPr>
        <w:t xml:space="preserve"> Хозяева прибежали в комнату и увиде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Геше Бен сто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грузив руку в мешо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кричит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Я поймал его</w:t>
      </w:r>
      <w:r>
        <w:rPr>
          <w:b/>
          <w:color w:val="000000"/>
          <w:spacing w:val="6"/>
          <w:sz w:val="22"/>
          <w:szCs w:val="22"/>
        </w:rPr>
        <w:t>!</w:t>
      </w:r>
      <w:r>
        <w:rPr>
          <w:color w:val="000000"/>
          <w:spacing w:val="6"/>
          <w:sz w:val="22"/>
          <w:szCs w:val="22"/>
        </w:rPr>
        <w:t xml:space="preserve"> Я поймал его</w:t>
      </w:r>
      <w:r>
        <w:rPr>
          <w:b/>
          <w:color w:val="000000"/>
          <w:spacing w:val="6"/>
          <w:sz w:val="22"/>
          <w:szCs w:val="22"/>
        </w:rPr>
        <w:t>!</w:t>
      </w:r>
      <w:r>
        <w:rPr>
          <w:color w:val="000000"/>
          <w:spacing w:val="6"/>
          <w:sz w:val="22"/>
          <w:szCs w:val="22"/>
        </w:rPr>
        <w:t xml:space="preserve"> Я поймал вора на месте преступления</w:t>
      </w:r>
      <w:r>
        <w:rPr>
          <w:b/>
          <w:color w:val="000000"/>
          <w:spacing w:val="6"/>
          <w:sz w:val="22"/>
          <w:szCs w:val="22"/>
        </w:rPr>
        <w:t>!»</w:t>
      </w:r>
      <w:r>
        <w:rPr>
          <w:color w:val="000000"/>
          <w:spacing w:val="6"/>
          <w:sz w:val="22"/>
          <w:szCs w:val="22"/>
        </w:rPr>
        <w:t xml:space="preserve"> Так чувство юмора помогает практиковать разоблачени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следующий раз Геше Бен был на обеде вместе с другими монаха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 столе стояло много разных вкусных блюд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том числе йогур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Бен очень любил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Геше Бен сидел в самом конце сто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в какой-то момент начал беспокои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ему может не хвати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служащие разливали йогур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с беспокойством следи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му сколько достаётся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когда кому-то наливали больш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нервнича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когда кому-то доставалось меньш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радовал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незапно он поймал себя за этим занятием и закричал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Бе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ты делаешь</w:t>
      </w:r>
      <w:r>
        <w:rPr>
          <w:b/>
          <w:color w:val="000000"/>
          <w:spacing w:val="6"/>
          <w:sz w:val="22"/>
          <w:szCs w:val="22"/>
        </w:rPr>
        <w:t>!»</w:t>
      </w:r>
      <w:r>
        <w:rPr>
          <w:color w:val="000000"/>
          <w:spacing w:val="6"/>
          <w:sz w:val="22"/>
          <w:szCs w:val="22"/>
        </w:rPr>
        <w:t xml:space="preserve"> А когда служащие дошли до не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крыл свою чашку руками и сказал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т</w:t>
      </w:r>
      <w:r>
        <w:rPr>
          <w:b/>
          <w:color w:val="000000"/>
          <w:spacing w:val="6"/>
          <w:sz w:val="22"/>
          <w:szCs w:val="22"/>
        </w:rPr>
        <w:t>!</w:t>
      </w:r>
      <w:r>
        <w:rPr>
          <w:color w:val="000000"/>
          <w:spacing w:val="6"/>
          <w:sz w:val="22"/>
          <w:szCs w:val="22"/>
        </w:rPr>
        <w:t xml:space="preserve"> Этому йогуртовому наркоману не полагается йогурта</w:t>
      </w:r>
      <w:r>
        <w:rPr>
          <w:b/>
          <w:color w:val="000000"/>
          <w:spacing w:val="6"/>
          <w:sz w:val="22"/>
          <w:szCs w:val="22"/>
        </w:rPr>
        <w:t>!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уть разоблачения состоит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уловить момент привычных реакций и моделей поведения и найти в себе достаточно сил и самоуваж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станови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не пытаемся воспитывать или исправлять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осто исследуем источник страдания и счасть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когда нуж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станавливаем себ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ятое усили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формирование пожел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не всегда готовы действ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даже в самых сложных ситуациях кое-что всё-таки можно сдела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прим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можем пожелать себе освободиться от своих страхов и неврозов и пробудить в себе бодхичитт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помогать другим людя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можем пожелать себе обрести силу воина и способность люби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ин ученик рассказыва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однажды утр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он жил в городском учебном центр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услышал крик женщи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оносящийся с улиц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ругие практикующие тоже услышали этот кри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все поспешили на помощ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в первый момен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только ученик услышал кри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почувствовал отвращение и ненависть к этой женщин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он не был готов принять её бол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был готов поставить себя на её место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слишком путала его такая уязвимость и незащищён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голове у него пронеслось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Хорош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это произошло не со мной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Осознав э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начал думать о других люд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 ж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о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хотят помоч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не могу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 искренне пожела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все о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он в том числ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могли избавиться от своих страхов и разделяющих границ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от пять усил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могут помочь нам в практике пробуждения бодхичитты</w:t>
      </w:r>
      <w:r>
        <w:rPr>
          <w:b/>
          <w:color w:val="000000"/>
          <w:spacing w:val="6"/>
          <w:sz w:val="22"/>
          <w:szCs w:val="22"/>
        </w:rPr>
        <w:t>: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вёрдое намерение и обязательство быть открытым все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еподносит нам жизн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том числе своим эмоциональным страдания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своение учения бодхичитты путём постоянной практики в повседневной жизни и в виде формальных занят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стоянное поливание семени бодхичитты как в приятны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 и в неприятных ситуаци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росла наша вера в это позитивное сем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Разоблачение своего э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еликатно и с юмор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мы могли вовремя останавливаться и не причинять вреда себе и други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конец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тоянное формирование пожел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все мы освободились от страданий и причины страданий и открыли в себе мудрость и сострада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стоянное культивирование доброго сердца и открытого ума</w:t>
      </w:r>
      <w:r>
        <w:rPr>
          <w:b/>
          <w:color w:val="000000"/>
          <w:spacing w:val="6"/>
          <w:sz w:val="22"/>
          <w:szCs w:val="22"/>
        </w:rPr>
        <w:t>.</w:t>
      </w:r>
      <w:r>
        <w:br w:type="page"/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16</w:t>
      </w:r>
    </w:p>
    <w:p>
      <w:pPr>
        <w:pStyle w:val="Heading1"/>
        <w:spacing w:before="240" w:after="240"/>
        <w:rPr>
          <w:rFonts w:ascii="Times New Roman" w:hAnsi="Times New Roman" w:cs="Times New Roman"/>
          <w:color w:val="000000"/>
          <w:sz w:val="28"/>
          <w:szCs w:val="28"/>
        </w:rPr>
      </w:pPr>
      <w:bookmarkStart w:id="18" w:name="__RefHeading___Toc132908289"/>
      <w:bookmarkEnd w:id="18"/>
      <w:r>
        <w:rPr>
          <w:rFonts w:cs="Times New Roman" w:ascii="Times New Roman" w:hAnsi="Times New Roman"/>
          <w:color w:val="000000"/>
          <w:sz w:val="28"/>
          <w:szCs w:val="28"/>
        </w:rPr>
        <w:t>Три вида лени</w:t>
      </w:r>
    </w:p>
    <w:p>
      <w:pPr>
        <w:pStyle w:val="Normal"/>
        <w:shd w:fill="FFFFFF" w:val="clear"/>
        <w:spacing w:before="0" w:after="40"/>
        <w:ind w:firstLine="284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 xml:space="preserve">В тихом саду здравомыслия 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Пусть на вас постоянно падают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кокосовые орехи пробужденности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Чогьям Трунгпа РИНПОЧЕ</w:t>
      </w:r>
    </w:p>
    <w:p>
      <w:pPr>
        <w:pStyle w:val="Normal"/>
        <w:shd w:fill="FFFFFF" w:val="clear"/>
        <w:spacing w:before="0" w:after="40"/>
        <w:ind w:firstLine="284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Леность является характерным общечеловеческим свойств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 сожален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давляет пробужденную энергию и подрывает нашу уверенность в себе и внутреннюю сил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ожно выделить три вида лен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привычка к комфорту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упадок духа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установка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меня ничего не касается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или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левать на всё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Эти три пути ведут к закреплению в нас разрушительных паттерно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когда мы направляем на них луч своего вним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и постепенно теряют свою силу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ервый вид лен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ривычка к комфорту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сновывается на нашей склонности избегать всяких неудобст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м нравятся покой и удовольств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когда мы постоянно ограждаем себя от дискомфор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 входит в привыч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мы становимся пресыщенными и ленивы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идёт дожд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едем полквартала на машин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не промокнуть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когда становится жарк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ключаем кондиционер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когда начинаем мерзну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ключаем обогревател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 мы утрачиваем контакт с естественной тканью жиз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выкаем получать быстрые и автоматические результат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Этот вид лени часто ведёт к агресс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Любые неудобства выводят нас из себ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приходим в яр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ломается маши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отключают воду или электричеств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когда нам приходится сидеть на холодной земле без подстилк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ивычка к комфорту притупляет наше восприятие цвет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пах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вуков и в конечном итоге приводит к неудовлетворён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ому что в глубине души мы зн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к постоянному счастью ведут не одни удовольств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Второй вид лен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упадок дух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испытываем полную безнадёж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увствуем себя ни на что не годными и не способными взаимодействовать с мир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ми владеет одна мысль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какой я несчастный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Поэтому мы постоянно сидим перед телевизор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д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ьё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урим и бездумно смотрим передачу за передаче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не можем собраться с духом и сделать что-нибудь так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разогнать своё уны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даже если мы предпринимаем какие-то попыт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делаем э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переставая чувствовать себя обиженны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овершая внешние действ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нутри мы по-прежнему испытываем безнадёж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ши попытки пробиться через собственную леность служат отражением всё того же упадка дух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продолжаем говорить себ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Я никуда не гожус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сё безнадёж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У меня никогда ничего не получится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Поэтому в результате наших попыток ничего не меняет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забы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можно помочь себ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зн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ожет принести нам настоящее облегчени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Третий вид лен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озиция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меня ничего не касается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характеризуется чувством недовольства и разочаров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как бы показываем всему миру фиг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т вид лени имеет сходство с упадком дух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лько проявляется в гораздо более жёсткой форм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упадке духа присутствует определённая мягкость и уязвим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то время как позиция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меня ничего не волнует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более агрессивна и вызывающ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Мир несправедлив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он не даёт мне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я заслужива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ой смысл тогда что-либо делать</w:t>
      </w:r>
      <w:r>
        <w:rPr>
          <w:b/>
          <w:color w:val="000000"/>
          <w:spacing w:val="6"/>
          <w:sz w:val="22"/>
          <w:szCs w:val="22"/>
        </w:rPr>
        <w:t>?»</w:t>
      </w:r>
      <w:r>
        <w:rPr>
          <w:color w:val="000000"/>
          <w:spacing w:val="6"/>
          <w:sz w:val="22"/>
          <w:szCs w:val="22"/>
        </w:rPr>
        <w:t xml:space="preserve"> И мы идём в ба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целый день пьё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если кто-то пытается с нами поговор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тупаем в конфлик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ли другой вариант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задёргиваем штор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ожимся в кровать и натягиваем на голову одеял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А если кто-то пытается нас приободрить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Бог ему в помощь</w:t>
      </w:r>
      <w:r>
        <w:rPr>
          <w:b/>
          <w:color w:val="000000"/>
          <w:spacing w:val="6"/>
          <w:sz w:val="22"/>
          <w:szCs w:val="22"/>
        </w:rPr>
        <w:t>!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мы изображаем из себя униженных и оскорблённых и не хотим искать никакого выход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хотим просто сиде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ё больше погружаясь в своё уны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этом случае леность легко переходит в хроническую депрессию и представляет собой своего рода мес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стречаясь со своей ленью и другими неприятными эмоция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юд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прави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еагируют тремя основными способа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и три вида реакций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сужд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акание и игнорирование </w:t>
      </w:r>
      <w:r>
        <w:rPr>
          <w:b/>
          <w:i/>
          <w:iCs/>
          <w:color w:val="000000"/>
          <w:spacing w:val="6"/>
          <w:sz w:val="22"/>
          <w:szCs w:val="22"/>
        </w:rPr>
        <w:t>—</w:t>
      </w:r>
      <w:r>
        <w:rPr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я называют тремя бесполезными стратегиям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Особенно распространена первая стратегия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сужд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идя свою лен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виним и осуждаем себ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стыдим и критикуем себя за привычку к комфорт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слишком жалеем себя или не можем встать с крова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с переполняет чувство вины и чувство собственной слабост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Вторая бесполезная стратегия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отакани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встречается не менее част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оправдываем и даже одобряем себ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Я так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ой е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Я заслуживаю комфорта и удобств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Я имею полное право гневаться или спать двадцать четыре часа в сутки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Хотя при этом нас могут одолевать сомнения и чувство неполноцен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убеждаем себя в правомерности своего поведен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тратегия игнорирования может действовать довольно эффектив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 крайней мер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которое врем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отстраняем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ворачиваем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елаем вид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 замечаем своих разрушительных привыче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видим истин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Живём как бы на автопилоте и стараемся не задумываться над т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делае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рактики воспитания ума воина-бодхисаттвы предлагают четвёртый путь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стратегию просветл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а стратегия подразумевает полное переживание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му мы сопротивляли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з применения привычных бесполезных реакц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начинаем рассматривать и исследовать три вида лени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учимся не сопротивляться своему сопротивлен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ходя в контакт с чувствительностью и мягкостью своего суще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ежде чем оно огрубеет и сделается бесчувственны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и этом нами движет только одно намерени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чтобы наша эго-фиксация ослаб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мудрость и сострадание возросл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леду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днак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ть в вид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бычно мы не испытываем желания исследовать свою лень или какие-либо другие привычк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гораздо более склонны одобря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суждать или игнорировать их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нас вполне устраивают эти три бесполезные стратег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ому что мы ассоциируем их с облегчени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хотим по-прежнему пребывать в комфор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гружаться в уныние или рассуждать о тщетности быт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нако рано или поздно может возникнуть вопрос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очему я продолжаю страдать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Почему мне не становится легче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Почему мои неудовлетворённость и скука все растут год от года</w:t>
      </w:r>
      <w:r>
        <w:rPr>
          <w:b/>
          <w:color w:val="000000"/>
          <w:spacing w:val="6"/>
          <w:sz w:val="22"/>
          <w:szCs w:val="22"/>
        </w:rPr>
        <w:t>?»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Тогда самое время вспомнить учение бодхичитты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тогда мы готовы начать экспериментировать с практиками сострадания воина-бодхисаттв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лько тогда предписание оставаться чуткими и не ожесточаться приобретает для нас смысл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огда мы начинаем исследовать свою лен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посредственно переживая её качеств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исследуем страх неудоб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биду недовольств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куку и начинаем поним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другие люди чувствуют то же само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наблюд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ие объяснения мы придумываем себ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как они создают в нас напряж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о временем мы перестаём верить этим объяснения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практикуем тонгле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идячую медитацию и другие практики бодхичит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ткрыться непосредственному восприятию эмоциональной энерг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тановясь более отзывчивы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иходим к осознан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другие люди так же ограниче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и м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что все мы можем освободитьс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лени как таковой нет ничего особенно плохого или хороше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в ней заключается некое внутреннее жизненное качеств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е необходимо испыта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можем переживать его как раздражение и пульсац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тупость и тяже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как уязвимость и раним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сследуя дальш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бнаруж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 лени нет ничего плотн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чего материальн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лько свободн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живая энерг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акой процесс непосредственн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вербального переживания лени оказывает трансформирующее воздейств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 высвобождает огромное количество энерг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ая до этого была заперта в результате нашей привычки избегать осозн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ело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когда мы перестаём сопротивляться ле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ше восприятие себя как ленивого существа начинает разруша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свободившись от шор э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обретаем свежий взгляд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олее широкое вид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ен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и любой другой из наших демон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ет открыть нам путь к сострадательной жизни</w:t>
      </w:r>
      <w:r>
        <w:rPr>
          <w:b/>
          <w:color w:val="000000"/>
          <w:spacing w:val="6"/>
          <w:sz w:val="22"/>
          <w:szCs w:val="22"/>
        </w:rPr>
        <w:t>.</w:t>
      </w:r>
      <w:r>
        <w:br w:type="page"/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17</w:t>
      </w:r>
    </w:p>
    <w:p>
      <w:pPr>
        <w:pStyle w:val="Heading1"/>
        <w:spacing w:before="240" w:after="240"/>
        <w:rPr>
          <w:rFonts w:ascii="Times New Roman" w:hAnsi="Times New Roman" w:cs="Times New Roman"/>
          <w:color w:val="000000"/>
          <w:sz w:val="28"/>
          <w:szCs w:val="28"/>
        </w:rPr>
      </w:pPr>
      <w:bookmarkStart w:id="19" w:name="__RefHeading___Toc132908290"/>
      <w:bookmarkEnd w:id="19"/>
      <w:r>
        <w:rPr>
          <w:rFonts w:cs="Times New Roman" w:ascii="Times New Roman" w:hAnsi="Times New Roman"/>
          <w:color w:val="000000"/>
          <w:sz w:val="28"/>
          <w:szCs w:val="28"/>
        </w:rPr>
        <w:t>Шесть совершенств воина-бодхисаттвы</w:t>
      </w:r>
    </w:p>
    <w:p>
      <w:pPr>
        <w:pStyle w:val="Normal"/>
        <w:shd w:fill="FFFFFF" w:val="clear"/>
        <w:spacing w:before="0" w:after="40"/>
        <w:ind w:firstLine="284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Как будды прошлого давали рождение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бодхичитте</w:t>
      </w:r>
      <w:r>
        <w:rPr>
          <w:b/>
          <w:i/>
          <w:color w:val="000000"/>
          <w:spacing w:val="6"/>
          <w:sz w:val="22"/>
          <w:szCs w:val="22"/>
        </w:rPr>
        <w:t>,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И последовательно утверждая себя на пути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воина-бодхисаттвы</w:t>
      </w:r>
      <w:r>
        <w:rPr>
          <w:b/>
          <w:i/>
          <w:color w:val="000000"/>
          <w:spacing w:val="6"/>
          <w:sz w:val="22"/>
          <w:szCs w:val="22"/>
        </w:rPr>
        <w:t>,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Так же и я даю рождение бодхичитте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И последовательно совершенствую себя в этом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учении на благо всех существ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ШАНТИДЕВА</w:t>
      </w:r>
    </w:p>
    <w:p>
      <w:pPr>
        <w:pStyle w:val="Normal"/>
        <w:shd w:fill="FFFFFF" w:val="clear"/>
        <w:spacing w:before="0" w:after="40"/>
        <w:ind w:firstLine="284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ало кто из на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самом дел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хочет уходить от мира и работать исключительно над самим соб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ольшинство хотят проявлять свои качества в жизни и приносить пользу други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оин-бодхисаттва принимает обет пробудиться не только для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на благо всех живых сущест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огласно тради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уществует шесть совершенных проявлен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шесть способов вести сострадательную жизн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развивает в себе воин-бодхисаттва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щедр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исципли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ерп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нтузиаз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едитация и праджня</w:t>
      </w:r>
      <w:r>
        <w:rPr>
          <w:rStyle w:val="FootnoteCharacters"/>
          <w:rStyle w:val="FootnoteAnchor"/>
          <w:color w:val="000000"/>
        </w:rPr>
        <w:footnoteReference w:id="10"/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безусловная мудр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 санскрите эти совершенства называются парамитами</w:t>
      </w:r>
      <w:r>
        <w:rPr>
          <w:rStyle w:val="FootnoteCharacters"/>
          <w:rStyle w:val="FootnoteAnchor"/>
          <w:color w:val="000000"/>
        </w:rPr>
        <w:footnoteReference w:id="11"/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значает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ерешедший на другой берег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Каждая из парамит обладает способностью вывести нас за пределы влечения и отвращ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 пределы эго-фиксации и иллюзии разделён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ждая из них может помочь нам преодолеть свой страх отпускан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уя парами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учимся спокойно относиться к неопределён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ереход на другой берег характеризуется качеством неустойчив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сутствия опор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омежуточного состоя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садимся на плот на этом берег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де мы подчинялись понятиям правильного и неправильного и во всём искали определён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ытаясь создавать иллюзию опор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плывём через реку на другую сторону где будем свободны от ограниченности и двойственного мышл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сущих эго-фиксац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ов традиционный образ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о мне больше нравится другой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посредине ре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оба берега теряются из вид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лот вдруг начинает разваливаться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и мы остаемся од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з какой-либо опоры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нам совершенно не за что ухвати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 общепринятой точки зрения это пугающая и опасная ситуац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если немного изменить точку зр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но прийти к пониман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тсутствие опоры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свобод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можем просто вер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 утон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тогда обретем спокойствие и вольёмся в этот текуч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движный мир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джняпарамита</w:t>
      </w:r>
      <w:r>
        <w:rPr>
          <w:rStyle w:val="FootnoteCharacters"/>
          <w:rStyle w:val="FootnoteAnchor"/>
          <w:color w:val="000000"/>
        </w:rPr>
        <w:footnoteReference w:id="12"/>
      </w:r>
      <w:r>
        <w:rPr>
          <w:color w:val="000000"/>
          <w:spacing w:val="6"/>
          <w:sz w:val="22"/>
          <w:szCs w:val="22"/>
        </w:rPr>
        <w:t xml:space="preserve"> является ключевой в этой практик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ез неё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безусловной бодхичитты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стальные пять парамит могут по-прежнему укреплять в нас иллюзию опор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сновой праджняпарамиты является вниматель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прекращающееся исследование собственного опыт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исследование не подразумевает нахождение какого-то окончательного результат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просто культивируем открыты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юбопытный у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не удовлетворяется ограниченными и предвзятыми представлениям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прим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просыпаемся утром и слыш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по крыше барабанит дожд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т звук может быть нам неприяте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ому что мы собирались поехать на пикни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оборо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яте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ому что наш сад пересох и ему нужна влаг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гибкий ум праджни не делает никаких заключений в категориях плохого и хороше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 просто воспринимает звук дождя без каких-либо сужден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радуясь и не печаляс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олько благодаря свободному от фиксаций уму праджни практика щедр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исципли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нтузиазм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ерпения и медитации может привести нас от ограниченности к гибкости и бесстрашию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ущность щедрости заключается в непривязан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способности отпуска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оль всегда является признаком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за что-то держим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правило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за самого себ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мы чувствуем себе несчастными или неполноценны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становимся жадными и пытаемся за что-то зацепи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Щедрость ослабляет нашу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хватку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Предлагая что-нибудь другому человеку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долла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цветок или просто слово одобрения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мы практикуем отпуска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говорит Судзуки Рош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Давать означает непривязан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же как быть непривязанным к чему-то значит давать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Щедрость можно практиковать по-разном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уть не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да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разрушать свою  привычку привязыва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 Традиционно практика щедрости заключается просто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отдаём другому человеку предм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нам дорог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 моя знакомая решила отдавать вс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чем ей жаль расста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ин мужчина каждый день в течение шести месяцев после смерти отца подавал деньги нищим на улиц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так он пытался справиться со своим гор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щё одна женщина мысленно представля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расстаётся с т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больше всего боится потеря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на молодая пар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желая проработать свою неприязнь к бомжам и попрошайк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ешила каждый день подавать деньги первому встречн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у них попроси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олодые люди искренне хотели справиться со своими противоречивыми чувств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днако в их практике не было постоянства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утром они совершали благородный поступо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ыли добры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щедрыми людь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к концу дня забывали о своих противоречивых чувствах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нажды утр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женщина входила в магази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ой-то пьяный попросил у неё денег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был первый попрошай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третившийся ей в тот ден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он был настолько неприяте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ей не хотелось ему ничего дава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ыходя из магази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поспешно сунула ему банкноту и поспешила проч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дходя к машин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женщина услышала голос позади себя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Мэ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эм</w:t>
      </w:r>
      <w:r>
        <w:rPr>
          <w:b/>
          <w:color w:val="000000"/>
          <w:spacing w:val="6"/>
          <w:sz w:val="22"/>
          <w:szCs w:val="22"/>
        </w:rPr>
        <w:t>!»</w:t>
      </w:r>
      <w:r>
        <w:rPr>
          <w:color w:val="000000"/>
          <w:spacing w:val="6"/>
          <w:sz w:val="22"/>
          <w:szCs w:val="22"/>
        </w:rPr>
        <w:t xml:space="preserve"> Обернувши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увиде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это тот самый пьяный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В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вер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шибли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э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вы дали мне пять долларов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сказал он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а щедрости позволяет увиде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с ещё держ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 что мы цепляем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чень часто жизнь разрушает наши самые лучшие побужд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меренное проявление щедрости в конце концов может привести к истинному отпускан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наше привычное мировоззрение начнёт менятьс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арамиты легко принять за некий этический кодек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вод правил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мир воина-бодхисатгвы не так прос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ила парамит заключается не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ни дают нам чёткие указ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разрушают наши привычные реакц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собенно это касается парамиты дисциплин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исциплина подразумевает повед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е не ведёт к увеличению страд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оин должен воздерживаться от недобродетельных поступк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их как убийств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оровств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праведная речь и безнравственность в сексуальных отношения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это не есть непреложные истины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важны не столько сами поступ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колько наше искреннее намерение открыть своё сердце и у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овершая добродетельные поступки с чувством превосходства или гне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только способствуем преумножению агрессии в мир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а парамит учит нас смирению и чест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актикуя щедр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ачинаем видеть свои привязанности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практикуя дисциплину и непричинение вре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сознаём свою негибк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амоуверенность и гордын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тобы практиковать правила сострадательного повед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обходим подвижный ум прадж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ограниченный понятиями правильного и неправильног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а парамит не означ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устанавливаем некий кодекс поведения и осуждаем все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ему не следуе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сли через середину комнаты провести линию и предложить присутствующим встать на ту или другую сторону в зависимости от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читают они себя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добродетельными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или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едобродетельными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можно ли считать более продвинутыми те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назовёт себя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добродетельными</w:t>
      </w:r>
      <w:r>
        <w:rPr>
          <w:b/>
          <w:color w:val="000000"/>
          <w:spacing w:val="6"/>
          <w:sz w:val="22"/>
          <w:szCs w:val="22"/>
        </w:rPr>
        <w:t>»?</w:t>
      </w:r>
      <w:r>
        <w:rPr>
          <w:color w:val="000000"/>
          <w:spacing w:val="6"/>
          <w:sz w:val="22"/>
          <w:szCs w:val="22"/>
        </w:rPr>
        <w:t xml:space="preserve"> Скоре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и просто более высокомерны и горд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оин-бодхисаттва может оказаться и среди вор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среди проституто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среди убийц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Есть одна известная буддийская притча о капитане Сострадательное Сердц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жды на его корабль ворвался пират по имени Гневный Копьеносец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 захватил корабл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борту которого было пятьсот челове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грозился всех уби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питан подума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если пират выполнит свою угроз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посеет семена своего собственного страд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тог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вижимый состраданием к людям на корабле и к самому пират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питан убил Гневного Копьеносц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 же и нам в нашей жизн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чтобы избавить кого-то от страд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ногда бывает лучше солга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ам по себе ни один поступок не может быть расценен как добродетельный или недобродетельны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овершенствуясь в практике непричинения вре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ледует поним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ши действия должны зависеть от обстоятельст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звивая в себе гибк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становимся более терпимыми и менее педантичным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уя парамиту терп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в первую очередь учимся терпению по отношению к самому себ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чимся спокойно относиться к своей суетной энерги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нергии гне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ку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олн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ерпение требует большого мужества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оно не подразумевает достижения состояния полного спокойствия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напроти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актикуя терп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более отчётливо начинаем видеть своё возбуждение и тревогу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ин человек решил практиковать терпение во время утренних поездок на работ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ему казало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у него очень хорошо получается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он сохранял терп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другие машины обгоняли его или настойчиво сигналили сзади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он сохранял терп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в нём поднималось беспокойство и страх опоздать на работ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огресс был на лицо</w:t>
      </w:r>
      <w:r>
        <w:rPr>
          <w:b/>
          <w:color w:val="000000"/>
          <w:spacing w:val="6"/>
          <w:sz w:val="22"/>
          <w:szCs w:val="22"/>
        </w:rPr>
        <w:t>!</w:t>
      </w:r>
      <w:r>
        <w:rPr>
          <w:color w:val="000000"/>
          <w:spacing w:val="6"/>
          <w:sz w:val="22"/>
          <w:szCs w:val="22"/>
        </w:rPr>
        <w:t xml:space="preserve"> Однажды он стоял перед пешеходным переходом и жда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ка женщина перейдёт дорогу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на шла очень медлен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человек сидел и успешно практиковал терп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 отпуская  все  свои  мысли и наблюдая энергию нетерп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внезапно женщина повернула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нула его машину ногой и начала крича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тот же момент он потерял над собой контроль и тоже начал кричать на неё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тут он вспомнил известное прави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о время практики терпения гнев начинает проявляться с особенной сил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гда он начал вдыхать свои чувства и чувства той женщи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сознавая всю абсурдность и уязвимость их положения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двух незнакомых люд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ричащих друг на друг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тремление к любому результату в практике парамит является препятстви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свобождаясь от желания практиковать правильно и от страха практиковать неправиль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иходим к осознан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и удач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неудача являются результат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любом случае держаться не за что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шаг за шагом мы движемся к другому берегу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арамита энтузиазма связана с чувством рад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маленькие де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учатся ход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актикуем эту парамиту с пылким рвени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без определённой цел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обретение этой радостн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ветлой энергии вовсе не дело случа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о требует постоянной практики внимательности и майтр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зрушения границ и открытия сердц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тобы появился энтузиаз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ужно научиться спокойно относиться к отсутствию опор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этом помогает практика трёхчастной чистоты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несущественность делающе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существенность действия и несущественность результат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екрет возникновения энтузиазм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в отсутствии любых ожидан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мбиций или надежд на успе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просто с радостным рвением делаем шаг за шагом и не отчаиваем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падаем лицом в земл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не хвалим и не ругаем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не ожидаем критики или похвалы от других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стоянная практика ведёт к пониманию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перейти границу между застоем и пробужденность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ля этого необходимо желание и готовность непосредственно переживать те чув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х мы избегали многие год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Готовность присутствовать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с пуг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тепенно ослабляет старую привычку избег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тогда эго-фиксация начинает разрушатьс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снову парамиты медитации также составляет трёхчастная чистот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адясь медитир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отбрасываем идею совершенного медитирующе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вершенной медитации и определённого результат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учимся просто присутств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лностью открываться боли и удовольствию этой жиз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парамите медитации мы практикуем точ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ягкость и отпуска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Рассматривая свои мысли и эмоции с сострадани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ерестаём бороться с соб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чимся замечать свои привязанности и ограничения и вер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сможем их отпусти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результате этой практики препятств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здаваемые нашими привычками и предубеждения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чинают разруша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мы получаем доступ к мудр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ая была скрыта от нас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к мудрости бодхичитт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от шесть совершенст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практикует воин</w:t>
      </w:r>
      <w:r>
        <w:rPr>
          <w:b/>
          <w:color w:val="000000"/>
          <w:spacing w:val="6"/>
          <w:sz w:val="22"/>
          <w:szCs w:val="22"/>
        </w:rPr>
        <w:t>: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Щедр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арение как способ научиться отпуска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исциплин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епричинение вре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актикуемое с гибкостью и отваго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ерп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покойное наблюдение своего беспокойства и готовность ждать естественного течения событ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аже если нам потребуется веч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достичь пробужд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шаг за шагом идём вперёд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брасывая все надежды на какой-либо результат и наслаждаясь самим процессо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Радостный энтузиаз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тпускание перфекционизма и соединение с жизненной энергией каждого момент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едитац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актика настойчивого и мягкого возвращения себя к моменту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здесь и сейчас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джн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ультивирование откры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ытливого ум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Эти шесть совершенных проявлений воина-бодхисаттв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шесть парам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могают нам идти к другому берег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мы делаем всё возмож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вести за собой других</w:t>
      </w:r>
      <w:r>
        <w:rPr>
          <w:b/>
          <w:color w:val="000000"/>
          <w:spacing w:val="6"/>
          <w:sz w:val="22"/>
          <w:szCs w:val="22"/>
        </w:rPr>
        <w:t>.</w:t>
      </w:r>
      <w:r>
        <w:br w:type="page"/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18</w:t>
      </w:r>
    </w:p>
    <w:p>
      <w:pPr>
        <w:pStyle w:val="Heading1"/>
        <w:spacing w:before="240" w:after="240"/>
        <w:rPr/>
      </w:pPr>
      <w:bookmarkStart w:id="20" w:name="__RefHeading___Toc132908291"/>
      <w:bookmarkEnd w:id="20"/>
      <w:r>
        <w:rPr>
          <w:rFonts w:cs="Times New Roman" w:ascii="Times New Roman" w:hAnsi="Times New Roman"/>
          <w:color w:val="000000"/>
          <w:sz w:val="28"/>
          <w:szCs w:val="28"/>
        </w:rPr>
        <w:t>Неизвестность, или отсутствие опор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Ежедневная практика нужна только для того</w:t>
      </w:r>
      <w:r>
        <w:rPr>
          <w:b/>
          <w:i/>
          <w:color w:val="000000"/>
          <w:spacing w:val="6"/>
          <w:sz w:val="22"/>
          <w:szCs w:val="22"/>
        </w:rPr>
        <w:t>,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чтобы развить в себе готовность и полную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открытость любым ситуациям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эмоциям и людям</w:t>
      </w:r>
      <w:r>
        <w:rPr>
          <w:b/>
          <w:i/>
          <w:color w:val="000000"/>
          <w:spacing w:val="6"/>
          <w:sz w:val="22"/>
          <w:szCs w:val="22"/>
        </w:rPr>
        <w:t>,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так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чтобы никакие внутренние предубеждения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и ограничения не препятствовали нашему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непосредственному восприятию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и мы не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замыкались внутри самого себя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Дилго Кхьентсе РИНПОЧЕ</w:t>
      </w:r>
    </w:p>
    <w:p>
      <w:pPr>
        <w:pStyle w:val="Normal"/>
        <w:shd w:fill="FFFFFF" w:val="clear"/>
        <w:spacing w:before="0" w:after="40"/>
        <w:ind w:firstLine="284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-то Будда собрал учеников в одном месте под названием Скала Гриф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познакомить их с одним из самых революционных учений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учением об откры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зграничн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устотном измерении нашего суще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звестном в буддийской традиции как шунья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зусловная бод-хичитта или праджняпарамит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ое-то время до этого Будда уже говорил о неизвест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ногие из его ученик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сутствующих на той встреч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же глубоко осознали всеобщее непостоянство и непредсказуем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верили в нереальность нашего э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и пришли к пониман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страдание является результатом привязанности и фиксац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и слышали это от самого Будды и постигли на собственном опыте через медитаци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Будда зна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сколько глубоко укоренена в нас склонность искать твердую опор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тобы создать иллюзию надёжности и безопас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го может использовать любые сред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аже нашу веру в нереальность и непостоянств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тогда Будда сделал нечто шокирующе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учением праджняпарамиты он окончательно сдёрнул все покров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оведя своих учеников дальше к познанию пустот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 сказа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теперь они должны отбросить вс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бсолютно вс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о что вери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ому что любое описание реальности становится ловушк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ало кому приятно было это услыша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Это напоминает мне историю Кришнамур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 самого детства его воспитывали теософ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сделать из него аватар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ставники постоянно говорили другим ученик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когда аватар проявится окончатель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го учение будет настолько революционным и шокирующ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олностью разрушит все их представл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обещание сбыло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несколько неожиданным для них самих образ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Кришнамурти в конце концов стал главой ордена Звезд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собрал всё общество и официально заявил о его роспуск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 объясни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это общество служит для них препятстви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кольку создаёт слишком прочную опору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ченики Будды во время проповеди у Скалы Грифа пережили нечто подобно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а проповедь полностью разрушила все их представления о природе реаль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Глав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ытался передать им в тот день Будд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что привязанность к любым концепциям блокирует мудр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этому мы должны отбросить все концепц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динственный способ полностью понять учение бодхичитты и правильно практиковать его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ребывать в абсолютной открытости праджняпарами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ерпеливо разрушая свою привычку к зацепкам и привязанност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 самом дел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о время этой проповед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звестной в традиции как Сутра Сердц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ам Будда не произнёс ни слов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 пребывал в состоянии глубокой медита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учение от его имени передавал бодхисаттва сострадания Авалокитешвар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т мужественный вои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же известный как Куан-ин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разил своё собственное переживание праджняпарамит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го понимание основывалось не на интеллектуальных размышлени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на практик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н ясно виде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сё есть пустот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Затем один из ближайших учеников Будд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Шарипутр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чал задавать вопросы Авалокитешвар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важный момент в проповед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смотря на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учение передавалось великим бодхисаттвой и сам Будда присутствовал при э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стинно глубокий смысл оно приобрело именно благодаря этим вопроса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ичто не было слепо принято на веру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Шарипутра являет собой пример образцового ученик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 не хотел безоговорочно принимать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слышал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ему хотелось досконально во всём разобра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этому он спросил Авалокитешвару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Как применять праджняпарамиту в жиз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своих действи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ловах и мыслях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Как её практик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чём основываться</w:t>
      </w:r>
      <w:r>
        <w:rPr>
          <w:b/>
          <w:color w:val="000000"/>
          <w:spacing w:val="6"/>
          <w:sz w:val="22"/>
          <w:szCs w:val="22"/>
        </w:rPr>
        <w:t>?»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Авалокитешвара ответил ему одним из самых известных буддийских парадоксов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 xml:space="preserve">Форм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пусто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устот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форм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устот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не что иное как форм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форм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не что иное как пустота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Когда я впервые услышала это объясн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совершенно ничего не поня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моём уме ничего не прояснилос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объясн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же как и сама праджняпарами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выразим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описуемо и непостижим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Форм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о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мы спроецируем на неё свои представл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ть просто быт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аджняпарамита представляет совершенно новое вид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вободный у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опускающий любую возможнос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джня означает неограниченное восприятие открытого слух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крытого зрения и открытого ум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м обладает каждое живое существ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ик Нат Хан переводит это слово как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онимание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подчёркив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это динамичный процес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не какое-то определённое зн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е может быть суммировано или измерен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обствен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аджняпарамит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наш человеческий опы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а не имеет никакого отношения к спокойному или беспокойному состоянию ум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коре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стояние чистого разум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ткры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ытливого и непредубеждённо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А как оно проявляется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через любопытств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доум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рясение или расслаблени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не столь важ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практику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когда жизнь прижимает на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когда отпускает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 говорил Трунгпа Ринпоч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ужно учиться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е бояться быть дураком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Мы практикуем простые и непосредственные отношения со своим существ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з философствов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з нотаций и без сужден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с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озникает в нашем ум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емлемо и может служить материалом для работ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аким образ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Авалокитешвара говорит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 xml:space="preserve">Форм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пустота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он имеет в виду простые непосредственные отношения с любым своим жизненным опытом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с потом и кровь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 же как с цвет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ненависть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 же как с любовь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начала мы отбрасываем все концепции и предубежд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затем отбрасываем даже саму идею о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 всё нужно смотреть без предубежден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продолжаем обнажать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нимая покров за покров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оспринимая форму как пустот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з каких-либо завес и преград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ачинаем понимать совершенство всего суще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оно е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Зде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днак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ть одна опасность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можно стать зависимым от этого опы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кольку он создаёт иллюзию свободы от неприятных эмоций и всех страданий этого мир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Однако вторая часть объяснения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 xml:space="preserve">пустот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форма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всё меняе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устота непрерывно проявляется как война и ми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ождение и смер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олезни и стар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оре и рад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наша задач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остоянно находиться в контакте с этими волнующим сердце аспектами жизн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от почему мы дополнительно практикуем техники четырёх безграничных качеств и тонглен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ни помогают нам целиком включаться в жизн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ставляя свой ум открытым и незамутненны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сё в мире настолько плохо и настолько хорош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сколько мы это воспринима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нет необходимости добавлять к этому что-то ещё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едставьте себе такой разговор с Буддой - он спрашивает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Как ты воспринимаешь реальность</w:t>
      </w:r>
      <w:r>
        <w:rPr>
          <w:b/>
          <w:color w:val="000000"/>
          <w:spacing w:val="6"/>
          <w:sz w:val="22"/>
          <w:szCs w:val="22"/>
        </w:rPr>
        <w:t>?»,</w:t>
      </w:r>
      <w:r>
        <w:rPr>
          <w:color w:val="000000"/>
          <w:spacing w:val="6"/>
          <w:sz w:val="22"/>
          <w:szCs w:val="22"/>
        </w:rPr>
        <w:t xml:space="preserve"> и вы искренне отвечает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Как плотную и отдельную от меня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Тогда он говорит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мотри глубже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ы идё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едитируе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лубоко размышляете над этим вопросом и вскоре возвращаетесь к Будде и говорит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Теперь я знаю ответ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нет ничего плотн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ё есть пустота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Но Будда опять отвечает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мотри глубже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Вы пытаетесь возразить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Это невозмож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олжно быть что-то одно из двух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либо пусто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ибо не-пустота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но Будда говорит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ет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Если бы это сказал кто-то друг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озмож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 махнули бы рук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поскольку это сам Буд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 думает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авер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не следует поразмышлять над этим ещё и обратить внимание на раздраж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е я испытыва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получая удовлетворения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ы опять медитируе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змышляете и обсуждаете этот вопрос с друзья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следующий раз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идя к Будд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 говорит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Теперь я зна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ответить на твой вопрос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реальность одновременно пуста и не пуста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Но он говорит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ет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Можете мне повер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этот момент вы почувствуе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земля уходит у вас из-под ног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вы начнёте сильно нервничать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крайне неприят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нет твёрдой опоры под нога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суть всего этого процесс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в разоблачении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хотя вы испытываете раздражение и беспокойств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 всё ближе подходите к пониманию истинн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фиксированной природы ум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скольку каждый раз вы получаете от Будды ответ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ет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вы каждый раз возвращаетесь домой и продолжаете размышлять над его загадк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похоже на коан</w:t>
      </w:r>
      <w:r>
        <w:rPr>
          <w:rStyle w:val="FootnoteCharacters"/>
          <w:rStyle w:val="FootnoteAnchor"/>
          <w:color w:val="000000"/>
        </w:rPr>
        <w:footnoteReference w:id="13"/>
      </w:r>
      <w:r>
        <w:rPr>
          <w:color w:val="000000"/>
          <w:spacing w:val="6"/>
          <w:sz w:val="22"/>
          <w:szCs w:val="22"/>
        </w:rPr>
        <w:t xml:space="preserve"> дзен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конце конц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 приходите и говорит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Существует ещё только один возможный ответ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реальность ни существует и ни не существует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природа реальности не есть форма и не есть пустота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И вы довольны</w:t>
      </w:r>
      <w:r>
        <w:rPr>
          <w:b/>
          <w:color w:val="000000"/>
          <w:spacing w:val="6"/>
          <w:sz w:val="22"/>
          <w:szCs w:val="22"/>
        </w:rPr>
        <w:t>!</w:t>
      </w:r>
      <w:r>
        <w:rPr>
          <w:color w:val="000000"/>
          <w:spacing w:val="6"/>
          <w:sz w:val="22"/>
          <w:szCs w:val="22"/>
        </w:rPr>
        <w:t xml:space="preserve"> Вы нашли прекрасный отв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котором нет никакой опор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Будда опять говорит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воё понимание слишком ограничено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На этой стадии ответ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ет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может произвести настолько шокирующее воздейств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ы переживёте опыт полностью открытого ума праджняпарамиты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ум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нуждающегося ни в каких опорах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сле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Авалокитешвара сказал Шарипутр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 xml:space="preserve">форм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пусто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пустот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форма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он пошёл ещё дальш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н заяви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 существует совершенно ниче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что можно было бы опере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аже учения Будды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нет трёх признаков существов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т страд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т окончания страд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т свободы и нет ограничения свобод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повествует истор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ногие ученики были настолько потрясены этими слов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у них случился сердечный приступ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один тибетский учитель предположи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корее все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и просто встали и ушл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 же как в случае с Кришнамурти теософы не хотели слушать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н говорил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 же и нам не нравит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наши основные жизненные убеждения подвергаются сомнени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слишком пугающ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Ещё один важный момент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если бы это учение исходило только от Авалокитешвар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ченики могли бы оправдать свои страх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Он такой же вои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дущий по пу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и м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неч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очень мудр и сострадателе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он тоже может ошибаться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Однако Будда сидел рядом в глубокой медитации и явно одобрял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бодхисаттва объясняет учение праджняпарамит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 что никаких возможностей отступления не был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дохновлённый вопросами Шарипутр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валокитешвара продолжал объясн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 сказа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когда мы поймё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т окончательного достиж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т никакого окончательного ответа или конечной це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наш ум полностью освободится от противоборствующих эмоций и веры в разделён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гда у нас не останется никаких страхо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много лет тому назад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щё не задумываясь ни о каком духовном пу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впервые услышала эти сло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о мне загорелась маленькая искорка надёжны и интереса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мне захотелось побольше узнать об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отсутствии страхов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Учение праджняпарамиты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учение о бесстраш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ем меньше мы боремся с неизвестностью и неопределённость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ем меньше у нас остаётся страхо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инонимом абсолютного бесстрашия является полное просветлени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ткрыт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предубеждённое взаимодействие с мир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актикуя учение праджняпарами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терпеливо движемся в этом направлен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сё больше смиряясь с неизвестностью и отсутствием опор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остепенно открываем в себе у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не знает страх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Затем Авалокитешвара провозгласил путь праджняпарамиты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сущность освобождения от всех покров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ущность бесстрашн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крытого состояния ум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т путь он выразил в виде мантры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м тате гате парагате парасамгате бодхи свах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Подобно т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семя содержит в себе дерев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 же эта мантра заключает в себе всё учение праджняпарамиты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бесстрашного состояния ум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рунгпа Ринпоче переводит эту мантру так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ход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ход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ходи за предел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лностью выходи за предел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обуди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а будет так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Это описание процесс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у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ледовательного выхода вовн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ё дальше и дальш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ожно сказать по-другому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извест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извест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щё больше неизвест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аже за пределами всякой неизвест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лное пробужд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а будет так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На каком бы участке пути бодхисаттвы мы ни находились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только вступаем на этот путь или практикуем уже многие годы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мы постоянно делаем шаг вперёд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ё дальше и дальше движемся в неизвест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осветлени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не конец пу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осветл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достижение состояния полной пробужден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только начало вхождения в полную неизвест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пустоту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chicago"/>
            <w:numRestart w:val="eachPage"/>
          </w:footnotePr>
          <w:type w:val="nextPage"/>
          <w:pgSz w:w="8391" w:h="11906"/>
          <w:pgMar w:left="567" w:right="567" w:gutter="0" w:header="720" w:top="776" w:footer="336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гда великий бодхисаттва закончил свою проповед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удда вышел из состояния глубокой медитации и сказал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Молодец</w:t>
      </w:r>
      <w:r>
        <w:rPr>
          <w:b/>
          <w:color w:val="000000"/>
          <w:spacing w:val="6"/>
          <w:sz w:val="22"/>
          <w:szCs w:val="22"/>
        </w:rPr>
        <w:t>!</w:t>
      </w:r>
      <w:r>
        <w:rPr>
          <w:color w:val="000000"/>
          <w:spacing w:val="6"/>
          <w:sz w:val="22"/>
          <w:szCs w:val="22"/>
        </w:rPr>
        <w:t xml:space="preserve"> Ты хорошо передал это уч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валокитешвара</w:t>
      </w:r>
      <w:r>
        <w:rPr>
          <w:b/>
          <w:color w:val="000000"/>
          <w:spacing w:val="6"/>
          <w:sz w:val="22"/>
          <w:szCs w:val="22"/>
        </w:rPr>
        <w:t>!»</w:t>
      </w:r>
      <w:r>
        <w:rPr>
          <w:color w:val="000000"/>
          <w:spacing w:val="6"/>
          <w:sz w:val="22"/>
          <w:szCs w:val="22"/>
        </w:rPr>
        <w:t xml:space="preserve"> И тогда те учени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не ушли и не умерли от сердечного приступ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озрадовали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ому что они только что услышали истинное учение о выходе за пределы страх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19</w:t>
      </w:r>
    </w:p>
    <w:p>
      <w:pPr>
        <w:pStyle w:val="Heading1"/>
        <w:spacing w:before="240" w:after="240"/>
        <w:rPr>
          <w:rFonts w:ascii="Times New Roman" w:hAnsi="Times New Roman" w:cs="Times New Roman"/>
          <w:color w:val="000000"/>
          <w:sz w:val="28"/>
          <w:szCs w:val="28"/>
        </w:rPr>
      </w:pPr>
      <w:bookmarkStart w:id="21" w:name="__RefHeading___Toc132908292"/>
      <w:bookmarkEnd w:id="21"/>
      <w:r>
        <w:rPr>
          <w:rFonts w:cs="Times New Roman" w:ascii="Times New Roman" w:hAnsi="Times New Roman"/>
          <w:color w:val="000000"/>
          <w:sz w:val="28"/>
          <w:szCs w:val="28"/>
        </w:rPr>
        <w:t>Обострение невроз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Весь секрет жизни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который мы ищем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заключается в следующем</w:t>
      </w:r>
      <w:r>
        <w:rPr>
          <w:b/>
          <w:i/>
          <w:color w:val="000000"/>
          <w:spacing w:val="6"/>
          <w:sz w:val="22"/>
          <w:szCs w:val="22"/>
        </w:rPr>
        <w:t>:</w:t>
      </w:r>
      <w:r>
        <w:rPr>
          <w:i/>
          <w:color w:val="000000"/>
          <w:spacing w:val="6"/>
          <w:sz w:val="22"/>
          <w:szCs w:val="22"/>
        </w:rPr>
        <w:t xml:space="preserve"> развив в себе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достаточную силу и храбрость путём ежедневной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практики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обратиться к тому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чего мы всю жизнь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пытались избегать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</w:t>
      </w:r>
      <w:r>
        <w:rPr>
          <w:b/>
          <w:i/>
          <w:color w:val="000000"/>
          <w:spacing w:val="6"/>
          <w:sz w:val="22"/>
          <w:szCs w:val="22"/>
        </w:rPr>
        <w:t>—</w:t>
      </w:r>
      <w:r>
        <w:rPr>
          <w:i/>
          <w:color w:val="000000"/>
          <w:spacing w:val="6"/>
          <w:sz w:val="22"/>
          <w:szCs w:val="22"/>
        </w:rPr>
        <w:t xml:space="preserve"> к непосредственному</w:t>
      </w:r>
    </w:p>
    <w:p>
      <w:pPr>
        <w:pStyle w:val="Normal"/>
        <w:shd w:fill="FFFFFF" w:val="clear"/>
        <w:tabs>
          <w:tab w:val="clear" w:pos="720"/>
          <w:tab w:val="left" w:pos="4926" w:leader="none"/>
          <w:tab w:val="left" w:pos="5372" w:leader="none"/>
          <w:tab w:val="left" w:pos="5799" w:leader="none"/>
        </w:tabs>
        <w:spacing w:before="0" w:after="40"/>
        <w:ind w:left="40"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переживанию настоящего момента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что бы он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собой ни представлял</w:t>
      </w:r>
      <w:r>
        <w:rPr>
          <w:b/>
          <w:i/>
          <w:color w:val="000000"/>
          <w:spacing w:val="6"/>
          <w:sz w:val="22"/>
          <w:szCs w:val="22"/>
        </w:rPr>
        <w:t>:</w:t>
      </w:r>
      <w:r>
        <w:rPr>
          <w:i/>
          <w:color w:val="000000"/>
          <w:spacing w:val="6"/>
          <w:sz w:val="22"/>
          <w:szCs w:val="22"/>
        </w:rPr>
        <w:t xml:space="preserve"> унижение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неудачу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отвержение или несправедливость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 xml:space="preserve">Шарлотта Джоко БЭК 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то же имеется в вид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говорится о пребывании в праджняпарами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безусловной бодхичитте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Это значит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ставаться открытым неизвестности настоящего момен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посредственно и без всяких защит участвовать в своём</w:t>
      </w:r>
      <w:r>
        <w:rPr>
          <w:b/>
          <w:bCs/>
          <w:color w:val="000000"/>
          <w:spacing w:val="6"/>
          <w:sz w:val="22"/>
          <w:szCs w:val="22"/>
        </w:rPr>
        <w:t xml:space="preserve"> с</w:t>
      </w:r>
      <w:r>
        <w:rPr>
          <w:color w:val="000000"/>
          <w:spacing w:val="6"/>
          <w:sz w:val="22"/>
          <w:szCs w:val="22"/>
        </w:rPr>
        <w:t>обственном опыт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неч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т никаких гарант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сё будет идти гладк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этому для того чтобы шагать в неизвест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ребуется мужество и отваг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два ли кому-то это сразу понравит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то из нас готов отказаться от своих опор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ривычных моделей повед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чт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инстинктивного стремления к комфорту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Кажется естественным предполож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 результате регулярной практики бодхичитты привычные паттерны должны постепенно разруша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день за днё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есяц за месяцем мы будем становиться всё более открыты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вободными и бесстрашны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 самом дел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ё происходит наоборот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когда мы начинаем практик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ши старые паттерны ещё больше усиливают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буддизме ваджраяны это называется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обострением невроза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И это не в нашей власти - так происходи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есмотря на всё своё желание оставаться стойки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крытыми и гибки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спытав вкус неизвест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ачинаем ещё крепче цепляться за привычные опор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 определённом этапе с этим сталкивается кажды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вступает на путь пробужд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се эти улыбающиеся просветлённы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х мы видим на картинках или живьё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своё время были вынуждены встретиться лицом к лицу со своими невроз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 своими индивидуальными способами поиска опор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ытаясь избавиться от самоидентификац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амозащит и самоподдерже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совершаем очень мужественный поступок и постепенно приближаемся к состоянию открыт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днако нужно иметь в вид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 этом состоянии открытости совершенно не за что держа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усть это называется свобод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нас это долгое время ещё пугает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иведу несколько примеров обострения невроза в результате практик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первый из них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создание новой самокритики на основе духовных идеало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и этом практика служит укреплению нашего чувства неполноценности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практикуя путь вои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всё больше убеждаем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ичего не достигн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происходит в том случа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стремимся стать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хорошим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воином Или перестать быть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лохим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человек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наше мышление остаётся всё таким же поляризованн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граниченным понятиями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равильного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и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еправильного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как раньш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г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стремлении достичь некоторого идеализированного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равильного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состоя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ерешагиваем через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м нежелатель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таким образом обращаем практику против себ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 самом дел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этом нет ничего нов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 свойственно всем людя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осто в результате практики мы начинаем виде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дел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тогда можем начать с состраданием исследовать наши реакц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то происходит с нами на психологическом уровне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Мы чувствуем себя неполноценными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Продолжаем верить в свои старые драмы</w:t>
      </w:r>
      <w:r>
        <w:rPr>
          <w:b/>
          <w:color w:val="000000"/>
          <w:spacing w:val="6"/>
          <w:sz w:val="22"/>
          <w:szCs w:val="22"/>
        </w:rPr>
        <w:t>?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озможен также противоположный сценар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используем практику для укрепления чувства собственного превосходства и собственной исключитель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отважились вступить на путь вои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актику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ытаемся изменить свою жизнь и гордимся т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делаем что-то необычное и редкое в этом мир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таком случае практика и учение служат повышению нашего самомн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сокомерия и гордын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Ещё один невроз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может усилиться в результате практи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избега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м хочется поскорее избавиться от своего бесполезного груз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мы используем уч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тстраниться от хаоса и беспорядка своей жизн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увлечённо практикуем открыт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широту ума и сердеч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желая видеть того фак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ш супруг-алкоголик или что мы сами зависимы от марихуан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помощью духовной практики мы пытаемся уклониться от неприятных чувств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сё дело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 практику бодхичит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актику освобожд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ивносим старые способы закрепл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тобы разглядеть свои привычные паттер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лезно понаблюдать за т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мы относимся к практик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чению и учител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  Ожид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  чтобы   наши   потребности удовлетворялись так ж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во всех старых невротических отношениях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Пытаемся с помощью духовности обойти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с пугает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Очень легко не замет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по-прежнему стремимся найти опор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спользуя старые метод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ытаясь выйти из коко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обычно пугаемся и начинаем хвататься за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м привыч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ез терпеливого и доброжелательного отношения к этому неизбежному процессу мы никогда не сможем прийти к состоянию отсутствия эго и поня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колько в нём заключено мудрости и сострад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должны постепенно развивать в себе уверен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тпускание ведёт к освобождению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и постоянно практиковать майтр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тобы привыкнуть к состоянию открытости и почувствовать его истинный вку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ребуется время</w:t>
      </w:r>
      <w:r>
        <w:rPr>
          <w:b/>
          <w:color w:val="000000"/>
          <w:spacing w:val="6"/>
          <w:sz w:val="22"/>
          <w:szCs w:val="22"/>
        </w:rPr>
        <w:t>,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ежде все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ажно поня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ереживание страха или психологического дискомфорта может быть просто свидетельством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старые привычки начинают разрушаться и мы подходим ближе к естественному состоянию открыт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рунгпа Ринпоче говор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обуждающиеся воины почти всегда испытывают тревог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Лично я убедилась в этом на собственном опыт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вскоре подума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если беспокойство не проход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нач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должна познать и е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мы начинаем относиться к своим страхам с большим вниманием и приняти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ногое меняет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приходим к пониман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место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дрожать от страха и напряж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в кресле у дантис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но просто расслабиться и соединиться с новизной момент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ша практика заключается в сострадательном наблюдении своих мысл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моций и настро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острадательное наблюдение собственных реакций и стратегий является важной частью процесса пробужд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должны внимательно исследовать свой невроз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проявляется с особой сил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защитные механизмы начинают руши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им путём мы придём ту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де больше не верим в свои старые миф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де мы не расщеплены и не сопротивляемся собственной энерг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им путём мы придём к праджняпарамит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о это требует постоянной практик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 момента вступления на путь воина-бодхисатгвы до обретения полной веры в свободу своего необусловленного ум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гновение за мгновением мы отдаёмся тому что происходи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 совершенной точностью и мягкостью отказываемся от привычных способов обращения с собой и другими людь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 привычных способов держать всё под контрол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 привычных способов блокировать бодхичитт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елая это снова и снова на протяжении многих л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оходя через все трудности и озарения мы постепенно обретаем вкус к неизвестности</w:t>
      </w:r>
      <w:r>
        <w:rPr>
          <w:b/>
          <w:color w:val="000000"/>
          <w:spacing w:val="6"/>
          <w:sz w:val="22"/>
          <w:szCs w:val="22"/>
        </w:rPr>
        <w:t>.</w:t>
      </w:r>
      <w:r>
        <w:br w:type="page"/>
      </w:r>
    </w:p>
    <w:p>
      <w:pPr>
        <w:pStyle w:val="Normal"/>
        <w:shd w:fill="FFFFFF" w:val="clear"/>
        <w:spacing w:before="0" w:after="40"/>
        <w:ind w:firstLine="284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20</w:t>
      </w:r>
    </w:p>
    <w:p>
      <w:pPr>
        <w:pStyle w:val="Heading1"/>
        <w:spacing w:before="240" w:after="240"/>
        <w:rPr/>
      </w:pPr>
      <w:bookmarkStart w:id="22" w:name="__RefHeading___Toc132908293"/>
      <w:bookmarkEnd w:id="22"/>
      <w:r>
        <w:rPr>
          <w:rFonts w:cs="Times New Roman" w:ascii="Times New Roman" w:hAnsi="Times New Roman"/>
          <w:color w:val="000000"/>
          <w:sz w:val="28"/>
          <w:szCs w:val="28"/>
        </w:rPr>
        <w:t>Когда  идти   становится трудно (как избежать трудностей на пути)</w:t>
      </w:r>
    </w:p>
    <w:p>
      <w:pPr>
        <w:pStyle w:val="Normal"/>
        <w:shd w:fill="FFFFFF" w:val="clear"/>
        <w:spacing w:before="0" w:after="40"/>
        <w:ind w:firstLine="284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Не поддавайся влиянию внешних обстоятельств</w:t>
      </w:r>
      <w:r>
        <w:rPr>
          <w:b/>
          <w:i/>
          <w:color w:val="000000"/>
          <w:spacing w:val="6"/>
          <w:sz w:val="22"/>
          <w:szCs w:val="22"/>
        </w:rPr>
        <w:t>.</w:t>
      </w:r>
      <w:r>
        <w:rPr>
          <w:i/>
          <w:color w:val="000000"/>
          <w:spacing w:val="6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Из наставлений АТИШИ для воспитания ума</w:t>
      </w:r>
    </w:p>
    <w:p>
      <w:pPr>
        <w:pStyle w:val="Normal"/>
        <w:shd w:fill="FFFFFF" w:val="clear"/>
        <w:spacing w:before="0" w:after="40"/>
        <w:ind w:firstLine="284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амый простой сов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можно дать 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ути пробуждения бодхичитты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практикуй непричинение вреда себе и другим и каждый день делай что-нибудь полезно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если попытаться искренне следовать е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 может оказаться не так прост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ы сами не замети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кто-нибудь спровоцирует ва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вы прямо или косвенно причините кому-нибудь вред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эт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наше намерение искренн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о идти становится труд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но попытаться себе помоч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ля этого существуют специальные метод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зволяющие вовремя замечать и останавливать свои глубоко укоренившиеся привычен реагирования и обвинен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от четыре приём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помогут нам научиться сохранять терпение и оставаться открытыми все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оисход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место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автоматически реагирова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50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Не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вызывать огонь на себя</w:t>
      </w:r>
      <w:r>
        <w:rPr>
          <w:b/>
          <w:color w:val="000000"/>
          <w:spacing w:val="6"/>
          <w:sz w:val="22"/>
          <w:szCs w:val="22"/>
        </w:rPr>
        <w:t>»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50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оединяться с сердце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34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Рассматривать трудности как своих учителе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34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тноситься ко все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оисход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к иллюзи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ли не вызывать огонь на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станешь объектом агресс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ждый раз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еагируя агрессив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укрепляем паттерн гне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пока не перестанем этого дел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на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з сомн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удет лететь масса стрел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реакции окружающих будут всё больше выводить нас из себ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каждый раз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нас провоцирую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 нас появляется благоприятная возможность изменить этот паттер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делав что-то друго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У нас есть выбор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продолжать усиливать старые привыч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зывая огонь на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начать ослаблять 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реагируя и не привлекая к себе вниман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ждый раз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оздерживаясь от реакций и оставаясь со своей возбуждённ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орячей энергией гне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смягчаем и укрепляем себ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 мы закладываем основу счасть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ждый раз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оявляя гнев или подавляя е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аращиваем в себе агрессию и всё больше становимся похожими на тигра в клетк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о временем можно дойти до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любая мелочь будет выводить нас из себ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 мы сеем семена собственного страдан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 первый способ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поним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сами вызываем огонь на себя и только мы можем это прекратить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воздерживаясь от реагиров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удем разрушать паттерн агресс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ли ему потворств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тоянно причиняет боль и н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окружающи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Второй совет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установить контакт с сердц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момент гнева можно попытаться соединиться с добротой и сострадани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в нас уже ес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ли какой-то безумный человек нападает на на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но подумать о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н не зн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твори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ожно войти в своё сердце и проникнуться состраданием к этому челове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сознав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чиняя вред н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также причиняет вред и себ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г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аже если мы боимся этого челове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место гнева и ненависти у нас может возникнуть желание помочь ему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 существ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умасшедший гораздо менее безуме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м так называемый нормальный челове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чиняющий кому-то вред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ому что у нормального человека есть потенциальная возможность осозн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своими агрессивными действиями он сеет семена собственной неудовлетворённости и смят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го агрессивные действия укрепляют привычку агресс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ая будет продолжать проявляться и в будущ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 сам создаёт свою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мыльную оперу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Такой образ жизни преисполнен боли и одиночеств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елове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чиняющий вред друг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ходится под влиянием паттерн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тоянно порождающих страдан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торой способ заключается в соединении с сердцем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мы начинаем поним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 следует ещё больше провоцировать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причиняет нам вред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вно как и самого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что миллионы люд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добно н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хвачены пламенем агресс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ставаясь со своим гнев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место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проявлять его вовн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озволяем его интенсивно заряженной энергии пробудить в нас смирение и сострадани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ретий приём заключается в отношении к трудностям как к своим учителя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рядом с нами нет реального учител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мог бы непосредственно наставлять нас в практике непричинения вре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стоит огорчаться</w:t>
      </w:r>
      <w:r>
        <w:rPr>
          <w:b/>
          <w:color w:val="000000"/>
          <w:spacing w:val="6"/>
          <w:sz w:val="22"/>
          <w:szCs w:val="22"/>
        </w:rPr>
        <w:t>!</w:t>
      </w:r>
      <w:r>
        <w:rPr>
          <w:color w:val="000000"/>
          <w:spacing w:val="6"/>
          <w:sz w:val="22"/>
          <w:szCs w:val="22"/>
        </w:rPr>
        <w:t xml:space="preserve"> Жизнь сама предоставит массу возможностей для обуч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могли бы мы практиковать терп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ли бы не наш бестактный сосед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Как без этого грубого чиновника познали бы мы энергию гнева настолько глубок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на утратила свою разрушительную силу</w:t>
      </w:r>
      <w:r>
        <w:rPr>
          <w:b/>
          <w:color w:val="000000"/>
          <w:spacing w:val="6"/>
          <w:sz w:val="22"/>
          <w:szCs w:val="22"/>
        </w:rPr>
        <w:t>?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ак что учитель всегда с на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Любая ситуация даёт возможность увидеть самого себя и научиться избегать своих старых невротических моделей повед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также подавления и диссоциа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не сеять новых семян страд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вести себя с этим человек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нас оскорбляет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треагир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сотни тысяч раз раньш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попытаться быть разумнее и воздержаться от реакций</w:t>
      </w:r>
      <w:r>
        <w:rPr>
          <w:b/>
          <w:color w:val="000000"/>
          <w:spacing w:val="6"/>
          <w:sz w:val="22"/>
          <w:szCs w:val="22"/>
        </w:rPr>
        <w:t>?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тот самый момен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готовы взорваться или отвергнуть свои чув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но вспомн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воины на пу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наша задача научиться присутствовать во всё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бы ни происходи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пытаясь уйти или избавиться от своего раздражения и дискомфорт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ся проблема с выполнением этих и других рекомендаций состоит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склонны относиться к ним слишком серьёз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тараясь сохранять спокойствие и терп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оявляем чрезмерное беспокойство и нетерпени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десь нам может помочь четвёртый совет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воспринимать челове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разгнева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ам гнев и объект гнева как иллюзию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рассматривать всю свою жизнь как спектакл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котором мы временно играем главную рол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нечто несерьёзное и несущественно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делайте паузу и спросите себя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Кто я так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чувствовать себя до такой степени оскорблённым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И кто этот челове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я на него так обижался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Почему эта похвала или это обвинение так сильно меня заде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удто я рыб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йманная на крючо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мыш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павшаяся в мышеловку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И почему эта ситуация ввергла меня в такое уны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 ней такого важного</w:t>
      </w:r>
      <w:r>
        <w:rPr>
          <w:b/>
          <w:color w:val="000000"/>
          <w:spacing w:val="6"/>
          <w:sz w:val="22"/>
          <w:szCs w:val="22"/>
        </w:rPr>
        <w:t>?»</w:t>
      </w:r>
      <w:r>
        <w:rPr>
          <w:color w:val="000000"/>
          <w:spacing w:val="6"/>
          <w:sz w:val="22"/>
          <w:szCs w:val="22"/>
        </w:rPr>
        <w:t xml:space="preserve"> Все эти ситуа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а борьб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сами и другие люди гораздо менее значим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м нам кажетс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мотрите на любые внешние обстоятель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собственные эмоции и раздутое чувство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я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как на нечто проходящее и несущественно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как на кинофильм или сновид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обуждаясь ото с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осознаё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раг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нас преследова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осто иллюз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тогда все наши страхи мгновенно рассеиваютс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увствуя приступ гнева или агресс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лезно вспомн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и для реагиров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 для подавления никаких оснований не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>- нет оснований ни для ненави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 для стыд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 крайней мер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но начать исследовать и подвергать сомнению свои привычные убежд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то зн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ет бы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гружаясь в сон или бодрству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осто переходим из одного сновидческого состояния в другое</w:t>
      </w:r>
      <w:r>
        <w:rPr>
          <w:b/>
          <w:color w:val="000000"/>
          <w:spacing w:val="6"/>
          <w:sz w:val="22"/>
          <w:szCs w:val="22"/>
        </w:rPr>
        <w:t>?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Эти четыре метода прекращения гнева и развития терпения были переданы нам тибетскими мастерами кадампа</w:t>
      </w:r>
      <w:r>
        <w:rPr>
          <w:rStyle w:val="FootnoteCharacters"/>
          <w:rStyle w:val="FootnoteAnchor"/>
          <w:color w:val="000000"/>
        </w:rPr>
        <w:footnoteReference w:id="14"/>
      </w:r>
      <w:r>
        <w:rPr>
          <w:color w:val="000000"/>
          <w:spacing w:val="6"/>
          <w:sz w:val="22"/>
          <w:szCs w:val="22"/>
        </w:rPr>
        <w:t xml:space="preserve"> одиннадцатого век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и помогали воинам-бодхисаттвам в прошлом и также могут быть полезны в наше врем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астера кадампа советовали не откладывать практик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и подчёркива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чень важно применять эти методы прямо сейча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этот самый момен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этой самой ситуа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никогда не говорить себ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Лучше я попробую по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у меня будет больше времени</w:t>
      </w:r>
      <w:r>
        <w:rPr>
          <w:b/>
          <w:color w:val="000000"/>
          <w:spacing w:val="6"/>
          <w:sz w:val="22"/>
          <w:szCs w:val="22"/>
        </w:rPr>
        <w:t>».</w:t>
      </w:r>
      <w:r>
        <w:br w:type="page"/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21</w:t>
      </w:r>
    </w:p>
    <w:p>
      <w:pPr>
        <w:pStyle w:val="Heading1"/>
        <w:spacing w:before="240" w:after="240"/>
        <w:rPr>
          <w:rFonts w:ascii="Times New Roman" w:hAnsi="Times New Roman" w:cs="Times New Roman"/>
          <w:color w:val="000000"/>
          <w:sz w:val="28"/>
          <w:szCs w:val="28"/>
        </w:rPr>
      </w:pPr>
      <w:bookmarkStart w:id="23" w:name="__RefHeading___Toc132908294"/>
      <w:bookmarkEnd w:id="23"/>
      <w:r>
        <w:rPr>
          <w:rFonts w:cs="Times New Roman" w:ascii="Times New Roman" w:hAnsi="Times New Roman"/>
          <w:color w:val="000000"/>
          <w:sz w:val="28"/>
          <w:szCs w:val="28"/>
        </w:rPr>
        <w:t>Духовный друг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 xml:space="preserve">Истинная задача духовного друга </w:t>
      </w:r>
      <w:r>
        <w:rPr>
          <w:b/>
          <w:i/>
          <w:color w:val="000000"/>
          <w:spacing w:val="6"/>
          <w:sz w:val="22"/>
          <w:szCs w:val="22"/>
        </w:rPr>
        <w:t>—</w:t>
      </w:r>
      <w:r>
        <w:rPr>
          <w:i/>
          <w:color w:val="000000"/>
          <w:spacing w:val="6"/>
          <w:sz w:val="22"/>
          <w:szCs w:val="22"/>
        </w:rPr>
        <w:t xml:space="preserve"> провоцировать тебя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Чогьям Трунгпа РИНПОЧЕ</w:t>
      </w:r>
    </w:p>
    <w:p>
      <w:pPr>
        <w:pStyle w:val="Normal"/>
        <w:shd w:fill="FFFFFF" w:val="clear"/>
        <w:spacing w:before="0" w:after="40"/>
        <w:ind w:firstLine="284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оин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дущему по пу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обходим наставник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маст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читель или духовный друг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направлял бы е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уществуют разные уровни отношений учитель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>ученик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ля</w:t>
      </w:r>
      <w:r>
        <w:rPr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некоторых может быть достаточно просто прочитать книгу или послушать учение какого-то учител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ругие могут захотеть стать учениками этого учител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н непосредственно руководил их продвижени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ой вид отношений очень ценен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мало кто с самого начала готов к безусловной преданности учителю и непосредственной работе со своими главными проблемами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мало кто готов предстать перед другим человеком без всех своих защитных масок. Поэтому сначала нужно развить майтри по отношению к себе и полное доверие к учител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редварительные условия для установления более глубоких отношений с духовным друг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1974 год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я попросила Трунгпа Ринпоче стать моим учител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не была ещё готова к безусловным отношения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это был первый человек в моей жиз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был по-настоящему свободе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й ум не поддавался никаким влияния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я поня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од его руководством тоже смогу этого достич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еня привлекало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 было никакой возможности им манипулировать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н мог разоблачить любые человеческие уловк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пуга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в то же время давало надежд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всё же мне потребовались год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развить достаточно доверия к нему и майтри к себ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я смогла полностью открыться этим отношения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ближение с человек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смертельно опасен для твоего э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ребует времен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тношения с учителем либо должны достичь безусловного доверия и любв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ибо ничего не произойдё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ажно не противиться процесс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любом случа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ношения с учителем побуждают нас верить в собственную внутреннюю мудр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ыть верным себ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огласно тради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учитель и ученик оба полностью пробужде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между ними должна произойти встреч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встреча двух ум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вух душ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Задача учителя состоит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помочь ученику осозн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его пробужденный ум и пробужденный ум учителя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дно и то ж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 определённом этапе должно произойти радикальное изменение точки зрения ученик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мы перестаём отождествляться со своим неврозом и начинаем верить в собственную изначальную мудрость и доброт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очень важный момент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без этой веры в себя дальнейшее продвижение с учителем невозмож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когда мы становимся готовы вступить в безусловные отношения с учител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м приходится учиться оставаться непоколебимыми в любых ситуация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ступление на подобный уровень отношений с одним человеком готовит нас к т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мы могли быть открытыми не только в отношении учител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и в отношении всего своего опыт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Учитель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не какой-то духовный идеа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просто более зрелый человек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отношениях с н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в любых других отношени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м может что-то нравиться и что-то не нравиться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мы также можем испытывать смятение и опас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тношения с учителем показываю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сколько открыто наше сердц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отовы ли мы вобрать весь спектр жиз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не только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м прият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сколько мы способны принимать своего духовного друг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столько же мы способны принимать мир так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ой он е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 всей его жестокостью и нежность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длостью и отваг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обнаружив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чинаем открываться 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никогда от себя не ожидал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уть воина-бодхисаттвы учит нас относиться к жизни с полным принятием и вовлечённостью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нет таких эмоций или действ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были бы недостойны нашей любви и сострад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т такого человека или ситуа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были бы неприемлемы и недопустим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т путь требует дисципли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также руководств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какой степени мы готовы принять руководство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уже другой вопрос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нет чётких ограничительных прави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м необходим наставни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подсказывал б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сходим с пу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которого мы готовы были бы слуша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читель очень гибко и лояльно подходит к процессу нашего пробужд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бы с нами ни происходил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т воин-мастер служит зеркал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ражающим наш собственный ум со смущающей точность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ем больше мы доверяем себе и учител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ем в большей степени способны допустить и принять это отзеркалива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конце конц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но дойти до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позволять каждому человеку быть нашим зеркалом и учител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гда нам станет понятна заповедь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Будь благодарен каждому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нако не следует относиться к учителю как к абсолютному авторитету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такая установка таит в себе слишком много надежд и страхо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сли бы я должна была беспрекословно подчиняться своим учителя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не смогла бы долго оставаться в ученика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мои учител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проти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егда побуждали меня использовать свой критический разум и не бояться высказывать сомнен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и советовали никогда не принимать на веру никаких правил и авторитетов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ажно поним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стреча двух душ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чителя и учени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оисходит не в результате полного подчинения авторитету учител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благодаря сосуществованию двух взгляд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лагодаря способности принять неопределённость и парадокс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противном случае ученика неизбежно ждёт разочарова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только учитель перестанет соответствовать нашим представления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уйдём от не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м могут не понравиться его политические взгляд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что он ест мяс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потребляет алкоголь или курит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нас могут не устраивать какие-то организационные измен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м может каза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с недооценивают или уделяют нам мало внимания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или мы привязываемся к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медовому месяцу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отношений с учител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трастно жел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нас любили только 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не инач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гда мы неизбежно разочаровываемся и затаиваем обид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увству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с использова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едали или обманул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желая испытывать таких болезненных чувст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уходи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сё зависит от нашей готовности откры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Любые фиксированные идеи ограничивают наш у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ую бы форму они ни принима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правдания или обвин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и неизбежно порождают страд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мы говорим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Учитель совершенен и никогда не ошибается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ил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Учитель шарлата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му нельзя верить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в любом случае это проявление ограниченности ум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м нравится говорить о широк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крытом ум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истом и свободн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можем ли мы сохранять эту открытость и чистот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разрушаются наши иллюзии</w:t>
      </w:r>
      <w:r>
        <w:rPr>
          <w:b/>
          <w:color w:val="000000"/>
          <w:spacing w:val="6"/>
          <w:sz w:val="22"/>
          <w:szCs w:val="22"/>
        </w:rPr>
        <w:t>?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о даже когда мы уходим от учител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ли мы способны наблюдать свою боль и разочарование без оправдания и осужд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всё-таки многому у него научилис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б этом говорится в одном из наставлений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Если ты можешь практиковать даже в состоянии смят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ы многого достиг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тношения с духовным другом учат нас безграничной любв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любить и быть любимым без каких бы то ни было услов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ая любовь непривычна для на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 та любов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 которой мы все мечт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которую не можем дава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Я училась любить и быть любим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блюдая за своим учител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ид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безусловно он любит других люд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начала вер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н может так же любить и мен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 его примере я увиде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значит верить в каждого челове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ждому давать шанс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ин случай меня особенно потряс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ин из ближайших учеников Трунгпа Ринпоч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ж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ыл очень несдержанн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всем это ужасно не нравилос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Ученики жаловались Ринпоче на агрессивное поведение Дж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то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зало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обращал на их жалобы никакого вним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однажд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Джо набросился на одну женщину и ударил е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инпоче закричал на него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Вон</w:t>
      </w:r>
      <w:r>
        <w:rPr>
          <w:b/>
          <w:color w:val="000000"/>
          <w:spacing w:val="6"/>
          <w:sz w:val="22"/>
          <w:szCs w:val="22"/>
        </w:rPr>
        <w:t>!</w:t>
      </w:r>
      <w:r>
        <w:rPr>
          <w:color w:val="000000"/>
          <w:spacing w:val="6"/>
          <w:sz w:val="22"/>
          <w:szCs w:val="22"/>
        </w:rPr>
        <w:t xml:space="preserve"> Чтобы духа твоего здесь не было</w:t>
      </w:r>
      <w:r>
        <w:rPr>
          <w:b/>
          <w:color w:val="000000"/>
          <w:spacing w:val="6"/>
          <w:sz w:val="22"/>
          <w:szCs w:val="22"/>
        </w:rPr>
        <w:t>!</w:t>
      </w:r>
      <w:r>
        <w:rPr>
          <w:color w:val="000000"/>
          <w:spacing w:val="6"/>
          <w:sz w:val="22"/>
          <w:szCs w:val="22"/>
        </w:rPr>
        <w:t xml:space="preserve"> Не хочу тебя больше видеть</w:t>
      </w:r>
      <w:r>
        <w:rPr>
          <w:b/>
          <w:color w:val="000000"/>
          <w:spacing w:val="6"/>
          <w:sz w:val="22"/>
          <w:szCs w:val="22"/>
        </w:rPr>
        <w:t>!»</w:t>
      </w:r>
      <w:r>
        <w:rPr>
          <w:color w:val="000000"/>
          <w:spacing w:val="6"/>
          <w:sz w:val="22"/>
          <w:szCs w:val="22"/>
        </w:rPr>
        <w:t xml:space="preserve"> Джо ушёл потрясённы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е учени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присутствовали при э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дошли к Ринпоче и сказал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Мы так рад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ты прогнал этого Дж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 так ужасно вёл себя вчер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так плохо поступил сегодня утром</w:t>
      </w:r>
      <w:r>
        <w:rPr>
          <w:b/>
          <w:color w:val="000000"/>
          <w:spacing w:val="6"/>
          <w:sz w:val="22"/>
          <w:szCs w:val="22"/>
        </w:rPr>
        <w:t>...</w:t>
      </w:r>
      <w:r>
        <w:rPr>
          <w:color w:val="000000"/>
          <w:spacing w:val="6"/>
          <w:sz w:val="22"/>
          <w:szCs w:val="22"/>
        </w:rPr>
        <w:t xml:space="preserve"> Как хорош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ты от него избавился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Но Ринпоче строго посмотрел на них и произнёс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 xml:space="preserve">Вы не так понял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Джо мой лучший друг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Я дума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рунгпа Ринпоче готов был бросился под поезд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ли бы зна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это поможет нам пробудитьс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Безграничная любовь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безусловная преданность себе и другому человек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Любовь учителя к ученику проявляется как сострада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Любовь ученика к учителю проявляется как предан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а взаимная сердечная связь и теплота обеспечивает встречу двух душ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ая любовь смиряет наше неукротимое существо и помогает выйти за пределы привычной территор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тношения с духовным другом вдохновляют нас на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бесстрашно выйти из своего кокона и начать исследовать этот удивительный мир</w:t>
      </w:r>
      <w:r>
        <w:rPr>
          <w:b/>
          <w:color w:val="000000"/>
          <w:spacing w:val="6"/>
          <w:sz w:val="22"/>
          <w:szCs w:val="22"/>
        </w:rPr>
        <w:t>.</w:t>
      </w:r>
      <w:r>
        <w:br w:type="page"/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22</w:t>
      </w:r>
    </w:p>
    <w:p>
      <w:pPr>
        <w:pStyle w:val="Heading1"/>
        <w:spacing w:before="240" w:after="240"/>
        <w:rPr>
          <w:rFonts w:ascii="Times New Roman" w:hAnsi="Times New Roman" w:cs="Times New Roman"/>
          <w:color w:val="000000"/>
          <w:sz w:val="28"/>
          <w:szCs w:val="28"/>
        </w:rPr>
      </w:pPr>
      <w:bookmarkStart w:id="24" w:name="__RefHeading___Toc132908295"/>
      <w:bookmarkEnd w:id="24"/>
      <w:r>
        <w:rPr>
          <w:rFonts w:cs="Times New Roman" w:ascii="Times New Roman" w:hAnsi="Times New Roman"/>
          <w:color w:val="000000"/>
          <w:sz w:val="28"/>
          <w:szCs w:val="28"/>
        </w:rPr>
        <w:t>Промежуточное состояние</w:t>
      </w:r>
    </w:p>
    <w:p>
      <w:pPr>
        <w:pStyle w:val="Normal"/>
        <w:shd w:fill="FFFFFF" w:val="clear"/>
        <w:spacing w:before="0" w:after="40"/>
        <w:ind w:firstLine="284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 xml:space="preserve">Сущность дзен можно выразить всего двумя 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словами</w:t>
      </w:r>
      <w:r>
        <w:rPr>
          <w:b/>
          <w:i/>
          <w:color w:val="000000"/>
          <w:spacing w:val="6"/>
          <w:sz w:val="22"/>
          <w:szCs w:val="22"/>
        </w:rPr>
        <w:t>:</w:t>
      </w:r>
      <w:r>
        <w:rPr>
          <w:i/>
          <w:color w:val="000000"/>
          <w:spacing w:val="6"/>
          <w:sz w:val="22"/>
          <w:szCs w:val="22"/>
        </w:rPr>
        <w:t xml:space="preserve"> всё непостоянно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Шунриу Судзуки РОШИ</w:t>
      </w:r>
    </w:p>
    <w:p>
      <w:pPr>
        <w:pStyle w:val="Normal"/>
        <w:shd w:fill="FFFFFF" w:val="clear"/>
        <w:spacing w:before="0" w:after="40"/>
        <w:ind w:firstLine="284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тобы достичь полного отпуск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при этом не испытывать дискомфор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ребуется определённая практик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 самом дел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стояние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отсутствия опоры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когда нам не за что держа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ставляет основу счастья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осозн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т нас ничего не завис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аёт удивительное ощущение свобод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мы обращаемся к т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го больше всего хотели бы избеж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ши границы и защиты начинают расшатыватьс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Это может привести к чувству растерянност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нам кажет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застряли где-то в промежуточном состоянии и не зн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дела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 одной сторо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уже убедились в тщетности поисков утешения в ед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ить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урении и сексе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мы сыты всевозможными убеждения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деями и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-измами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другой сторо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всё ещё надеемся обрести счастье во внешнем комфорт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Большая часть пути воина проходит именно в этом промежуточном состоян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многое отдали бы за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прежде получать удовлетворение от пиццы или виде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как бы эти вещи ни были прият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уже осозна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ни не могут компенсировать наших страдан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собенно это становится очевидн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что-то разлаживается в нашей жизн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сли нам только что сказа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у нас р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ицца едва ли поднимет нам настро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сли любимый человек покинул нас или ум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какие внешние удовольствия нас не обрадуют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ы все слыша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огоня за удовольствиями приносит страдания и что бесполезно пытаться избежать бол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также слышали о радости пробуждения или осознания всеобщей связи и единств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мы почти ничего не слышали об этом промежуточном состоян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уже больше не можем получать удовлетворение извн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ещё не достигли постоянного спокойствия и сердечной открытост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омежуточному состоян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прави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путствуют тревог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ушевная боль и уязвим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чув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х мы обычно стремимся избеж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наша задача состоит как раз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ставаться с ни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отвлекаясь на борьбу и жалоб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должны позволить этим чувствам ослабить наши защи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место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становиться ещё более скованными и испуганны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увство тревог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озникающее из-за неопределённости нашего полож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елает сердце отзывчив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если у нас хватит мужества оставаться в этом промежуточном состоян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страдание самопроизвольно начнёт пробужда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мы не поним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надеемся понять и не делаем вид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онимаем происходяще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олучаем доступ к собственной внутренней сил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нако в таком состоянии у нас естественно возникает желание получить какое-то облегчени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когда мы можем определить ситуацию как правильную или неправильну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-то её зафиксир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обретаем привычную опор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практика бодхичитты уже расшатала наши привычные паттер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часто они уже больше не работаю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степенно нам становится приятнее просто пребывать в меняющемся потоке энерг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м сбрасывать её вовне или подавля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открыт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зывчивое состояние называется бодхичитт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ебывая в нё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исцеляем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чась отпускать чувство собственной важности и люби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менно таким способом мы практикуем сидячую медитацию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наблюдаем вс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озник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нимаем с любящей добротой и отпуска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сли и эмоции приходят и уходят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некоторые более навязчивы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ругие мене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бычно этот круговорот мыслей бывает неприяте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нам хочется от него избави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вместо этого мы мягко побуждаем себя оставаться со своей возбуждённой энерги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нова и снова возвращаясь к дыхани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этом заключается суть практики майтр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росто присутств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ыть открытым всему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ебывание в промежуточном состоянии требует умения принимать тот парадок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дно и то же действие может быть одновременно правильным и неправильн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дин и тот же человек может быть сильным и любящ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в то же время гневн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жёстким и жадны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мы реагиру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наше поведение не соответствует нашим собственным стандартам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осуждаем себя или признаем парадоксальность человеческой природы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Можем ли мы простить себя и оставаться в контакте со своим добрым и нежным сердцем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Что мы дел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кто-то причиняет нам неприятности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Решаем отомст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подавляем свои реак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оворя себ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Я должен быть любящи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ие мысли недопустимы</w:t>
      </w:r>
      <w:r>
        <w:rPr>
          <w:b/>
          <w:color w:val="000000"/>
          <w:spacing w:val="6"/>
          <w:sz w:val="22"/>
          <w:szCs w:val="22"/>
        </w:rPr>
        <w:t>»?</w:t>
      </w:r>
      <w:r>
        <w:rPr>
          <w:color w:val="000000"/>
          <w:spacing w:val="6"/>
          <w:sz w:val="22"/>
          <w:szCs w:val="22"/>
        </w:rPr>
        <w:t xml:space="preserve"> Суть нашей практики состоит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переживать дискомфор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делая никаких оценок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ожно медитир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актиковать тонгле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осто смотреть в небо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вс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угод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ишь бы оставаться в непосредственном переживании настоящего момента и не уходить в сужден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Когда мы сталкиваемся с чувством дискомфорта или страх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ког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прим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кем-то спорим или врач направляет нас на обследовани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н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ежде все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хочется обвинять друг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озраж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стаивать свою точку зр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м нужна определён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м хочется придерживаться привычных представлен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ля воина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равильно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и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еправильно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динаково крайние сужд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 и другое блокирует нашу изначальную мудр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когда мы стоим на перекрёстке и не зн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какую сторону ид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ебываем в праджняпарамит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практике воина перекрёстки очень важ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ому что именно здесь наши привычные представления начинают разрушатьс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ало кто из нас способен сразу принять парадоксальность быт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этому мы должны постоянно практиковать переживание неопределён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однозначности и ненадёж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омежуточное состояние готовит нас к т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мы могли без страха встречаться с любой неизвестность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одинаковой открытостью принимая как жизн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 и смер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промежуточном состоянии воин вынужден каждое мгновение учиться отпуск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это обеспечивает наилучшие условия для практик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 самом дел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так важ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спытывает он при этом депрессию или вдохнов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ому что в отношении этой практики не существует критериев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равильного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и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еправильного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Единствен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действительно важ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сострадание и майтр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также мужество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только эти качества могут обеспечить нам достаточную сил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с полной открытостью принимать вс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с нами происход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нимая при э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сё постоянно меняет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единственная существующая реальность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настояще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что будущее непредсказуемо и неопределённ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В результате регулярной практики мы начинаем постепенно выходить за пределы своего маленького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я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которое постоянно стремится к комфорт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конце конц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идём к осознан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настолько больш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ожем вместить в себя неч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являющееся ни ложь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 истин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 чист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 нечист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 плох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 хороши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прежде мы должны почувствовать всю ценность свободного состоя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ишённого опо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погрузиться в нег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ажно с самого начала знать об этом промежуточном состоян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наче мы будем дум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озможны только два варианта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либо мы полностью закрыты и неосознан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ибо свободны и пробужден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 самом дел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ольшая часть пути воина проходит в промежуточном состоян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этот участок пути может быть очень плодотворным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когда мы всё отпускаем и полностью погружаемся в переживание настоящего момен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 и есть просветление</w:t>
      </w:r>
      <w:r>
        <w:rPr>
          <w:b/>
          <w:color w:val="000000"/>
          <w:spacing w:val="6"/>
          <w:sz w:val="22"/>
          <w:szCs w:val="22"/>
        </w:rPr>
        <w:t>.</w:t>
      </w:r>
      <w:r>
        <w:br w:type="page"/>
      </w:r>
    </w:p>
    <w:p>
      <w:pPr>
        <w:pStyle w:val="Heading1"/>
        <w:spacing w:before="240" w:after="240"/>
        <w:rPr>
          <w:rFonts w:ascii="Times New Roman" w:hAnsi="Times New Roman" w:cs="Times New Roman"/>
          <w:color w:val="000000"/>
          <w:sz w:val="28"/>
          <w:szCs w:val="28"/>
        </w:rPr>
      </w:pPr>
      <w:bookmarkStart w:id="25" w:name="__RefHeading___Toc132908296"/>
      <w:bookmarkEnd w:id="25"/>
      <w:r>
        <w:rPr>
          <w:rFonts w:cs="Times New Roman" w:ascii="Times New Roman" w:hAnsi="Times New Roman"/>
          <w:color w:val="000000"/>
          <w:sz w:val="28"/>
          <w:szCs w:val="28"/>
        </w:rPr>
        <w:t>Заключительное пожела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усть вс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я совершила достойного в жиз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плоть до настоящего момен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ключая возможную пользу от этой книг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лужит на благо всем живым существа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усть уменьшатся причины страдан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пусть уменьшатся вой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сил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рств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зразличие и всевозможные зависимост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усть мудрость и сострадание всех живых существ возраст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ейчас и в будуще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усть мы все увид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еград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зделяющие на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мы сами воздвиг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 же нереаль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наши сновиден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усть мы осознаём безграничное совершенство этого проявленного мир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усть мы и дальше будем открывать свои сердца и ум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непрестанно служить на благо всем живым существа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усть мы отважно идём ту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де нам страшнее всег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пусть мы ведём жизнь воина</w:t>
      </w:r>
      <w:r>
        <w:rPr>
          <w:b/>
          <w:color w:val="000000"/>
          <w:spacing w:val="6"/>
          <w:sz w:val="22"/>
          <w:szCs w:val="22"/>
        </w:rPr>
        <w:t>.</w:t>
      </w:r>
      <w:r>
        <w:br w:type="page"/>
      </w:r>
    </w:p>
    <w:p>
      <w:pPr>
        <w:pStyle w:val="Heading1"/>
        <w:spacing w:before="240" w:after="240"/>
        <w:rPr/>
      </w:pPr>
      <w:bookmarkStart w:id="26" w:name="__RefHeading___Toc132908297"/>
      <w:bookmarkEnd w:id="26"/>
      <w:r>
        <w:rPr>
          <w:rFonts w:cs="Times New Roman" w:ascii="Times New Roman" w:hAnsi="Times New Roman"/>
          <w:color w:val="000000"/>
          <w:sz w:val="28"/>
          <w:szCs w:val="28"/>
        </w:rPr>
        <w:t>Приложение: практик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spacing w:before="240" w:after="240"/>
        <w:rPr>
          <w:rFonts w:ascii="Times New Roman" w:hAnsi="Times New Roman" w:cs="Times New Roman"/>
          <w:color w:val="000000"/>
          <w:sz w:val="28"/>
          <w:szCs w:val="28"/>
        </w:rPr>
      </w:pPr>
      <w:bookmarkStart w:id="27" w:name="__RefHeading___Toc132908298"/>
      <w:bookmarkEnd w:id="27"/>
      <w:r>
        <w:rPr>
          <w:rFonts w:cs="Times New Roman" w:ascii="Times New Roman" w:hAnsi="Times New Roman"/>
          <w:color w:val="000000"/>
          <w:sz w:val="28"/>
          <w:szCs w:val="28"/>
        </w:rPr>
        <w:t>Наставления Атиши для воспитания ума</w:t>
      </w:r>
    </w:p>
    <w:p>
      <w:pPr>
        <w:pStyle w:val="Normal"/>
        <w:shd w:fill="FFFFFF" w:val="clear"/>
        <w:spacing w:before="0" w:after="40"/>
        <w:ind w:firstLine="284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/>
          <w:color w:val="000000"/>
          <w:spacing w:val="6"/>
          <w:sz w:val="22"/>
          <w:szCs w:val="22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первая ступень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едварительные услов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вляющиеся основой практики дхармы</w:t>
      </w:r>
      <w:r>
        <w:rPr>
          <w:rStyle w:val="FootnoteCharacters"/>
          <w:rStyle w:val="FootnoteAnchor"/>
          <w:color w:val="000000"/>
        </w:rPr>
        <w:footnoteReference w:id="15"/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ab/>
        <w:t>Сначала практикуй предварительные услов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Heading3"/>
        <w:rPr>
          <w:color w:val="000000"/>
        </w:rPr>
      </w:pPr>
      <w:r>
        <w:rPr>
          <w:color w:val="000000"/>
        </w:rPr>
        <w:t>вторая ступень</w:t>
      </w:r>
    </w:p>
    <w:p>
      <w:pPr>
        <w:pStyle w:val="Normal"/>
        <w:shd w:fill="FFFFFF" w:val="clear"/>
        <w:spacing w:before="0" w:after="40"/>
        <w:ind w:firstLine="284"/>
        <w:rPr/>
      </w:pPr>
      <w:r>
        <w:rPr>
          <w:color w:val="000000"/>
          <w:spacing w:val="6"/>
          <w:sz w:val="22"/>
          <w:szCs w:val="22"/>
        </w:rPr>
        <w:t xml:space="preserve">Основная практик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рактика бодхичитты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>Главные наставления в практике бодхичитты</w:t>
      </w:r>
      <w:r>
        <w:rPr>
          <w:b/>
          <w:i/>
          <w:iCs/>
          <w:color w:val="000000"/>
          <w:spacing w:val="6"/>
          <w:sz w:val="22"/>
          <w:szCs w:val="22"/>
        </w:rPr>
        <w:t>:</w:t>
      </w:r>
      <w:r>
        <w:rPr>
          <w:i/>
          <w:iCs/>
          <w:color w:val="000000"/>
          <w:spacing w:val="6"/>
          <w:sz w:val="22"/>
          <w:szCs w:val="22"/>
        </w:rPr>
        <w:br/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2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тносись ко всем дхармам</w:t>
      </w:r>
      <w:r>
        <w:rPr>
          <w:rStyle w:val="FootnoteCharacters"/>
          <w:rStyle w:val="FootnoteAnchor"/>
          <w:color w:val="000000"/>
        </w:rPr>
        <w:footnoteReference w:id="16"/>
      </w:r>
      <w:r>
        <w:rPr>
          <w:color w:val="000000"/>
          <w:spacing w:val="6"/>
          <w:sz w:val="22"/>
          <w:szCs w:val="22"/>
        </w:rPr>
        <w:t xml:space="preserve"> как к иллюзия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2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сследуй природу нерождённого сознан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2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свободись даже от средства освобожден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0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грузись в алайю</w:t>
      </w:r>
      <w:r>
        <w:rPr>
          <w:rStyle w:val="FootnoteCharacters"/>
          <w:rStyle w:val="FootnoteAnchor"/>
          <w:color w:val="000000"/>
        </w:rPr>
        <w:footnoteReference w:id="17"/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ущнос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0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ыйдя из медита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удь порождением иллюз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br/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>Вспомогательные наставления в практике бодхичитты</w:t>
      </w:r>
      <w:r>
        <w:rPr>
          <w:b/>
          <w:i/>
          <w:iCs/>
          <w:color w:val="000000"/>
          <w:spacing w:val="6"/>
          <w:sz w:val="22"/>
          <w:szCs w:val="22"/>
        </w:rPr>
        <w:t>:</w:t>
      </w:r>
      <w:r>
        <w:rPr>
          <w:i/>
          <w:iCs/>
          <w:color w:val="000000"/>
          <w:spacing w:val="6"/>
          <w:sz w:val="22"/>
          <w:szCs w:val="22"/>
        </w:rPr>
        <w:br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тдавай и принимай поочерёд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гласовывая с дыхание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ри вида объект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ри яда и три семени добродетел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о всех делах практикуй наставлен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0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ab/>
        <w:t>Практику принятия и отдачи всегда начинай с себ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Heading3"/>
        <w:rPr>
          <w:color w:val="000000"/>
        </w:rPr>
      </w:pPr>
      <w:r>
        <w:rPr>
          <w:color w:val="000000"/>
        </w:rPr>
        <w:t>третья ступень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еобразование неприятных обстоятельств в путь просветле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гда мир полон з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рансформируй все несчастья в путь бодхи</w:t>
      </w:r>
      <w:r>
        <w:rPr>
          <w:rStyle w:val="FootnoteCharacters"/>
          <w:rStyle w:val="FootnoteAnchor"/>
          <w:color w:val="000000"/>
        </w:rPr>
        <w:footnoteReference w:id="18"/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4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се обвинения сведи в одн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Будь благодарен каждому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нимая смятение как четыре кайи</w:t>
      </w:r>
      <w:r>
        <w:rPr>
          <w:rStyle w:val="FootnoteCharacters"/>
          <w:rStyle w:val="FootnoteAnchor"/>
          <w:color w:val="000000"/>
        </w:rPr>
        <w:footnoteReference w:id="19"/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бретаешь непревзойдённую защиту шуньят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Четыре практик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лучший из методов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то бы ни происходи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актикуй медитацию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Heading3"/>
        <w:rPr/>
      </w:pPr>
      <w:r>
        <w:rPr>
          <w:color w:val="000000"/>
        </w:rPr>
        <w:t>четвёртая ступень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ключение практики в свою жизнь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7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ab/>
        <w:t xml:space="preserve">Практикуй пять усилий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сновных предписаний сердц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8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ab/>
        <w:t>Главное предписание махаяны</w:t>
      </w:r>
      <w:r>
        <w:rPr>
          <w:rStyle w:val="FootnoteCharacters"/>
          <w:rStyle w:val="FootnoteAnchor"/>
          <w:color w:val="000000"/>
        </w:rPr>
        <w:footnoteReference w:id="20"/>
      </w:r>
      <w:r>
        <w:rPr>
          <w:color w:val="000000"/>
          <w:spacing w:val="6"/>
          <w:sz w:val="22"/>
          <w:szCs w:val="22"/>
        </w:rPr>
        <w:t xml:space="preserve"> для отделения</w:t>
        <w:br/>
        <w:t xml:space="preserve">сознания после смерт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рактика пяти усилий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важ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ты ведёшь себя в этой жизни</w:t>
      </w:r>
      <w:r>
        <w:rPr>
          <w:b/>
          <w:color w:val="000000"/>
          <w:spacing w:val="6"/>
          <w:sz w:val="22"/>
          <w:szCs w:val="22"/>
        </w:rPr>
        <w:t>,</w:t>
      </w:r>
    </w:p>
    <w:p>
      <w:pPr>
        <w:pStyle w:val="Heading3"/>
        <w:rPr>
          <w:color w:val="000000"/>
        </w:rPr>
      </w:pPr>
      <w:r>
        <w:rPr>
          <w:color w:val="000000"/>
        </w:rPr>
        <w:t>пятая ступень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ценка прогресса в практике воспитания ум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8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ся дхарма сводится к одному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8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з двух свидетелей слушай главног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8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сегда сохраняй радостный настрой ум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8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Если ты способен практик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аже когда находишься в смятен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ы преуспел в практик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Heading3"/>
        <w:rPr>
          <w:color w:val="000000"/>
        </w:rPr>
      </w:pPr>
      <w:r>
        <w:rPr>
          <w:color w:val="000000"/>
        </w:rPr>
        <w:t>шестая ступень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апреты практики воспитания ум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сегда следуй трём главным принципа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змени своё отнош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сохраняй естественнос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говори о недостатках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суди других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первую очередь искорени главное загрязнени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думай о результат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збегай вредной пищ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Не будь слишком предсказуемым </w:t>
      </w: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будь спонтанным</w:t>
      </w:r>
      <w:r>
        <w:rPr>
          <w:b/>
          <w:color w:val="000000"/>
          <w:spacing w:val="6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злослов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строй коварных планов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Никому не причиняй боли </w:t>
      </w: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не доводи ситуации до крайности</w:t>
      </w:r>
      <w:r>
        <w:rPr>
          <w:b/>
          <w:color w:val="000000"/>
          <w:spacing w:val="6"/>
          <w:sz w:val="22"/>
          <w:szCs w:val="22"/>
        </w:rPr>
        <w:t>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перекладывай тяжёлый груз на слабые плеч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старайся быть первы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прибегай к уловка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превращай богов в демонов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строй своё счастье на горе других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Heading3"/>
        <w:rPr>
          <w:color w:val="000000"/>
        </w:rPr>
      </w:pPr>
      <w:r>
        <w:rPr>
          <w:color w:val="000000"/>
        </w:rPr>
        <w:t>седьмая ступень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Руководящие принципы практики воспитания ум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се дела совершай с одним намерение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се ошибки исправляй с одним намерение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ва типа активност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один в начал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ругой в конц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то бы из двух ни происходи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удь терпелив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блюдай об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усть даже с риском для жизн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уй три преодолен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ими три главных источник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лед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ни не иссякал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ри соединяй вмест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уй без предубеждений во всех областя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чень важ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практика была всеобъемлющей и искренне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сегда медитируй на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ызывает в тебе негодовани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поддавайся влиянию внешних обстоятельств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ждый момент практикуй главно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интерпретиру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будь нерешительны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Будь искренним в практик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Освобождай </w:t>
      </w:r>
      <w:r>
        <w:rPr>
          <w:i/>
          <w:iCs/>
          <w:color w:val="000000"/>
          <w:spacing w:val="6"/>
          <w:sz w:val="22"/>
          <w:szCs w:val="22"/>
        </w:rPr>
        <w:t xml:space="preserve">себя </w:t>
      </w:r>
      <w:r>
        <w:rPr>
          <w:color w:val="000000"/>
          <w:spacing w:val="6"/>
          <w:sz w:val="22"/>
          <w:szCs w:val="22"/>
        </w:rPr>
        <w:t xml:space="preserve">через исследование и </w:t>
      </w:r>
      <w:r>
        <w:rPr>
          <w:i/>
          <w:iCs/>
          <w:color w:val="000000"/>
          <w:spacing w:val="6"/>
          <w:sz w:val="22"/>
          <w:szCs w:val="22"/>
        </w:rPr>
        <w:t>анализ</w:t>
      </w:r>
      <w:r>
        <w:rPr>
          <w:b/>
          <w:i/>
          <w:iCs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потворствуй чувству жалости к себ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завиду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будь лёгкомысленны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жди похвалы и одобрения</w:t>
      </w:r>
      <w:r>
        <w:rPr>
          <w:b/>
          <w:color w:val="000000"/>
          <w:spacing w:val="6"/>
          <w:sz w:val="22"/>
          <w:szCs w:val="22"/>
        </w:rPr>
        <w:t>.</w:t>
      </w:r>
      <w:r>
        <w:br w:type="page"/>
      </w:r>
    </w:p>
    <w:p>
      <w:pPr>
        <w:pStyle w:val="Heading1"/>
        <w:spacing w:before="240" w:after="240"/>
        <w:rPr/>
      </w:pPr>
      <w:bookmarkStart w:id="28" w:name="__RefHeading___Toc132908306"/>
      <w:bookmarkEnd w:id="28"/>
      <w:r>
        <w:rPr>
          <w:rFonts w:cs="Times New Roman" w:ascii="Times New Roman" w:hAnsi="Times New Roman"/>
          <w:color w:val="000000"/>
          <w:sz w:val="28"/>
          <w:szCs w:val="28"/>
        </w:rPr>
        <w:t>Сутра четырёх безграничных состояний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55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усть все чувствующие существа будут счастливы и познают причину счасть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55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усть они освободятся от страданий и причины страда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55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усть они соединятся с источником безграничной рад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знающей гор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55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усть они пребывают в состоянии полной невозмутим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вободном от стра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грессии и предубежде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каждой строке этой сутры говорится об одном из четырёх безграничных качеств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любящей добро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страдан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дости и невозмутим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беспристраст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Лично я предпочитаю заменять слово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они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на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мы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тем самым подчёркив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ряду со всеми живыми существами желаю познать плоды этих четырёх безграничных качеств также и себе</w:t>
      </w:r>
      <w:r>
        <w:rPr>
          <w:b/>
          <w:color w:val="000000"/>
          <w:spacing w:val="6"/>
          <w:sz w:val="22"/>
          <w:szCs w:val="22"/>
        </w:rPr>
        <w:t>.</w:t>
      </w:r>
      <w:r>
        <w:br w:type="page"/>
      </w:r>
    </w:p>
    <w:p>
      <w:pPr>
        <w:pStyle w:val="Heading1"/>
        <w:spacing w:before="240" w:after="240"/>
        <w:rPr>
          <w:rFonts w:ascii="Times New Roman" w:hAnsi="Times New Roman" w:cs="Times New Roman"/>
          <w:color w:val="000000"/>
          <w:sz w:val="28"/>
          <w:szCs w:val="28"/>
        </w:rPr>
      </w:pPr>
      <w:bookmarkStart w:id="29" w:name="__RefHeading___Toc132908307"/>
      <w:bookmarkEnd w:id="29"/>
      <w:r>
        <w:rPr>
          <w:rFonts w:cs="Times New Roman" w:ascii="Times New Roman" w:hAnsi="Times New Roman"/>
          <w:color w:val="000000"/>
          <w:sz w:val="28"/>
          <w:szCs w:val="28"/>
        </w:rPr>
        <w:t>Практика любящей доброты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радиционно в практике любящей доброты используется первая строка сутры четырёх безграничных качеств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ь все чувствующие существа будут счастливы и познают причину счастья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обуждение любящей доброты по отношению к себ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ь я буду счастлив и познаю причину счастья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или можно выразить пожелание своими словам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35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обуждение любящей доброты по отношению к челове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го вы искренне любит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 xml:space="preserve">Пусть </w:t>
      </w: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назовите имя</w:t>
      </w:r>
      <w:r>
        <w:rPr>
          <w:b/>
          <w:color w:val="000000"/>
          <w:spacing w:val="6"/>
          <w:sz w:val="22"/>
          <w:szCs w:val="22"/>
        </w:rPr>
        <w:t>)</w:t>
      </w:r>
      <w:r>
        <w:rPr>
          <w:color w:val="000000"/>
          <w:spacing w:val="6"/>
          <w:sz w:val="22"/>
          <w:szCs w:val="22"/>
        </w:rPr>
        <w:t xml:space="preserve"> будет счастлив и познает причину счастья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или своими словами</w:t>
      </w:r>
      <w:r>
        <w:rPr>
          <w:b/>
          <w:color w:val="000000"/>
          <w:spacing w:val="6"/>
          <w:sz w:val="22"/>
          <w:szCs w:val="22"/>
        </w:rPr>
        <w:t>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35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обуждение любящей доброты по отношению к друг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зовите имя друга и пожелайте ему </w:t>
      </w: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или ей</w:t>
      </w:r>
      <w:r>
        <w:rPr>
          <w:b/>
          <w:color w:val="000000"/>
          <w:spacing w:val="6"/>
          <w:sz w:val="22"/>
          <w:szCs w:val="22"/>
        </w:rPr>
        <w:t>)</w:t>
      </w:r>
      <w:r>
        <w:rPr>
          <w:color w:val="000000"/>
          <w:spacing w:val="6"/>
          <w:sz w:val="22"/>
          <w:szCs w:val="22"/>
        </w:rPr>
        <w:t xml:space="preserve"> счастья теми же словам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35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обуждение любящей доброты по отношению к челове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вам безразличен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Используйте те же слова</w:t>
      </w:r>
      <w:r>
        <w:rPr>
          <w:b/>
          <w:color w:val="000000"/>
          <w:spacing w:val="6"/>
          <w:sz w:val="22"/>
          <w:szCs w:val="22"/>
        </w:rPr>
        <w:t>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35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обуждение любящей доброты по отношению к челове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вам неприятен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Теми же словами</w:t>
      </w:r>
      <w:r>
        <w:rPr>
          <w:b/>
          <w:color w:val="000000"/>
          <w:spacing w:val="6"/>
          <w:sz w:val="22"/>
          <w:szCs w:val="22"/>
        </w:rPr>
        <w:t>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35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еперь попытайтесь охватить своей любящей добротой одновременно все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 кому вы обращались в первых пяти шага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 xml:space="preserve">Этот шаг называется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разрушением границ</w:t>
      </w:r>
      <w:r>
        <w:rPr>
          <w:b/>
          <w:color w:val="000000"/>
          <w:spacing w:val="6"/>
          <w:sz w:val="22"/>
          <w:szCs w:val="22"/>
        </w:rPr>
        <w:t>»).</w:t>
      </w:r>
      <w:r>
        <w:rPr>
          <w:color w:val="000000"/>
          <w:spacing w:val="6"/>
          <w:sz w:val="22"/>
          <w:szCs w:val="22"/>
        </w:rPr>
        <w:t xml:space="preserve"> Произнесит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ь мы вс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лизкий мне челове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руг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безразличный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человек и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враг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будем счастливы и познаем причину счастья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35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еперь пришло время распространить любящую доброту на всех живых существ во вселенн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ожно начать с ближайшего окруж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тепенно расширяя круг всё больше и больш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ь все существа будут счастливы и познают причину счастья</w:t>
      </w:r>
      <w:r>
        <w:rPr>
          <w:b/>
          <w:color w:val="000000"/>
          <w:spacing w:val="6"/>
          <w:sz w:val="22"/>
          <w:szCs w:val="22"/>
        </w:rPr>
        <w:t>».</w:t>
      </w:r>
      <w:r>
        <w:br w:type="page"/>
      </w:r>
    </w:p>
    <w:p>
      <w:pPr>
        <w:pStyle w:val="Heading1"/>
        <w:spacing w:before="240" w:after="240"/>
        <w:rPr>
          <w:rFonts w:ascii="Times New Roman" w:hAnsi="Times New Roman" w:cs="Times New Roman"/>
          <w:color w:val="000000"/>
          <w:sz w:val="28"/>
          <w:szCs w:val="28"/>
        </w:rPr>
      </w:pPr>
      <w:bookmarkStart w:id="30" w:name="__RefHeading___Toc132908308"/>
      <w:bookmarkEnd w:id="30"/>
      <w:r>
        <w:rPr>
          <w:rFonts w:cs="Times New Roman" w:ascii="Times New Roman" w:hAnsi="Times New Roman"/>
          <w:color w:val="000000"/>
          <w:sz w:val="28"/>
          <w:szCs w:val="28"/>
        </w:rPr>
        <w:t>Практика сострадания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а сострадания начинается со второй строки сутры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ь мы освободимся от страданий и причины страданий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а затем следует такая же семиступенчатая последователь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в практике любящей доброт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2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обуждение сострадания по отношению к себ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ь я освобожусь от страданий и причины страданий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или выразите пожелание своими словам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2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робуждение сострадания по отношению к человеку </w:t>
      </w: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или животному</w:t>
      </w:r>
      <w:r>
        <w:rPr>
          <w:b/>
          <w:color w:val="000000"/>
          <w:spacing w:val="6"/>
          <w:sz w:val="22"/>
          <w:szCs w:val="22"/>
        </w:rPr>
        <w:t>),</w:t>
      </w:r>
      <w:r>
        <w:rPr>
          <w:color w:val="000000"/>
          <w:spacing w:val="6"/>
          <w:sz w:val="22"/>
          <w:szCs w:val="22"/>
        </w:rPr>
        <w:t xml:space="preserve"> который естественно вызывает в вас сострадани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 xml:space="preserve">Пусть </w:t>
      </w: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назовите имя</w:t>
      </w:r>
      <w:r>
        <w:rPr>
          <w:b/>
          <w:color w:val="000000"/>
          <w:spacing w:val="6"/>
          <w:sz w:val="22"/>
          <w:szCs w:val="22"/>
        </w:rPr>
        <w:t>)</w:t>
      </w:r>
      <w:r>
        <w:rPr>
          <w:color w:val="000000"/>
          <w:spacing w:val="6"/>
          <w:sz w:val="22"/>
          <w:szCs w:val="22"/>
        </w:rPr>
        <w:t xml:space="preserve"> освободится от страданий и причины страданий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или своими словам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2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робуждение сострадания по отношению к другу </w:t>
      </w: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используя те же слова</w:t>
      </w:r>
      <w:r>
        <w:rPr>
          <w:b/>
          <w:color w:val="000000"/>
          <w:spacing w:val="6"/>
          <w:sz w:val="22"/>
          <w:szCs w:val="22"/>
        </w:rPr>
        <w:t>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2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робуждение сострадания к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безразличному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человек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Теми же словами</w:t>
      </w:r>
      <w:r>
        <w:rPr>
          <w:b/>
          <w:color w:val="000000"/>
          <w:spacing w:val="6"/>
          <w:sz w:val="22"/>
          <w:szCs w:val="22"/>
        </w:rPr>
        <w:t>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2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обуждение сострадания к неприятному вам человек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Теми же словами</w:t>
      </w:r>
      <w:r>
        <w:rPr>
          <w:b/>
          <w:color w:val="000000"/>
          <w:spacing w:val="6"/>
          <w:sz w:val="22"/>
          <w:szCs w:val="22"/>
        </w:rPr>
        <w:t>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2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обуждение сострадания одновременно ко всем пяти перечисленным существа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Теми же словами</w:t>
      </w:r>
      <w:r>
        <w:rPr>
          <w:b/>
          <w:color w:val="000000"/>
          <w:spacing w:val="6"/>
          <w:sz w:val="22"/>
          <w:szCs w:val="22"/>
        </w:rPr>
        <w:t>)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робуждение сострадания ко всем живым существам во вселенной </w:t>
      </w: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начиная с ближайшего окружения и постепенно расширяя круг</w:t>
      </w:r>
      <w:r>
        <w:rPr>
          <w:b/>
          <w:color w:val="000000"/>
          <w:spacing w:val="6"/>
          <w:sz w:val="22"/>
          <w:szCs w:val="22"/>
        </w:rPr>
        <w:t>)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ь все существа освободятся от страданий и причины страданий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акую же семишаговую последовательность можно использовать для пробуждения способности радоваться и сохранять беспристраст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ля практики радости можно использовать третью строку сутры четырёх безграничных качеств </w:t>
      </w:r>
      <w:r>
        <w:rPr>
          <w:b/>
          <w:color w:val="000000"/>
          <w:spacing w:val="6"/>
          <w:sz w:val="22"/>
          <w:szCs w:val="22"/>
        </w:rPr>
        <w:t>(«</w:t>
      </w:r>
      <w:r>
        <w:rPr>
          <w:color w:val="000000"/>
          <w:spacing w:val="6"/>
          <w:sz w:val="22"/>
          <w:szCs w:val="22"/>
        </w:rPr>
        <w:t>Пусть мы все соединимся с источником безграничной рад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знающей горя</w:t>
      </w:r>
      <w:r>
        <w:rPr>
          <w:b/>
          <w:color w:val="000000"/>
          <w:spacing w:val="6"/>
          <w:sz w:val="22"/>
          <w:szCs w:val="22"/>
        </w:rPr>
        <w:t>»),</w:t>
      </w:r>
      <w:r>
        <w:rPr>
          <w:color w:val="000000"/>
          <w:spacing w:val="6"/>
          <w:sz w:val="22"/>
          <w:szCs w:val="22"/>
        </w:rPr>
        <w:t xml:space="preserve"> или свои слов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ля практики беспристраст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невозмутим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но использовать четвертую строку сутры </w:t>
      </w:r>
      <w:r>
        <w:rPr>
          <w:b/>
          <w:color w:val="000000"/>
          <w:spacing w:val="6"/>
          <w:sz w:val="22"/>
          <w:szCs w:val="22"/>
        </w:rPr>
        <w:t>(«</w:t>
      </w:r>
      <w:r>
        <w:rPr>
          <w:color w:val="000000"/>
          <w:spacing w:val="6"/>
          <w:sz w:val="22"/>
          <w:szCs w:val="22"/>
        </w:rPr>
        <w:t>Пусть мы все пребываем в состоянии полной невозмутим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вободной от стра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грессии и предубеждений</w:t>
      </w:r>
      <w:r>
        <w:rPr>
          <w:b/>
          <w:color w:val="000000"/>
          <w:spacing w:val="6"/>
          <w:sz w:val="22"/>
          <w:szCs w:val="22"/>
        </w:rPr>
        <w:t>»).</w:t>
      </w:r>
      <w:r>
        <w:br w:type="page"/>
      </w:r>
    </w:p>
    <w:p>
      <w:pPr>
        <w:pStyle w:val="Heading1"/>
        <w:spacing w:before="240" w:after="240"/>
        <w:rPr/>
      </w:pPr>
      <w:bookmarkStart w:id="31" w:name="__RefHeading___Toc132908309"/>
      <w:bookmarkEnd w:id="31"/>
      <w:r>
        <w:rPr>
          <w:rFonts w:cs="Times New Roman" w:ascii="Times New Roman" w:hAnsi="Times New Roman"/>
          <w:color w:val="000000"/>
          <w:sz w:val="28"/>
          <w:szCs w:val="28"/>
        </w:rPr>
        <w:t>Практика трёхшагового пожелания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58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усть я буду счастлив и познаю </w:t>
      </w:r>
      <w:r>
        <w:rPr>
          <w:b/>
          <w:bCs/>
          <w:color w:val="000000"/>
          <w:spacing w:val="6"/>
          <w:sz w:val="22"/>
          <w:szCs w:val="22"/>
        </w:rPr>
        <w:t>причину счасть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58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усть ты будешь счастлив </w:t>
      </w:r>
      <w:r>
        <w:rPr>
          <w:b/>
          <w:bCs/>
          <w:color w:val="000000"/>
          <w:spacing w:val="6"/>
          <w:sz w:val="22"/>
          <w:szCs w:val="22"/>
        </w:rPr>
        <w:t xml:space="preserve">и познаешь причину </w:t>
      </w:r>
      <w:r>
        <w:rPr>
          <w:color w:val="000000"/>
          <w:spacing w:val="6"/>
          <w:sz w:val="22"/>
          <w:szCs w:val="22"/>
        </w:rPr>
        <w:t>счасть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58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усть все существа будут счастливы и познают причину счасть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/>
      </w:pPr>
      <w:r>
        <w:rPr>
          <w:color w:val="000000"/>
          <w:spacing w:val="6"/>
          <w:sz w:val="22"/>
          <w:szCs w:val="22"/>
        </w:rPr>
        <w:t>Такую же трёхшаговую последовательность можно применять для пробуждения сострад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дости и уравновешен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 желании выражая пожелания своими словами</w:t>
      </w:r>
      <w:r>
        <w:rPr>
          <w:b/>
          <w:color w:val="000000"/>
          <w:spacing w:val="6"/>
          <w:sz w:val="22"/>
          <w:szCs w:val="22"/>
        </w:rPr>
        <w:t>.</w:t>
      </w:r>
    </w:p>
    <w:sectPr>
      <w:headerReference w:type="default" r:id="rId7"/>
      <w:footerReference w:type="default" r:id="rId8"/>
      <w:footnotePr>
        <w:numFmt w:val="chicago"/>
        <w:numRestart w:val="eachPage"/>
      </w:footnotePr>
      <w:type w:val="nextPage"/>
      <w:pgSz w:w="8391" w:h="11906"/>
      <w:pgMar w:left="567" w:right="567" w:gutter="0" w:header="720" w:top="776" w:footer="33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7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before="0" w:after="40"/>
        <w:ind w:firstLine="284"/>
        <w:rPr>
          <w:spacing w:val="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</w:rPr>
        <w:t xml:space="preserve">Бодхичитта </w:t>
      </w:r>
      <w:r>
        <w:rPr>
          <w:b/>
          <w:color w:val="0000FF"/>
          <w:spacing w:val="6"/>
        </w:rPr>
        <w:t>—</w:t>
      </w:r>
      <w:r>
        <w:rPr>
          <w:color w:val="000000"/>
          <w:spacing w:val="6"/>
        </w:rPr>
        <w:t xml:space="preserve"> просветленное сознание</w:t>
      </w:r>
      <w:r>
        <w:rPr>
          <w:b/>
          <w:color w:val="FF0000"/>
          <w:spacing w:val="6"/>
        </w:rPr>
        <w:t>.</w:t>
      </w:r>
    </w:p>
    <w:p>
      <w:pPr>
        <w:pStyle w:val="Footnote"/>
        <w:rPr>
          <w:spacing w:val="6"/>
        </w:rPr>
      </w:pPr>
      <w:r>
        <w:rPr>
          <w:spacing w:val="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</w:rPr>
        <w:t xml:space="preserve">Бодхисаттва </w:t>
      </w:r>
      <w:r>
        <w:rPr>
          <w:b/>
          <w:color w:val="0000FF"/>
          <w:spacing w:val="6"/>
        </w:rPr>
        <w:t>—</w:t>
      </w:r>
      <w:r>
        <w:rPr>
          <w:color w:val="000000"/>
          <w:spacing w:val="6"/>
        </w:rPr>
        <w:t xml:space="preserve"> просветленный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оказывающий помощь другим людям на пути к просветлению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</w:rPr>
        <w:t xml:space="preserve">Сансара </w:t>
      </w:r>
      <w:r>
        <w:rPr>
          <w:b/>
          <w:color w:val="0000FF"/>
          <w:spacing w:val="6"/>
        </w:rPr>
        <w:t>—</w:t>
      </w:r>
      <w:r>
        <w:rPr>
          <w:color w:val="000000"/>
          <w:spacing w:val="6"/>
        </w:rPr>
        <w:t xml:space="preserve"> цикл перерождений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перевоплощение индивидуальной души в новом теле</w:t>
      </w:r>
      <w:r>
        <w:rPr>
          <w:b/>
          <w:color w:val="FF0000"/>
          <w:spacing w:val="6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</w:rPr>
        <w:t xml:space="preserve">Майтри </w:t>
      </w:r>
      <w:r>
        <w:rPr>
          <w:b/>
          <w:color w:val="0000FF"/>
          <w:spacing w:val="6"/>
        </w:rPr>
        <w:t>—</w:t>
      </w:r>
      <w:r>
        <w:rPr>
          <w:color w:val="000000"/>
          <w:spacing w:val="6"/>
        </w:rPr>
        <w:t xml:space="preserve"> любовь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любящая доброта</w:t>
      </w:r>
      <w:r>
        <w:rPr>
          <w:b/>
          <w:color w:val="FF0000"/>
          <w:spacing w:val="6"/>
        </w:rPr>
        <w:t>.</w:t>
      </w:r>
    </w:p>
  </w:footnote>
  <w:footnote w:id="6">
    <w:p>
      <w:pPr>
        <w:pStyle w:val="Normal"/>
        <w:shd w:fill="FFFFFF" w:val="clear"/>
        <w:spacing w:before="0" w:after="40"/>
        <w:ind w:firstLine="284"/>
        <w:rPr>
          <w:spacing w:val="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</w:rPr>
        <w:t xml:space="preserve">Ритрит </w:t>
      </w:r>
      <w:r>
        <w:rPr>
          <w:b/>
          <w:color w:val="0000FF"/>
          <w:spacing w:val="6"/>
        </w:rPr>
        <w:t>—</w:t>
      </w:r>
      <w:r>
        <w:rPr>
          <w:color w:val="000000"/>
          <w:spacing w:val="6"/>
        </w:rPr>
        <w:t xml:space="preserve"> период интенсивной практики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в уединении или в группе</w:t>
      </w:r>
      <w:r>
        <w:rPr>
          <w:b/>
          <w:color w:val="FF0000"/>
          <w:spacing w:val="6"/>
        </w:rPr>
        <w:t>.</w:t>
      </w:r>
    </w:p>
    <w:p>
      <w:pPr>
        <w:pStyle w:val="Footnote"/>
        <w:rPr>
          <w:spacing w:val="6"/>
        </w:rPr>
      </w:pPr>
      <w:r>
        <w:rPr>
          <w:spacing w:val="6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</w:rPr>
        <w:t>59 наставлений для воспитания ума приведены в приложении</w:t>
      </w:r>
      <w:r>
        <w:rPr>
          <w:b/>
          <w:color w:val="0000FF"/>
          <w:spacing w:val="6"/>
        </w:rPr>
        <w:t>;</w:t>
      </w:r>
      <w:r>
        <w:rPr>
          <w:color w:val="000000"/>
          <w:spacing w:val="6"/>
        </w:rPr>
        <w:t xml:space="preserve"> более подробную информацию об этой практике можно найти в книгах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указанных в библиографии</w:t>
      </w:r>
      <w:r>
        <w:rPr>
          <w:b/>
          <w:color w:val="FF0000"/>
          <w:spacing w:val="6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</w:rPr>
        <w:t xml:space="preserve">Аффирмация </w:t>
      </w:r>
      <w:r>
        <w:rPr>
          <w:b/>
          <w:color w:val="0000FF"/>
          <w:spacing w:val="6"/>
        </w:rPr>
        <w:t>—</w:t>
      </w:r>
      <w:r>
        <w:rPr>
          <w:color w:val="000000"/>
          <w:spacing w:val="6"/>
        </w:rPr>
        <w:t xml:space="preserve"> положительное высказывание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противоположное по смыслу негативной программе или утверждению</w:t>
      </w:r>
      <w:r>
        <w:rPr>
          <w:b/>
          <w:color w:val="FF0000"/>
          <w:spacing w:val="6"/>
        </w:rPr>
        <w:t>.</w:t>
      </w:r>
      <w:r>
        <w:rPr>
          <w:color w:val="000000"/>
          <w:spacing w:val="6"/>
        </w:rPr>
        <w:t xml:space="preserve"> С помощью аффирмаций можно стирать негативные мыслеформы и таким образом очищаться от негатива</w:t>
      </w:r>
      <w:r>
        <w:rPr>
          <w:b/>
          <w:color w:val="FF0000"/>
          <w:spacing w:val="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</w:rPr>
        <w:t>См</w:t>
      </w:r>
      <w:r>
        <w:rPr>
          <w:b/>
          <w:color w:val="FF0000"/>
          <w:spacing w:val="6"/>
        </w:rPr>
        <w:t>.</w:t>
      </w:r>
      <w:r>
        <w:rPr>
          <w:color w:val="000000"/>
          <w:spacing w:val="6"/>
        </w:rPr>
        <w:t xml:space="preserve"> приложение</w:t>
      </w:r>
      <w:r>
        <w:rPr>
          <w:b/>
          <w:color w:val="FF0000"/>
          <w:spacing w:val="6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</w:rPr>
        <w:t xml:space="preserve">Праджня </w:t>
      </w:r>
      <w:r>
        <w:rPr>
          <w:b/>
          <w:color w:val="0000FF"/>
          <w:spacing w:val="6"/>
        </w:rPr>
        <w:t>—</w:t>
      </w:r>
      <w:r>
        <w:rPr>
          <w:color w:val="000000"/>
          <w:spacing w:val="6"/>
        </w:rPr>
        <w:t>мудрость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высшее интуитивное знание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понимание</w:t>
      </w:r>
      <w:r>
        <w:rPr>
          <w:b/>
          <w:color w:val="FF0000"/>
          <w:spacing w:val="6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</w:rPr>
        <w:t xml:space="preserve">Парамита </w:t>
      </w:r>
      <w:r>
        <w:rPr>
          <w:b/>
          <w:color w:val="0000FF"/>
          <w:spacing w:val="6"/>
        </w:rPr>
        <w:t>—</w:t>
      </w:r>
      <w:r>
        <w:rPr>
          <w:color w:val="000000"/>
          <w:spacing w:val="6"/>
        </w:rPr>
        <w:t xml:space="preserve"> </w:t>
      </w:r>
      <w:r>
        <w:rPr>
          <w:b/>
          <w:color w:val="0000FF"/>
          <w:spacing w:val="6"/>
        </w:rPr>
        <w:t>«</w:t>
      </w:r>
      <w:r>
        <w:rPr>
          <w:color w:val="000000"/>
          <w:spacing w:val="6"/>
        </w:rPr>
        <w:t>переправа</w:t>
      </w:r>
      <w:r>
        <w:rPr>
          <w:b/>
          <w:color w:val="0000FF"/>
          <w:spacing w:val="6"/>
        </w:rPr>
        <w:t>»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средство для достижения другого берега</w:t>
      </w:r>
      <w:r>
        <w:rPr>
          <w:b/>
          <w:color w:val="FF0000"/>
          <w:spacing w:val="6"/>
        </w:rPr>
        <w:t>.</w:t>
      </w:r>
      <w:r>
        <w:rPr>
          <w:color w:val="000000"/>
          <w:spacing w:val="6"/>
        </w:rPr>
        <w:t xml:space="preserve"> Совершенства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которые достигаются адептом на пути к просветлению</w:t>
      </w:r>
      <w:r>
        <w:rPr>
          <w:b/>
          <w:color w:val="FF0000"/>
          <w:spacing w:val="6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</w:rPr>
        <w:t xml:space="preserve">Праджняпарамита </w:t>
      </w:r>
      <w:r>
        <w:rPr>
          <w:b/>
          <w:color w:val="0000FF"/>
          <w:spacing w:val="6"/>
        </w:rPr>
        <w:t>—</w:t>
      </w:r>
      <w:r>
        <w:rPr>
          <w:color w:val="000000"/>
          <w:spacing w:val="6"/>
        </w:rPr>
        <w:t xml:space="preserve"> премудрость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переводящая на другой берег существования</w:t>
      </w:r>
      <w:r>
        <w:rPr>
          <w:b/>
          <w:color w:val="FF0000"/>
          <w:spacing w:val="6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</w:rPr>
        <w:t xml:space="preserve">Коан </w:t>
      </w:r>
      <w:r>
        <w:rPr>
          <w:b/>
          <w:color w:val="0000FF"/>
          <w:spacing w:val="6"/>
        </w:rPr>
        <w:t>—</w:t>
      </w:r>
      <w:r>
        <w:rPr>
          <w:color w:val="000000"/>
          <w:spacing w:val="6"/>
        </w:rPr>
        <w:t xml:space="preserve"> относительное и абсолютное</w:t>
      </w:r>
      <w:r>
        <w:rPr>
          <w:b/>
          <w:color w:val="0000FF"/>
          <w:spacing w:val="6"/>
        </w:rPr>
        <w:t>;</w:t>
      </w:r>
      <w:r>
        <w:rPr>
          <w:color w:val="000000"/>
          <w:spacing w:val="6"/>
        </w:rPr>
        <w:t xml:space="preserve"> задача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данная ученику дзен его учителем</w:t>
      </w:r>
      <w:r>
        <w:rPr>
          <w:b/>
          <w:color w:val="0000FF"/>
          <w:spacing w:val="6"/>
        </w:rPr>
        <w:t>;</w:t>
      </w:r>
      <w:r>
        <w:rPr>
          <w:color w:val="000000"/>
          <w:spacing w:val="6"/>
        </w:rPr>
        <w:t xml:space="preserve"> выражение полного переживания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достигаемого без усилий интеллекта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внезапным озарением</w:t>
      </w:r>
      <w:r>
        <w:rPr>
          <w:b/>
          <w:color w:val="FF0000"/>
          <w:spacing w:val="6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</w:rPr>
        <w:t xml:space="preserve">Кадампа </w:t>
      </w:r>
      <w:r>
        <w:rPr>
          <w:b/>
          <w:color w:val="0000FF"/>
          <w:spacing w:val="6"/>
        </w:rPr>
        <w:t>—</w:t>
      </w:r>
      <w:r>
        <w:rPr>
          <w:color w:val="000000"/>
          <w:spacing w:val="6"/>
        </w:rPr>
        <w:t xml:space="preserve"> одна из школ тантра-буддизма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ваджраяны</w:t>
      </w:r>
      <w:r>
        <w:rPr>
          <w:b/>
          <w:color w:val="0000FF"/>
          <w:spacing w:val="6"/>
        </w:rPr>
        <w:t>;</w:t>
      </w:r>
      <w:r>
        <w:rPr>
          <w:color w:val="000000"/>
          <w:spacing w:val="6"/>
        </w:rPr>
        <w:t xml:space="preserve"> прекратила существование в конце </w:t>
      </w:r>
      <w:r>
        <w:rPr>
          <w:color w:val="000000"/>
          <w:spacing w:val="6"/>
          <w:lang w:val="en-US"/>
        </w:rPr>
        <w:t>XIV</w:t>
      </w:r>
      <w:r>
        <w:rPr>
          <w:color w:val="000000"/>
          <w:spacing w:val="6"/>
        </w:rPr>
        <w:t xml:space="preserve"> в</w:t>
      </w:r>
      <w:r>
        <w:rPr>
          <w:b/>
          <w:color w:val="FF0000"/>
          <w:spacing w:val="6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</w:rPr>
        <w:t xml:space="preserve">Дхарма </w:t>
      </w:r>
      <w:r>
        <w:rPr>
          <w:b/>
          <w:color w:val="0000FF"/>
          <w:spacing w:val="6"/>
        </w:rPr>
        <w:t>—</w:t>
      </w:r>
      <w:r>
        <w:rPr>
          <w:color w:val="000000"/>
          <w:spacing w:val="6"/>
        </w:rPr>
        <w:t xml:space="preserve"> учение Будды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высший закон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путь к освобождению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</w:rPr>
        <w:t xml:space="preserve">Дхармы </w:t>
      </w:r>
      <w:r>
        <w:rPr>
          <w:b/>
          <w:color w:val="0000FF"/>
          <w:spacing w:val="6"/>
        </w:rPr>
        <w:t>—</w:t>
      </w:r>
      <w:r>
        <w:rPr>
          <w:color w:val="000000"/>
          <w:spacing w:val="6"/>
        </w:rPr>
        <w:t xml:space="preserve"> дискретные элементы бытия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существующие всего один миг и воспринимаемые как импульсы или вспышки</w:t>
      </w:r>
      <w:r>
        <w:rPr>
          <w:b/>
          <w:color w:val="FF0000"/>
          <w:spacing w:val="6"/>
        </w:rPr>
        <w:t>.</w:t>
      </w:r>
      <w:r>
        <w:rPr>
          <w:color w:val="000000"/>
          <w:spacing w:val="6"/>
        </w:rPr>
        <w:t xml:space="preserve"> Их комбинация постоянно меняется и образует единый индивидуальный поток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воспринимаемый в целом как определенная личность</w:t>
      </w:r>
      <w:r>
        <w:rPr>
          <w:b/>
          <w:color w:val="FF0000"/>
          <w:spacing w:val="6"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</w:rPr>
        <w:t xml:space="preserve">Алая </w:t>
      </w:r>
      <w:r>
        <w:rPr>
          <w:b/>
          <w:color w:val="0000FF"/>
          <w:spacing w:val="6"/>
        </w:rPr>
        <w:t>—</w:t>
      </w:r>
      <w:r>
        <w:rPr>
          <w:color w:val="000000"/>
          <w:spacing w:val="6"/>
        </w:rPr>
        <w:t xml:space="preserve"> высший уровень сознания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который достигается человеком</w:t>
      </w:r>
      <w:r>
        <w:rPr>
          <w:b/>
          <w:color w:val="FF0000"/>
          <w:spacing w:val="6"/>
        </w:rPr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</w:rPr>
        <w:t xml:space="preserve">Бодхи </w:t>
      </w:r>
      <w:r>
        <w:rPr>
          <w:b/>
          <w:color w:val="0000FF"/>
          <w:spacing w:val="6"/>
        </w:rPr>
        <w:t>—</w:t>
      </w:r>
      <w:r>
        <w:rPr>
          <w:color w:val="000000"/>
          <w:spacing w:val="6"/>
        </w:rPr>
        <w:t xml:space="preserve"> просветление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совершенное состояние сознания</w:t>
      </w:r>
      <w:r>
        <w:rPr>
          <w:b/>
          <w:color w:val="FF0000"/>
          <w:spacing w:val="6"/>
        </w:rPr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</w:rPr>
        <w:t xml:space="preserve">Кайя </w:t>
      </w:r>
      <w:r>
        <w:rPr>
          <w:b/>
          <w:color w:val="0000FF"/>
          <w:spacing w:val="6"/>
        </w:rPr>
        <w:t>—</w:t>
      </w:r>
      <w:r>
        <w:rPr>
          <w:color w:val="000000"/>
          <w:spacing w:val="6"/>
        </w:rPr>
        <w:t xml:space="preserve"> тело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аспект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нечто протяженное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обладающее совокупностью признаков</w:t>
      </w:r>
      <w:r>
        <w:rPr>
          <w:b/>
          <w:color w:val="FF0000"/>
          <w:spacing w:val="6"/>
          <w:sz w:val="22"/>
          <w:szCs w:val="22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</w:rPr>
        <w:t xml:space="preserve">Махаяна </w:t>
      </w:r>
      <w:r>
        <w:rPr>
          <w:b/>
          <w:color w:val="0000FF"/>
          <w:spacing w:val="6"/>
        </w:rPr>
        <w:t>—</w:t>
      </w:r>
      <w:r>
        <w:rPr>
          <w:color w:val="000000"/>
          <w:spacing w:val="6"/>
        </w:rPr>
        <w:t xml:space="preserve"> </w:t>
      </w:r>
      <w:r>
        <w:rPr>
          <w:b/>
          <w:color w:val="0000FF"/>
          <w:spacing w:val="6"/>
        </w:rPr>
        <w:t>«</w:t>
      </w:r>
      <w:r>
        <w:rPr>
          <w:color w:val="000000"/>
          <w:spacing w:val="6"/>
        </w:rPr>
        <w:t>большая колесница</w:t>
      </w:r>
      <w:r>
        <w:rPr>
          <w:b/>
          <w:color w:val="0000FF"/>
          <w:spacing w:val="6"/>
        </w:rPr>
        <w:t>»;</w:t>
      </w:r>
      <w:r>
        <w:rPr>
          <w:color w:val="000000"/>
          <w:spacing w:val="6"/>
        </w:rPr>
        <w:t xml:space="preserve"> направление буддизма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сформировавшееся в Индии на рубеже н</w:t>
      </w:r>
      <w:r>
        <w:rPr>
          <w:b/>
          <w:color w:val="FF0000"/>
          <w:spacing w:val="6"/>
        </w:rPr>
        <w:t>.</w:t>
      </w:r>
      <w:r>
        <w:rPr>
          <w:color w:val="000000"/>
          <w:spacing w:val="6"/>
        </w:rPr>
        <w:t>э</w:t>
      </w:r>
      <w:r>
        <w:rPr>
          <w:b/>
          <w:color w:val="FF0000"/>
          <w:spacing w:val="6"/>
        </w:rPr>
        <w:t>.</w:t>
      </w:r>
      <w:r>
        <w:rPr>
          <w:b/>
          <w:color w:val="0000FF"/>
          <w:spacing w:val="6"/>
        </w:rPr>
        <w:t>;</w:t>
      </w:r>
      <w:r>
        <w:rPr>
          <w:color w:val="000000"/>
          <w:spacing w:val="6"/>
        </w:rPr>
        <w:t xml:space="preserve"> сделало освобождение доступным для большего количества адептов и привлекло к учению мирян</w:t>
      </w:r>
      <w:r>
        <w:rPr>
          <w:b/>
          <w:color w:val="FF0000"/>
          <w:spacing w:val="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5:31:00Z</dcterms:created>
  <dc:creator>Санта Клаус</dc:creator>
  <dc:description/>
  <cp:keywords/>
  <dc:language>en-US</dc:language>
  <cp:lastModifiedBy>PC</cp:lastModifiedBy>
  <dcterms:modified xsi:type="dcterms:W3CDTF">2007-07-11T09:21:00Z</dcterms:modified>
  <cp:revision>5</cp:revision>
  <dc:subject/>
  <dc:title> </dc:title>
</cp:coreProperties>
</file>