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bCs/>
          <w:i w:val="false"/>
          <w:i w:val="false"/>
          <w:iCs w:val="false"/>
          <w:spacing w:val="14"/>
          <w:sz w:val="36"/>
        </w:rPr>
      </w:pPr>
      <w:r>
        <w:rPr>
          <w:b/>
          <w:bCs/>
          <w:i w:val="false"/>
          <w:iCs w:val="false"/>
          <w:spacing w:val="14"/>
          <w:sz w:val="36"/>
        </w:rPr>
        <w:t>Восемь строф о преобразовании ума</w:t>
      </w:r>
    </w:p>
    <w:p>
      <w:pPr>
        <w:pStyle w:val="Normal"/>
        <w:jc w:val="center"/>
        <w:rPr>
          <w:b/>
          <w:b/>
          <w:bCs/>
          <w:i/>
          <w:i/>
          <w:iCs/>
          <w:spacing w:val="14"/>
          <w:sz w:val="16"/>
        </w:rPr>
      </w:pPr>
      <w:r>
        <w:rPr>
          <w:b/>
          <w:bCs/>
          <w:i/>
          <w:iCs/>
          <w:spacing w:val="14"/>
          <w:sz w:val="16"/>
        </w:rPr>
      </w:r>
    </w:p>
    <w:p>
      <w:pPr>
        <w:pStyle w:val="Normal"/>
        <w:jc w:val="center"/>
        <w:rPr/>
      </w:pPr>
      <w:r>
        <w:rPr>
          <w:rFonts w:cs="Rabten Tibetan" w:ascii="Rabten Tibetan" w:hAnsi="Rabten Tibetan"/>
          <w:sz w:val="40"/>
        </w:rPr>
        <w:t>᐀</w:t>
      </w:r>
      <w:r>
        <w:rPr>
          <w:rFonts w:cs="Rabten Tibetan" w:ascii="Rabten Tibetan" w:hAnsi="Rabten Tibetan"/>
          <w:sz w:val="40"/>
          <w:lang w:val="en-US"/>
        </w:rPr>
        <w:t xml:space="preserve"> ᐈ</w:t>
      </w:r>
      <w:r>
        <w:rPr>
          <w:rFonts w:ascii="Rabten Tibetan" w:hAnsi="Rabten Tibetan" w:cs="Rabten Tibetan"/>
          <w:sz w:val="40"/>
          <w:sz w:val="40"/>
        </w:rPr>
        <w:t>᠟</w:t>
      </w:r>
      <w:r>
        <w:rPr>
          <w:rFonts w:cs="Rabten Tibetan" w:ascii="Rabten Tibetan" w:hAnsi="Rabten Tibetan"/>
          <w:sz w:val="40"/>
        </w:rPr>
        <w:t>ᐆ</w:t>
      </w:r>
      <w:r>
        <w:rPr>
          <w:rFonts w:ascii="Rabten Tibetan" w:hAnsi="Rabten Tibetan" w:cs="Rabten Tibetan"/>
          <w:sz w:val="40"/>
          <w:sz w:val="40"/>
        </w:rPr>
        <w:t>ᦓ᠓</w:t>
      </w:r>
      <w:r>
        <w:rPr>
          <w:rFonts w:cs="Rabten Tibetan" w:ascii="Rabten Tibetan" w:hAnsi="Rabten Tibetan"/>
          <w:sz w:val="40"/>
        </w:rPr>
        <w:t>ᕶᐆᣌᔂ</w:t>
      </w:r>
      <w:r>
        <w:rPr>
          <w:rFonts w:ascii="Rabten Tibetan" w:hAnsi="Rabten Tibetan" w:cs="Rabten Tibetan"/>
          <w:sz w:val="40"/>
          <w:sz w:val="40"/>
        </w:rPr>
        <w:t>ᦓ</w:t>
      </w:r>
      <w:r>
        <w:rPr>
          <w:rFonts w:cs="Rabten Tibetan" w:ascii="Rabten Tibetan" w:hAnsi="Rabten Tibetan"/>
          <w:sz w:val="40"/>
        </w:rPr>
        <w:t>ᐆ</w:t>
      </w:r>
      <w:r>
        <w:rPr>
          <w:rFonts w:ascii="Rabten Tibetan" w:hAnsi="Rabten Tibetan" w:cs="Rabten Tibetan"/>
          <w:sz w:val="40"/>
          <w:sz w:val="40"/>
        </w:rPr>
        <w:t>៲</w:t>
      </w:r>
      <w:r>
        <w:rPr>
          <w:rFonts w:cs="Rabten Tibetan" w:ascii="Rabten Tibetan" w:hAnsi="Rabten Tibetan"/>
          <w:sz w:val="40"/>
        </w:rPr>
        <w:t>ᕒᚖᐆ</w:t>
      </w:r>
      <w:r>
        <w:rPr>
          <w:rFonts w:ascii="Rabten Tibetan" w:hAnsi="Rabten Tibetan" w:cs="Rabten Tibetan"/>
          <w:sz w:val="40"/>
          <w:sz w:val="40"/>
        </w:rPr>
        <w:t>ᡎ</w:t>
      </w:r>
      <w:r>
        <w:rPr>
          <w:rFonts w:cs="Rabten Tibetan" w:ascii="Rabten Tibetan" w:hAnsi="Rabten Tibetan"/>
          <w:sz w:val="40"/>
        </w:rPr>
        <w:t>ᐈᐈ</w:t>
      </w:r>
    </w:p>
    <w:p>
      <w:pPr>
        <w:pStyle w:val="Normal"/>
        <w:jc w:val="center"/>
        <w:rPr>
          <w:rFonts w:ascii="Rabten Tibetan" w:hAnsi="Rabten Tibetan" w:cs="Rabten Tibetan"/>
          <w:sz w:val="16"/>
        </w:rPr>
      </w:pPr>
      <w:r>
        <w:rPr>
          <w:rFonts w:cs="Rabten Tibetan" w:ascii="Rabten Tibetan" w:hAnsi="Rabten Tibetan"/>
          <w:sz w:val="16"/>
        </w:rPr>
      </w:r>
    </w:p>
    <w:p>
      <w:pPr>
        <w:pStyle w:val="Heading1"/>
        <w:rPr/>
      </w:pPr>
      <w:r>
        <w:rPr/>
        <w:t>Лоджонг Цигьем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Геше Лангри Тангп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eastAsia="MingLiU;細明體"/>
          <w:sz w:val="16"/>
          <w:lang w:eastAsia="zh-TW"/>
        </w:rPr>
      </w:pP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</w:t>
      </w:r>
      <w:r>
        <w:rPr>
          <w:sz w:val="16"/>
        </w:rPr>
        <w:t>2001 Перевод с английского. Аркадий А. Щербаков</w:t>
      </w:r>
    </w:p>
    <w:p>
      <w:pPr>
        <w:pStyle w:val="Normal"/>
        <w:rPr>
          <w:rFonts w:eastAsia="MingLiU;細明體"/>
          <w:sz w:val="16"/>
          <w:lang w:eastAsia="zh-TW"/>
        </w:rPr>
      </w:pPr>
      <w:r>
        <w:rPr>
          <w:rFonts w:eastAsia="MingLiU;細明體"/>
          <w:sz w:val="16"/>
          <w:lang w:eastAsia="zh-TW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950"/>
      </w:tblGrid>
      <w:tr>
        <w:trPr>
          <w:trHeight w:val="1079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К вершинам высочайших благ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Стремлюсь приблизить всех существ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Они дороже мне чем драгоценность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Способная желанья исполнять;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Да сохраню я к ним любовь вовек !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spacing w:val="30"/>
                <w:sz w:val="20"/>
              </w:rPr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Общаясь всякий раз с другими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Я научусь себя считать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Нижайшим среди всех существ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А остальных чистосердечно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Так почитать, как почитают высших.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spacing w:val="30"/>
                <w:sz w:val="20"/>
              </w:rPr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Во всех поступках и деяньях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Я буду изучать свой ум;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И если в нем возникнут омраченья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То смело встретив их и распознав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Смогу без колебаний устранить.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Я испытаю нежную любовь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К порочным существам;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Ко всем, кто угнетен страданьем;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Они как драгоценность для меня,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Редчайшее явленье мирозданья.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spacing w:val="30"/>
                <w:sz w:val="20"/>
              </w:rPr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Из зависти другие люди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Меня унизить могут, оскорбить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Но я приму все эти униженья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Как будто драгоценный дар,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Победу им отдав без сожаленья.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spacing w:val="30"/>
                <w:sz w:val="20"/>
              </w:rPr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Когда с надеждой помогая людям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Взамен от них жестокий вред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Вдруг получаю косвенно иль прямо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То мудрость - всех людей таких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Считать наставниками и учителями.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spacing w:val="30"/>
                <w:sz w:val="20"/>
              </w:rPr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Я помощь предложить смогу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Для тех, кто близок мне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И для существ иных;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И в тайне на себя приму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Страданья матерей моих.</w:t>
            </w:r>
          </w:p>
          <w:p>
            <w:pPr>
              <w:pStyle w:val="Normal"/>
              <w:jc w:val="both"/>
              <w:rPr>
                <w:spacing w:val="30"/>
                <w:sz w:val="20"/>
              </w:rPr>
            </w:pPr>
            <w:r>
              <w:rPr>
                <w:spacing w:val="30"/>
                <w:sz w:val="20"/>
              </w:rPr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Я буду практик этих чистоту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От дхарм мирских, от скверн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И загрязнений всегда оберегать,</w:t>
            </w:r>
          </w:p>
          <w:p>
            <w:pPr>
              <w:pStyle w:val="Normal"/>
              <w:jc w:val="both"/>
              <w:rPr>
                <w:rFonts w:eastAsia="MingLiU;細明體"/>
                <w:spacing w:val="30"/>
                <w:sz w:val="20"/>
                <w:lang w:eastAsia="zh-TW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А иллюзорность постигая феноменов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rFonts w:eastAsia="MingLiU;細明體"/>
                <w:spacing w:val="30"/>
                <w:sz w:val="20"/>
                <w:lang w:eastAsia="zh-TW"/>
              </w:rPr>
              <w:t>Смогу привязанности оковы разорвать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bten Tibet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8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ingLiU;細明體"/>
      <w:i/>
      <w:iCs/>
      <w:lang w:eastAsia="zh-T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7:17:00Z</dcterms:created>
  <dc:creator>Valued Sony Customer</dc:creator>
  <dc:description/>
  <dc:language>en-US</dc:language>
  <cp:lastModifiedBy>Аркадий Щербаков</cp:lastModifiedBy>
  <cp:lastPrinted>2001-07-22T15:11:00Z</cp:lastPrinted>
  <dcterms:modified xsi:type="dcterms:W3CDTF">2001-10-26T17:17:00Z</dcterms:modified>
  <cp:revision>2</cp:revision>
  <dc:subject/>
  <dc:title>Восемь Строф о Преобразовании Ума</dc:title>
</cp:coreProperties>
</file>